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>GFV-12-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GENDA</w:t>
      </w:r>
    </w:p>
    <w:p>
      <w:pPr>
        <w:pStyle w:val="Normal"/>
        <w:jc w:val="center"/>
        <w:rPr/>
      </w:pPr>
      <w:r>
        <w:rPr>
          <w:rFonts w:cs="Arial" w:ascii="Arial" w:hAnsi="Arial"/>
        </w:rPr>
        <w:t>12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Meeting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nformal Group on Gaseous Fuelled Vehicles (GFV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1 January 201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alais Nations, Genev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09.30-12.3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elcome &amp; Introductions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pproval of the Minutes of GFV-11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eview of today’s agenda items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ual Fuel Task Force report 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</w:rPr>
        <w:t>Regulations Nos. 115 &amp; 83:  Retrofit systems for direct injection engines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</w:rPr>
        <w:t>Structure of R.115 to accommodate heavy duty dual-fuel amendments (and consideration of Regulations Nos. 49, 85 and 24)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ther ite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5:14:00Z</dcterms:created>
  <dc:creator>jseisler</dc:creator>
  <dc:description/>
  <cp:keywords/>
  <dc:language>en-US</dc:language>
  <cp:lastModifiedBy>Romain HUBERT</cp:lastModifiedBy>
  <cp:lastPrinted>2010-12-20T11:00:00Z</cp:lastPrinted>
  <dcterms:modified xsi:type="dcterms:W3CDTF">2010-12-20T10:01:00Z</dcterms:modified>
  <cp:revision>3</cp:revision>
  <dc:subject/>
  <dc:title/>
</cp:coreProperties>
</file>