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549"/>
      </w:tblGrid>
      <w:tr>
        <w:trPr/>
        <w:tc>
          <w:tcPr>
            <w:tcW w:w="5026" w:type="dxa"/>
            <w:tcBorders/>
          </w:tcPr>
          <w:p>
            <w:pPr>
              <w:pStyle w:val="Normal"/>
              <w:rPr/>
            </w:pPr>
            <w:r>
              <w:rPr/>
              <w:t xml:space="preserve">Submitted by the </w:t>
            </w:r>
            <w:r>
              <w:rPr>
                <w:rFonts w:eastAsia="Times New Roman"/>
                <w:lang w:eastAsia="ja-JP"/>
              </w:rPr>
              <w:t>expert from</w:t>
            </w:r>
            <w:r>
              <w:rPr/>
              <w:t xml:space="preserve"> </w:t>
            </w:r>
            <w:r>
              <w:rPr>
                <w:lang w:eastAsia="ja-JP"/>
              </w:rPr>
              <w:t>GTB</w:t>
            </w:r>
          </w:p>
          <w:p>
            <w:pPr>
              <w:pStyle w:val="Normal"/>
              <w:spacing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before="0" w:after="0"/>
              <w:ind w:right="-334" w:hanging="0"/>
              <w:rPr>
                <w:b/>
                <w:b/>
                <w:lang w:eastAsia="ja-JP"/>
              </w:rPr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rFonts w:eastAsia="Times New Roman"/>
                <w:b/>
                <w:lang w:eastAsia="ja-JP"/>
              </w:rPr>
              <w:t>GRE</w:t>
            </w:r>
            <w:r>
              <w:rPr>
                <w:b/>
              </w:rPr>
              <w:t>-66-05</w:t>
            </w:r>
          </w:p>
          <w:p>
            <w:pPr>
              <w:pStyle w:val="Address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(66t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ja-JP"/>
              </w:rPr>
              <w:t>GRE</w:t>
            </w:r>
            <w:r>
              <w:rPr>
                <w:sz w:val="20"/>
              </w:rPr>
              <w:t xml:space="preserve">, </w:t>
            </w:r>
            <w:r>
              <w:rPr>
                <w:bCs/>
                <w:sz w:val="20"/>
              </w:rPr>
              <w:t>4–6 October 2011)</w:t>
            </w:r>
          </w:p>
          <w:p>
            <w:pPr>
              <w:pStyle w:val="Normal"/>
              <w:spacing w:before="0" w:after="0"/>
              <w:ind w:left="34" w:hanging="0"/>
              <w:rPr>
                <w:u w:val="single"/>
                <w:lang w:eastAsia="ja-JP"/>
              </w:rPr>
            </w:pPr>
            <w:r>
              <w:rPr/>
              <w:t>agenda item 16(i))</w:t>
            </w:r>
          </w:p>
        </w:tc>
      </w:tr>
    </w:tbl>
    <w:p>
      <w:pPr>
        <w:pStyle w:val="HChG"/>
        <w:rPr/>
      </w:pPr>
      <w:r>
        <w:rPr/>
        <w:tab/>
        <w:tab/>
        <w:t>Proposal for Corrigendum to Supplement 4 to the 00 series and to the 01 series of Regulation No. 119</w:t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/>
      </w:pPr>
      <w:r>
        <w:rPr>
          <w:i/>
          <w:iCs/>
        </w:rPr>
        <w:t>Existing paragraphs 8. to 8.2.</w:t>
      </w:r>
      <w:r>
        <w:rPr/>
        <w:t>, delete and replace with a new paragraph 8. as follows: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  <w:t>"8.</w:t>
        <w:tab/>
        <w:t>COLOUR OF LIGHT EMITTED</w:t>
      </w:r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>The colour of the light emitted inside the field of the light distribution grid defined in paragraph 2. of Annex 3 shall be white.  For testing see Annex 4 to this Regulation.  Outside this field, no sharp variations of colour shall be observed."</w:t>
      </w:r>
    </w:p>
    <w:p>
      <w:pPr>
        <w:pStyle w:val="SingleTxtG"/>
        <w:rPr/>
      </w:pPr>
      <w:r>
        <w:rPr>
          <w:i/>
          <w:iCs/>
        </w:rPr>
        <w:t>Annex 4, paragraph 1.</w:t>
      </w:r>
      <w:r>
        <w:rPr/>
        <w:t>, correct as follows:</w:t>
      </w:r>
    </w:p>
    <w:p>
      <w:pPr>
        <w:pStyle w:val="ListParagraph"/>
        <w:suppressAutoHyphens w:val="false"/>
        <w:spacing w:lineRule="auto" w:line="240"/>
        <w:ind w:left="2268" w:right="1134" w:hanging="1134"/>
        <w:jc w:val="both"/>
        <w:rPr/>
      </w:pPr>
      <w:r>
        <w:rPr/>
        <w:t>“</w:t>
      </w:r>
      <w:r>
        <w:rPr/>
        <w:t xml:space="preserve">1) </w:t>
        <w:tab/>
      </w:r>
      <w:r>
        <w:rPr>
          <w:rFonts w:eastAsia="Times New Roman"/>
        </w:rPr>
        <w:t xml:space="preserve">For checking the </w:t>
      </w:r>
      <w:r>
        <w:rPr/>
        <w:t>colorimetric</w:t>
      </w:r>
      <w:r>
        <w:rPr>
          <w:rFonts w:eastAsia="Times New Roman"/>
        </w:rPr>
        <w:t xml:space="preserve"> </w:t>
      </w:r>
      <w:r>
        <w:rPr/>
        <w:t>characteristics</w:t>
      </w:r>
      <w:r>
        <w:rPr>
          <w:rFonts w:eastAsia="Times New Roman"/>
        </w:rPr>
        <w:t>, a source of light at a</w:t>
      </w:r>
      <w:r>
        <w:rPr/>
        <w:t> </w:t>
      </w:r>
      <w:r>
        <w:rPr>
          <w:rFonts w:eastAsia="Times New Roman"/>
        </w:rPr>
        <w:t>colour temperature of 2,85</w:t>
      </w:r>
      <w:r>
        <w:rPr/>
        <w:t>6 </w:t>
      </w:r>
      <w:r>
        <w:rPr>
          <w:rFonts w:eastAsia="Times New Roman"/>
        </w:rPr>
        <w:t xml:space="preserve">K, corresponding to </w:t>
      </w:r>
      <w:r>
        <w:rPr/>
        <w:t>illuminant</w:t>
      </w:r>
      <w:r>
        <w:rPr>
          <w:rFonts w:eastAsia="Times New Roman"/>
        </w:rPr>
        <w:t xml:space="preserve"> A of the international commission</w:t>
      </w:r>
      <w:r>
        <w:rPr/>
        <w:t xml:space="preserve"> </w:t>
      </w:r>
      <w:r>
        <w:rPr>
          <w:rFonts w:eastAsia="Times New Roman"/>
        </w:rPr>
        <w:t>(CIE), shall be used.</w:t>
      </w:r>
      <w:r>
        <w:rPr/>
        <w:t xml:space="preserve">  </w:t>
      </w:r>
      <w:r>
        <w:rPr>
          <w:rFonts w:eastAsia="Times New Roman"/>
        </w:rPr>
        <w:t xml:space="preserve">For lamps equipped </w:t>
      </w:r>
      <w:r>
        <w:rPr/>
        <w:t xml:space="preserve">with non-replaceable light sources (filament lamps and other), </w:t>
      </w:r>
      <w:r>
        <w:rPr>
          <w:b/>
        </w:rPr>
        <w:t>or light sources (replaceable or non-replaceable) operated together with an electronic light source control gear,</w:t>
      </w:r>
      <w:r>
        <w:rPr/>
        <w:t xml:space="preserve"> the colorimetric characteristics should be verified with the light sources present in the lamp, in accordance with </w:t>
      </w:r>
      <w:r>
        <w:rPr>
          <w:strike/>
        </w:rPr>
        <w:t>paragraph 7.1.1</w:t>
      </w:r>
      <w:r>
        <w:rPr/>
        <w:t xml:space="preserve">. </w:t>
      </w:r>
      <w:r>
        <w:rPr>
          <w:b/>
        </w:rPr>
        <w:t xml:space="preserve">paragraph 7 </w:t>
      </w:r>
      <w:r>
        <w:rPr/>
        <w:t>of this Regulation.”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spacing w:before="0" w:after="0"/>
        <w:rPr/>
      </w:pPr>
      <w:r>
        <w:rPr/>
        <w:t>In March 2008, at its 144</w:t>
      </w:r>
      <w:r>
        <w:rPr>
          <w:vertAlign w:val="superscript"/>
        </w:rPr>
        <w:t>th</w:t>
      </w:r>
      <w:r>
        <w:rPr/>
        <w:t xml:space="preserve"> session, WP29 adopted the proposal for the Supplement 3 to the 00 series of amendments in WP29/2008/37 based upon ECE/TRANS/WP.29/GRE/2007/54, as amended by Annex V to the GRE58 report and on ECE/TRANS/WP.29/GRE/2007/62, as amended by paragraph 25 of the GRE58 report.</w:t>
      </w:r>
    </w:p>
    <w:p>
      <w:pPr>
        <w:pStyle w:val="SingleTxtG"/>
        <w:spacing w:before="0" w:after="0"/>
        <w:rPr/>
      </w:pPr>
      <w:r>
        <w:rPr/>
      </w:r>
    </w:p>
    <w:p>
      <w:pPr>
        <w:pStyle w:val="SingleTxtG"/>
        <w:spacing w:before="0" w:after="0"/>
        <w:rPr/>
      </w:pPr>
      <w:r>
        <w:rPr/>
        <w:t>In November 2008, at its 146</w:t>
      </w:r>
      <w:r>
        <w:rPr>
          <w:vertAlign w:val="superscript"/>
        </w:rPr>
        <w:t>th</w:t>
      </w:r>
      <w:r>
        <w:rPr/>
        <w:t xml:space="preserve"> session, WP29 adopted the proposal for the Supplement 4 to the 00 series of amendments in WP29/2008/93 based upon ECE/TRANS/WP.29/GRE/2008/12 as amended by paragraph 47 to the GRE59 report. </w:t>
      </w:r>
    </w:p>
    <w:p>
      <w:pPr>
        <w:pStyle w:val="SingleTxtG"/>
        <w:spacing w:before="0" w:after="0"/>
        <w:rPr/>
      </w:pPr>
      <w:r>
        <w:rPr/>
      </w:r>
    </w:p>
    <w:p>
      <w:pPr>
        <w:pStyle w:val="SingleTxtG"/>
        <w:spacing w:before="0" w:after="0"/>
        <w:rPr/>
      </w:pPr>
      <w:r>
        <w:rPr/>
        <w:t>Unfortunately, the proposal for the Supplement 4 did not take into account to proposal for the Supplement 3 and consequently the current wording adopted in the Regulation is incorrect. This draft corrigendum is intended to correct this error and applies to the Supplement 4 to the 00 series and to the 01 series of Regulation No.119.</w:t>
      </w:r>
    </w:p>
    <w:p>
      <w:pPr>
        <w:pStyle w:val="SingleTxtG"/>
        <w:spacing w:before="0" w:after="0"/>
        <w:rPr/>
      </w:pPr>
      <w:r>
        <w:rPr/>
      </w:r>
    </w:p>
    <w:p>
      <w:pPr>
        <w:pStyle w:val="SingleTxtG"/>
        <w:spacing w:before="0" w:after="0"/>
        <w:rPr/>
      </w:pPr>
      <w:r>
        <w:rPr/>
        <w:t>The following chart provides a detailed explanation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autoSpaceDE w:val="false"/>
        <w:spacing w:lineRule="atLeast" w:line="240" w:before="0" w:after="0"/>
        <w:ind w:left="1418" w:hanging="1419"/>
        <w:jc w:val="center"/>
        <w:rPr>
          <w:color w:val="000000"/>
          <w:szCs w:val="24"/>
          <w:u w:val="single"/>
          <w:lang w:eastAsia="ja-JP"/>
        </w:rPr>
      </w:pPr>
      <w:r>
        <w:rPr>
          <w:color w:val="000000"/>
          <w:szCs w:val="24"/>
          <w:u w:val="single"/>
          <w:lang w:eastAsia="ja-JP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709" w:top="765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76" w:hanging="425"/>
        <w:jc w:val="both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autoSpaceDE w:val="false"/>
        <w:spacing w:lineRule="atLeast" w:line="240" w:before="0" w:after="0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rPr>
          <w:color w:val="000000"/>
          <w:sz w:val="2"/>
          <w:szCs w:val="24"/>
          <w:lang w:eastAsia="ja-JP"/>
        </w:rPr>
      </w:pPr>
      <w:r>
        <w:rPr>
          <w:color w:val="000000"/>
          <w:sz w:val="2"/>
          <w:szCs w:val="24"/>
          <w:lang w:eastAsia="ja-JP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47725</wp:posOffset>
                </wp:positionV>
                <wp:extent cx="9542145" cy="573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2145" cy="573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2"/>
                              <w:gridCol w:w="7229"/>
                              <w:gridCol w:w="3686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  <w:lang w:eastAsia="ja-JP"/>
                                    </w:rPr>
                                    <w:t xml:space="preserve">Analysis of Proposals to amend Regulation 119. (GRE/2007/62 and GRE/2008/12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  <w:t>Document  and Status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3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ind w:left="1418" w:hanging="1419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  <w:t>R119 up to Supplement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ind w:left="1418" w:hanging="1419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ind w:left="1418" w:hanging="1419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>2 February 200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ind w:left="1418" w:hanging="1419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8. COLOUR OF LIGHT EMITTE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ind w:left="1418" w:hanging="1419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ind w:left="1134" w:hanging="1134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8.1. </w:t>
                                    <w:tab/>
                                    <w:t xml:space="preserve">The colour of the light emitted shall be white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ind w:left="1134" w:hanging="1419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134" w:hanging="113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8.2. </w:t>
                                    <w:tab/>
                                    <w:t>The colour of the light emitted inside the field of the light distribution grid defined in paragraph 2. of Annex 3 shall be within the limits of the coordinates prescribed in Annex 4 to this Regulation. Outside this field, no sharp variations of colour shall be observe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This was the basis used for th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  <w:t>United Kingdo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 proposal </w:t>
                                  </w:r>
                                  <w:r>
                                    <w:rPr>
                                      <w:sz w:val="20"/>
                                    </w:rPr>
                                    <w:t>GRE/2007/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3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20"/>
                                      <w:tab w:val="right" w:pos="3195" w:leader="none"/>
                                    </w:tabs>
                                    <w:spacing w:lineRule="atLeast" w:line="240"/>
                                    <w:ind w:left="-22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United Kingdom Proposal </w:t>
                                  </w:r>
                                </w:p>
                                <w:p>
                                  <w:pPr>
                                    <w:pStyle w:val="Footnote"/>
                                    <w:tabs>
                                      <w:tab w:val="clear" w:pos="720"/>
                                      <w:tab w:val="right" w:pos="3195" w:leader="none"/>
                                    </w:tabs>
                                    <w:spacing w:lineRule="atLeast" w:line="240"/>
                                    <w:ind w:left="-22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tabs>
                                      <w:tab w:val="clear" w:pos="720"/>
                                      <w:tab w:val="right" w:pos="3195" w:leader="none"/>
                                    </w:tabs>
                                    <w:spacing w:lineRule="atLeast" w:line="240"/>
                                    <w:ind w:left="-22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CE/TRANS/WP.29/ GRE/2007/62</w:t>
                                  </w:r>
                                </w:p>
                                <w:p>
                                  <w:pPr>
                                    <w:pStyle w:val="Footnote"/>
                                    <w:tabs>
                                      <w:tab w:val="clear" w:pos="720"/>
                                      <w:tab w:val="right" w:pos="3195" w:leader="none"/>
                                    </w:tabs>
                                    <w:spacing w:lineRule="atLeast" w:line="240"/>
                                    <w:ind w:left="-22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tabs>
                                      <w:tab w:val="clear" w:pos="720"/>
                                      <w:tab w:val="right" w:pos="3195" w:leader="none"/>
                                    </w:tabs>
                                    <w:spacing w:lineRule="atLeast" w:line="240"/>
                                    <w:ind w:left="-2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 July 200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aragraphs 8. to 8.2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am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to read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40" w:before="0" w:after="0"/>
                                    <w:ind w:right="284" w:hanging="0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2" w:leader="none"/>
                                    </w:tabs>
                                    <w:spacing w:lineRule="atLeast" w:line="240" w:before="0" w:after="0"/>
                                    <w:ind w:left="1122" w:right="284" w:hanging="112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"8.</w:t>
                                    <w:tab/>
                                    <w:t>COLOUR OF LIGHT EMITT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2" w:leader="none"/>
                                    </w:tabs>
                                    <w:spacing w:lineRule="atLeast" w:line="240" w:before="0" w:after="0"/>
                                    <w:ind w:left="1122" w:right="284" w:hanging="112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2" w:leader="none"/>
                                    </w:tabs>
                                    <w:spacing w:lineRule="atLeast" w:line="240" w:before="0" w:after="0"/>
                                    <w:ind w:left="1122" w:right="284" w:hanging="1122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1.</w:t>
                                    <w:tab/>
                                    <w:t xml:space="preserve">The colour of the light emitted inside the field of the light distribution grid defined in paragraph 2. of Annex 3 shall be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white.  For testing see </w:t>
                                  </w:r>
                                  <w:r>
                                    <w:rPr>
                                      <w:sz w:val="20"/>
                                    </w:rPr>
                                    <w:t>Annex 4 to this Regulation.  Outside this field, no sharp variation of colour shall be observed."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The intention of th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  <w:t>United Kingdo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 was to remove the definition of the colour and use the definition in R48 and to require the testing to be carried out as detailed in Annex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0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TB Propos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CE/TRANS/WP.29/GRE/2008/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 January 2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sed upon GTB document  CE-4139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spacing w:lineRule="atLeast" w:line="240" w:before="0" w:after="0"/>
                                    <w:ind w:left="600" w:hanging="600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Paragraph 8.2.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amen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o read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0" w:leader="none"/>
                                    </w:tabs>
                                    <w:spacing w:lineRule="atLeast" w:line="240" w:before="0" w:after="0"/>
                                    <w:ind w:left="1980" w:hanging="1080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40" w:before="0" w:after="0"/>
                                    <w:ind w:left="1134" w:hanging="113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"8.2.</w:t>
                                    <w:tab/>
                                    <w:t xml:space="preserve">The colour of the light emitted inside the field of the light distribution grid defined in paragraph 2. of Annex 3 shall be within the limits of the coordinates prescribed in Annex 4 to this Regulation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134" w:hanging="1134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left="1134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It shall be measured under the conditions as prescribed in paragraph 7.  </w:t>
                                  </w:r>
                                  <w:r>
                                    <w:rPr>
                                      <w:sz w:val="20"/>
                                    </w:rPr>
                                    <w:t>Outside this field, no sharp variations of colour shall be observed.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The intention of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eastAsia="ja-JP"/>
                                    </w:rPr>
                                    <w:t>GTB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 xml:space="preserve"> was to introduce the requirement for testing under the condition prescribed in paragraph 7. But the amendment in GRE/2007/62 which introduced the reference to Annex 4 had not been taken into consideration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  <w:t>The reference to annex 4 is preferable to the reference to paragraph 7, because annex 4 already refers to paragraph 7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0" w:after="0"/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5pt;height:451.6pt;mso-wrap-distance-left:0pt;mso-wrap-distance-right:9pt;mso-wrap-distance-top:0pt;mso-wrap-distance-bottom:0pt;margin-top:66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2"/>
                        <w:gridCol w:w="7229"/>
                        <w:gridCol w:w="3686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5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  <w:lang w:eastAsia="ja-JP"/>
                              </w:rPr>
                              <w:t xml:space="preserve">Analysis of Proposals to amend Regulation 119. (GRE/2007/62 and GRE/2008/12) 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  <w:t>Document  and Status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  <w:t>Comment</w:t>
                            </w:r>
                          </w:p>
                        </w:tc>
                      </w:tr>
                      <w:tr>
                        <w:trPr>
                          <w:trHeight w:val="2403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ind w:left="1418" w:hanging="1419"/>
                              <w:rPr>
                                <w:b/>
                                <w:b/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  <w:t>R119 up to Supplement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ind w:left="1418" w:hanging="1419"/>
                              <w:rPr>
                                <w:b/>
                                <w:b/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ind w:left="1418" w:hanging="1419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>2 February 200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ind w:left="1418" w:hanging="1419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8. COLOUR OF LIGHT EMITT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ind w:left="1418" w:hanging="1419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ind w:left="1134" w:hanging="1134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8.1. </w:t>
                              <w:tab/>
                              <w:t xml:space="preserve">The colour of the light emitted shall be whit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ind w:left="1134" w:hanging="1419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1134" w:hanging="1134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8.2. </w:t>
                              <w:tab/>
                              <w:t>The colour of the light emitted inside the field of the light distribution grid defined in paragraph 2. of Annex 3 shall be within the limits of the coordinates prescribed in Annex 4 to this Regulation. Outside this field, no sharp variations of colour shall be observ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This was the basis used for the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  <w:t>United Kingdom</w:t>
                            </w: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 proposal </w:t>
                            </w:r>
                            <w:r>
                              <w:rPr>
                                <w:sz w:val="20"/>
                              </w:rPr>
                              <w:t>GRE/2007/62</w:t>
                            </w:r>
                          </w:p>
                        </w:tc>
                      </w:tr>
                      <w:tr>
                        <w:trPr>
                          <w:trHeight w:val="2603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tabs>
                                <w:tab w:val="clear" w:pos="720"/>
                                <w:tab w:val="right" w:pos="3195" w:leader="none"/>
                              </w:tabs>
                              <w:spacing w:lineRule="atLeast" w:line="240"/>
                              <w:ind w:left="-22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United Kingdom Proposal 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20"/>
                                <w:tab w:val="right" w:pos="3195" w:leader="none"/>
                              </w:tabs>
                              <w:spacing w:lineRule="atLeast" w:line="240"/>
                              <w:ind w:left="-22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20"/>
                                <w:tab w:val="right" w:pos="3195" w:leader="none"/>
                              </w:tabs>
                              <w:spacing w:lineRule="atLeast" w:line="240"/>
                              <w:ind w:left="-22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CE/TRANS/WP.29/ GRE/2007/62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20"/>
                                <w:tab w:val="right" w:pos="3195" w:leader="none"/>
                              </w:tabs>
                              <w:spacing w:lineRule="atLeast" w:line="240"/>
                              <w:ind w:left="-22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20"/>
                                <w:tab w:val="right" w:pos="3195" w:leader="none"/>
                              </w:tabs>
                              <w:spacing w:lineRule="atLeast" w:line="240"/>
                              <w:ind w:left="-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 July 200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aragraphs 8. to 8.2.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amend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to rea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40" w:before="0" w:after="0"/>
                              <w:ind w:right="284" w:hanging="0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</w:tabs>
                              <w:spacing w:lineRule="atLeast" w:line="240" w:before="0" w:after="0"/>
                              <w:ind w:left="1122" w:right="284" w:hanging="11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8.</w:t>
                              <w:tab/>
                              <w:t>COLOUR OF LIGHT EMIT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</w:tabs>
                              <w:spacing w:lineRule="atLeast" w:line="240" w:before="0" w:after="0"/>
                              <w:ind w:left="1122" w:right="284" w:hanging="11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</w:tabs>
                              <w:spacing w:lineRule="atLeast" w:line="240" w:before="0" w:after="0"/>
                              <w:ind w:left="1122" w:right="284" w:hanging="1122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</w:rPr>
                              <w:t>8.1.</w:t>
                              <w:tab/>
                              <w:t xml:space="preserve">The colour of the light emitted inside the field of the light distribution grid defined in paragraph 2. of Annex 3 shall b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white.  For testing see </w:t>
                            </w:r>
                            <w:r>
                              <w:rPr>
                                <w:sz w:val="20"/>
                              </w:rPr>
                              <w:t>Annex 4 to this Regulation.  Outside this field, no sharp variation of colour shall be observed."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The intention of the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  <w:t>United Kingdom</w:t>
                            </w: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 was to remove the definition of the colour and use the definition in R48 and to require the testing to be carried out as detailed in Annex 4</w:t>
                            </w:r>
                          </w:p>
                        </w:tc>
                      </w:tr>
                      <w:tr>
                        <w:trPr>
                          <w:trHeight w:val="2900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TB Proposal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CE/TRANS/WP.29/GRE/2008/12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January 2008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ed upon GTB document  CE-4139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spacing w:lineRule="atLeast" w:line="240" w:before="0" w:after="0"/>
                              <w:ind w:left="600" w:hanging="60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Paragraph 8.2.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amend</w:t>
                            </w:r>
                            <w:r>
                              <w:rPr>
                                <w:sz w:val="20"/>
                              </w:rPr>
                              <w:t xml:space="preserve"> to rea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tLeast" w:line="240" w:before="0" w:after="0"/>
                              <w:ind w:left="1980" w:hanging="108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40" w:before="0" w:after="0"/>
                              <w:ind w:left="1134" w:hanging="113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8.2.</w:t>
                              <w:tab/>
                              <w:t xml:space="preserve">The colour of the light emitted inside the field of the light distribution grid defined in paragraph 2. of Annex 3 shall be within the limits of the coordinates prescribed in Annex 4 to this Regulation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1134" w:hanging="1134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left="1134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It shall be measured under the conditions as prescribed in paragraph 7.  </w:t>
                            </w:r>
                            <w:r>
                              <w:rPr>
                                <w:sz w:val="20"/>
                              </w:rPr>
                              <w:t>Outside this field, no sharp variations of colour shall be observed.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>
                                <w:b/>
                                <w:b/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The intention of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eastAsia="ja-JP"/>
                              </w:rPr>
                              <w:t>GTB</w:t>
                            </w: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 xml:space="preserve"> was to introduce the requirement for testing under the condition prescribed in paragraph 7. But the amendment in GRE/2007/62 which introduced the reference to Annex 4 had not been taken into considerat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  <w:t>The reference to annex 4 is preferable to the reference to paragraph 7, because annex 4 already refers to paragraph 7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 w:before="0" w:after="0"/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229"/>
        <w:gridCol w:w="3686"/>
      </w:tblGrid>
      <w:tr>
        <w:trPr>
          <w:trHeight w:val="558" w:hRule="atLeas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color w:val="000000"/>
                <w:szCs w:val="24"/>
                <w:lang w:eastAsia="ja-JP"/>
              </w:rPr>
            </w:pPr>
            <w:r>
              <w:rPr>
                <w:b/>
                <w:szCs w:val="24"/>
              </w:rPr>
              <w:t xml:space="preserve">Proposed Correction </w:t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right" w:pos="3195" w:leader="none"/>
              </w:tabs>
              <w:spacing w:lineRule="atLeast" w:line="240"/>
              <w:ind w:left="-22" w:hanging="0"/>
              <w:rPr/>
            </w:pPr>
            <w:r>
              <w:rPr>
                <w:b/>
                <w:sz w:val="20"/>
              </w:rPr>
              <w:t xml:space="preserve">Proposed correction to overcome the conflict between </w:t>
            </w:r>
            <w:r>
              <w:rPr>
                <w:b/>
                <w:color w:val="000000"/>
                <w:sz w:val="20"/>
                <w:lang w:eastAsia="ja-JP"/>
              </w:rPr>
              <w:t xml:space="preserve">GRE/2007/62 and GRE/2008/12 </w:t>
            </w:r>
            <w:r>
              <w:rPr>
                <w:b/>
                <w:sz w:val="20"/>
              </w:rPr>
              <w:t xml:space="preserve">to read: 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spacing w:lineRule="atLeast" w:line="240"/>
              <w:ind w:left="-2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spacing w:lineRule="atLeast" w:line="240"/>
              <w:ind w:left="-22" w:hanging="0"/>
              <w:rPr>
                <w:sz w:val="20"/>
              </w:rPr>
            </w:pPr>
            <w:r>
              <w:rPr>
                <w:sz w:val="20"/>
              </w:rPr>
              <w:t xml:space="preserve">(no requirement to retain a sub- paragraph 8.1)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2" w:leader="none"/>
              </w:tabs>
              <w:snapToGrid w:val="false"/>
              <w:spacing w:lineRule="atLeast" w:line="240" w:before="0" w:after="0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spacing w:lineRule="atLeast" w:line="240" w:before="0" w:after="0"/>
              <w:ind w:righ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"8.</w:t>
              <w:tab/>
              <w:t>COLOUR OF LIGHT EMITTED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spacing w:lineRule="atLeast" w:line="240" w:before="0" w:after="0"/>
              <w:ind w:righ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240" w:before="0" w:after="0"/>
              <w:ind w:left="1134" w:hanging="0"/>
              <w:rPr/>
            </w:pPr>
            <w:r>
              <w:rPr>
                <w:b/>
                <w:sz w:val="20"/>
              </w:rPr>
              <w:t xml:space="preserve">The colour of the light emitted inside the field of the light distribution grid defined in paragraph 2. of Annex 3 shall be </w:t>
            </w:r>
            <w:r>
              <w:rPr>
                <w:b/>
                <w:bCs/>
                <w:sz w:val="20"/>
              </w:rPr>
              <w:t xml:space="preserve">white.  </w:t>
            </w:r>
            <w:r>
              <w:rPr>
                <w:b/>
                <w:sz w:val="20"/>
              </w:rPr>
              <w:t>For testing see Annex 4 to this Regulation.  Outside this field, no sharp variations of colour shall be observed."</w:t>
            </w:r>
          </w:p>
          <w:p>
            <w:pPr>
              <w:pStyle w:val="Normal"/>
              <w:spacing w:lineRule="atLeast" w:line="240" w:before="0" w:after="0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240" w:before="0" w:after="0"/>
              <w:ind w:left="11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 w:before="0" w:after="0"/>
              <w:ind w:left="600" w:hanging="60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>This is a synthesis of the correct intention of GTB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spacing w:lineRule="atLeast" w:line="240"/>
              <w:ind w:left="-22" w:hanging="0"/>
              <w:rPr>
                <w:sz w:val="20"/>
              </w:rPr>
            </w:pPr>
            <w:r>
              <w:rPr>
                <w:sz w:val="20"/>
              </w:rPr>
              <w:t xml:space="preserve">(There is no requirement to retain a sub-paragraph 8.1)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right" w:pos="3195" w:leader="none"/>
              </w:tabs>
              <w:snapToGrid w:val="false"/>
              <w:spacing w:lineRule="atLeast" w:line="240"/>
              <w:ind w:left="-22" w:hanging="0"/>
              <w:rPr>
                <w:color w:val="000000"/>
                <w:sz w:val="20"/>
                <w:u w:val="single"/>
                <w:lang w:eastAsia="ja-JP"/>
              </w:rPr>
            </w:pPr>
            <w:r>
              <w:rPr>
                <w:color w:val="000000"/>
                <w:sz w:val="20"/>
                <w:u w:val="single"/>
                <w:lang w:eastAsia="ja-JP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  <w:sz w:val="20"/>
              </w:rPr>
              <w:t>Annex 4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LOUR OF WHITE LIGHT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right="284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Cs/>
                <w:sz w:val="20"/>
              </w:rPr>
              <w:t>Chromaticity</w:t>
            </w:r>
            <w:r>
              <w:rPr>
                <w:sz w:val="20"/>
              </w:rPr>
              <w:t xml:space="preserve"> coordinat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1778" w:leader="none"/>
              </w:tabs>
              <w:spacing w:before="0" w:after="0"/>
              <w:ind w:left="853" w:hanging="851"/>
              <w:rPr/>
            </w:pPr>
            <w:r>
              <w:rPr>
                <w:sz w:val="20"/>
              </w:rPr>
              <w:t xml:space="preserve">For checking the colorimetric characteristics, a source of light at a colour temperature of 2,856 K, corresponding to illuminant A of the international commission (CIE), shall be used.  For lamps equipped with non-replaceable light sources (filament lamps and other), </w:t>
            </w:r>
            <w:r>
              <w:rPr>
                <w:b/>
                <w:sz w:val="20"/>
              </w:rPr>
              <w:t>or light sources (replaceable or non-replaceable) operated together with an electronic light source control gear,</w:t>
            </w:r>
            <w:r>
              <w:rPr>
                <w:sz w:val="20"/>
              </w:rPr>
              <w:t xml:space="preserve"> the colorimetric characteristics should be verified with the light sources present in the lamp, in accordance with </w:t>
            </w:r>
            <w:r>
              <w:rPr>
                <w:strike/>
                <w:sz w:val="20"/>
              </w:rPr>
              <w:t>paragraph 7.1.1.</w:t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paragraph 7. </w:t>
            </w:r>
            <w:r>
              <w:rPr>
                <w:sz w:val="20"/>
              </w:rPr>
              <w:t>of this Regulation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778" w:leader="none"/>
              </w:tabs>
              <w:spacing w:before="0" w:after="0"/>
              <w:ind w:left="85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1778" w:leader="none"/>
              </w:tabs>
              <w:spacing w:before="0" w:after="0"/>
              <w:ind w:left="851" w:hanging="851"/>
              <w:rPr>
                <w:sz w:val="20"/>
              </w:rPr>
            </w:pPr>
            <w:r>
              <w:rPr>
                <w:sz w:val="20"/>
              </w:rPr>
              <w:t>The replaceable light source shall be subjected to the intensity, which produces the same colour as the illuminant A of the CIE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spacing w:lineRule="atLeast" w:line="240" w:before="0" w:after="0"/>
              <w:ind w:righ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>The reference to paragraph 7.1.1 is incorrect because it was deleted by GRE/2008/12. The correct reference is to paragraph 7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  <w:t>Additionally for clarity it is necessary to add the wording highlighted in BOLD text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color w:val="000000"/>
                <w:sz w:val="20"/>
                <w:lang w:eastAsia="ja-JP"/>
              </w:rPr>
            </w:pPr>
            <w:r>
              <w:rPr>
                <w:color w:val="000000"/>
                <w:sz w:val="20"/>
                <w:lang w:eastAsia="ja-JP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ind w:left="1418" w:hanging="1419"/>
        <w:jc w:val="right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5"/>
        </w:tabs>
        <w:ind w:left="255" w:hanging="2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MS Mincho;‚l‚r –¾’©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3" w:before="0" w:after="0"/>
      <w:jc w:val="center"/>
      <w:outlineLvl w:val="4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ateChar">
    <w:name w:val="Date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SingleTxtGChar">
    <w:name w:val="_ Single Txt_G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spacing w:before="0" w:after="0"/>
      <w:ind w:left="1122" w:hanging="1107"/>
      <w:jc w:val="both"/>
    </w:pPr>
    <w:rPr>
      <w:szCs w:val="24"/>
      <w:lang w:val="en-US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  <w:spacing w:before="0" w:after="0"/>
    </w:pPr>
    <w:rPr>
      <w:szCs w:val="24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ListParagraph">
    <w:name w:val="List Paragraph"/>
    <w:basedOn w:val="Normal"/>
    <w:qFormat/>
    <w:pPr>
      <w:suppressAutoHyphens w:val="true"/>
      <w:spacing w:lineRule="atLeast" w:line="240" w:before="0" w:after="0"/>
      <w:ind w:left="72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6:00Z</dcterms:created>
  <dc:creator>Draper Office</dc:creator>
  <dc:description/>
  <cp:keywords/>
  <dc:language>en-US</dc:language>
  <cp:lastModifiedBy>Lagrange</cp:lastModifiedBy>
  <cp:lastPrinted>2011-09-12T17:56:00Z</cp:lastPrinted>
  <dcterms:modified xsi:type="dcterms:W3CDTF">2011-09-12T16:03:00Z</dcterms:modified>
  <cp:revision>4</cp:revision>
  <dc:subject/>
  <dc:title>Submitted by the expert from GTB</dc:title>
</cp:coreProperties>
</file>