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10882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10882921"/>
            <w:bookmarkStart w:id="1" w:name="__Fieldmark__0_21108829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108829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10882921"/>
            <w:bookmarkStart w:id="3" w:name="__Fieldmark__1_21108829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Р</w:t>
      </w:r>
      <w:r>
        <w:rPr>
          <w:b/>
          <w:sz w:val="24"/>
          <w:szCs w:val="24"/>
        </w:rPr>
        <w:t>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Статус и осуществление Соглашения о международных</w:t>
        <w:br/>
        <w:t>перевозках скоропортящихся пищевых продуктов</w:t>
        <w:br/>
        <w:t>и о специальных транспортных средствах, предназначенных</w:t>
        <w:br/>
        <w:t>для этих перевозок (СПС): обмен информацией</w:t>
        <w:br/>
        <w:t>между Сторонами в соответствии со статьей 6 СПС</w:t>
      </w:r>
    </w:p>
    <w:p>
      <w:pPr>
        <w:pStyle w:val="HChGR"/>
        <w:rPr/>
      </w:pPr>
      <w:r>
        <w:rPr/>
        <w:tab/>
        <w:tab/>
        <w:t>Ответы на вопросник по осуществлению СПС</w:t>
      </w:r>
      <w:r>
        <w:rPr>
          <w:rStyle w:val="FootnoteAnchor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lang w:val="en-US"/>
        </w:rPr>
        <w:t>I</w:t>
      </w:r>
      <w:r>
        <w:rPr/>
        <w:t>.</w:t>
        <w:tab/>
        <w:t xml:space="preserve">На своей шестьдесят шестой сессии, состоявшейся в 2010 году, </w:t>
      </w:r>
      <w:r>
        <w:rPr>
          <w:lang w:val="en-US"/>
        </w:rPr>
        <w:t>WP</w:t>
      </w:r>
      <w:r>
        <w:rPr/>
        <w:t>.11 поблагодарила те страны, которые представили ответы на вопросник по осуществлению СПС в 2009 году, и напомнила странам о возложенной на них обязанности отвечать на этот вопросник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1/222, пункт 16).</w:t>
      </w:r>
    </w:p>
    <w:p>
      <w:pPr>
        <w:pStyle w:val="SingleTxtGR"/>
        <w:rPr/>
      </w:pPr>
      <w:r>
        <w:rPr/>
        <w:t>2.</w:t>
        <w:tab/>
        <w:t xml:space="preserve">Секретариат обратился по электронной почте ко всем странам, представленным в </w:t>
      </w:r>
      <w:r>
        <w:rPr>
          <w:lang w:val="en-US"/>
        </w:rPr>
        <w:t>WP</w:t>
      </w:r>
      <w:r>
        <w:rPr/>
        <w:t>.11, с просьбой ответить на вопросник, передав свои данные за 2010 год. Поступившая информация отражена в таблицах ниже.</w:t>
      </w:r>
    </w:p>
    <w:p>
      <w:pPr>
        <w:pStyle w:val="SingleTxtGR"/>
        <w:rPr/>
      </w:pPr>
      <w:r>
        <w:rPr/>
        <w:t>3.</w:t>
        <w:tab/>
        <w:t>Данные о числе проведенных проверок и выявленных нарушений в 2010 году были представлены Испанией, Италией, Сербией, Словацкой Республикой, Финляндией, Францией и Чешской Республикой (см. таблицу 1 ниже).</w:t>
      </w:r>
      <w:r>
        <w:br w:type="page"/>
      </w:r>
    </w:p>
    <w:p>
      <w:pPr>
        <w:pStyle w:val="SingleTxtGR"/>
        <w:jc w:val="left"/>
        <w:rPr/>
      </w:pPr>
      <w:r>
        <w:rPr>
          <w:b/>
        </w:rPr>
        <w:t>Таблица 1</w:t>
        <w:br/>
      </w:r>
      <w:r>
        <w:rPr/>
        <w:t>Число проведенных проверок и выявленных нарушений в 2010 году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0"/>
        <w:gridCol w:w="768"/>
        <w:gridCol w:w="1076"/>
        <w:gridCol w:w="993"/>
        <w:gridCol w:w="798"/>
        <w:gridCol w:w="113"/>
        <w:gridCol w:w="825"/>
        <w:gridCol w:w="87"/>
        <w:gridCol w:w="879"/>
        <w:gridCol w:w="33"/>
        <w:gridCol w:w="912"/>
      </w:tblGrid>
      <w:tr>
        <w:trPr/>
        <w:tc>
          <w:tcPr>
            <w:tcW w:w="20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трана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Чехия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Финлянд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Франция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ал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ербия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ловакия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спания</w:t>
            </w:r>
          </w:p>
        </w:tc>
      </w:tr>
      <w:tr>
        <w:trPr/>
        <w:tc>
          <w:tcPr>
            <w:tcW w:w="202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Число проверок СПС на автодорогах</w:t>
            </w:r>
          </w:p>
        </w:tc>
        <w:tc>
          <w:tcPr>
            <w:tcW w:w="76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0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 354</w:t>
            </w:r>
          </w:p>
        </w:tc>
        <w:tc>
          <w:tcPr>
            <w:tcW w:w="91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 933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1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9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Число проверок СПС на железных дорогах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документами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/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81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7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1/12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термическим оборудованием (транспортные средства, зареги-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59*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2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/0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Нарушения, связанные с кузовом (транспортные средства, зареги-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/0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1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1/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0/1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Другие нарушения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**/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11/18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/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0/1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Общее число нарушений (транспортные средства, зарегистрированные в стране/за рубежом)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1/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13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7/26</w:t>
            </w:r>
          </w:p>
        </w:tc>
        <w:tc>
          <w:tcPr>
            <w:tcW w:w="9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9/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616/14</w:t>
            </w:r>
          </w:p>
        </w:tc>
      </w:tr>
      <w:tr>
        <w:trPr/>
        <w:tc>
          <w:tcPr>
            <w:tcW w:w="20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/>
              <w:ind w:right="113" w:hanging="0"/>
              <w:rPr/>
            </w:pPr>
            <w:r>
              <w:rPr>
                <w:sz w:val="16"/>
                <w:szCs w:val="16"/>
              </w:rPr>
              <w:t>% оборудования, не соответствующего нормам</w:t>
            </w:r>
          </w:p>
        </w:tc>
        <w:tc>
          <w:tcPr>
            <w:tcW w:w="76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 %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3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6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945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</w:tr>
    </w:tbl>
    <w:p>
      <w:pPr>
        <w:pStyle w:val="SingleTxtGR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left" w:pos="16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left"/>
        <w:rPr/>
      </w:pPr>
      <w:r>
        <w:rPr>
          <w:sz w:val="18"/>
          <w:szCs w:val="18"/>
        </w:rPr>
        <w:t>НУ</w:t>
        <w:tab/>
        <w:t>не указано.</w:t>
        <w:br/>
        <w:t>*</w:t>
        <w:tab/>
        <w:t>Нарушения, связанные с документами, термическим оборудованием и кузовом.</w:t>
        <w:br/>
        <w:t>**</w:t>
        <w:tab/>
        <w:t>Документы по самоконтролю не представлены.</w:t>
      </w:r>
    </w:p>
    <w:p>
      <w:pPr>
        <w:pStyle w:val="SingleTxtGR"/>
        <w:rPr/>
      </w:pPr>
      <w:r>
        <w:rPr/>
        <w:t>4.</w:t>
        <w:tab/>
        <w:t>Дополнительная информация о числе свидетельств, выданных в 2010 году, была передана Данией, Ирландией, Испанией, Италией, Нидерландами, Норвегией, Польшей, Португалией, Сербией, Соединенным Королевством, Словацкой Республикой, Финляндией, Францией, Чешской Республикой и Швецией (см. таблицу 2 ниже).</w:t>
      </w:r>
      <w:r>
        <w:br w:type="page"/>
      </w:r>
    </w:p>
    <w:p>
      <w:pPr>
        <w:pStyle w:val="SingleTxtGR"/>
        <w:jc w:val="left"/>
        <w:rPr/>
      </w:pPr>
      <w:r>
        <w:rPr>
          <w:b/>
        </w:rPr>
        <w:t>Таблица 2</w:t>
        <w:br/>
        <w:t>Дополнительная информация о соблюдении СПС: число свидетельств, вы</w:t>
      </w:r>
      <w:r>
        <w:rPr/>
        <w:t>данных в 2010 году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504"/>
        <w:gridCol w:w="462"/>
        <w:gridCol w:w="588"/>
        <w:gridCol w:w="700"/>
        <w:gridCol w:w="574"/>
        <w:gridCol w:w="686"/>
        <w:gridCol w:w="434"/>
        <w:gridCol w:w="475"/>
        <w:gridCol w:w="560"/>
        <w:gridCol w:w="518"/>
        <w:gridCol w:w="448"/>
        <w:gridCol w:w="616"/>
        <w:gridCol w:w="658"/>
        <w:gridCol w:w="476"/>
        <w:gridCol w:w="608"/>
      </w:tblGrid>
      <w:tr>
        <w:trPr>
          <w:trHeight w:val="2091" w:hRule="atLeast"/>
          <w:cantSplit w:val="true"/>
        </w:trPr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Чехия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ания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Финлянд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Франция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Ирландия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тали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идерланды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Норвегия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льш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ртугалия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ерби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Словацкая Республика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Испания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Швеция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/>
            </w:pPr>
            <w:r>
              <w:rPr>
                <w:i/>
                <w:sz w:val="16"/>
                <w:szCs w:val="16"/>
              </w:rPr>
              <w:t>Соединенное Королевство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-е свидетельство (новое оборудование)</w:t>
            </w:r>
          </w:p>
        </w:tc>
        <w:tc>
          <w:tcPr>
            <w:tcW w:w="50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4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58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7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845</w:t>
            </w:r>
          </w:p>
        </w:tc>
        <w:tc>
          <w:tcPr>
            <w:tcW w:w="5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6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515</w:t>
            </w:r>
          </w:p>
        </w:tc>
        <w:tc>
          <w:tcPr>
            <w:tcW w:w="4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4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51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44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65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 873</w:t>
            </w:r>
          </w:p>
        </w:tc>
        <w:tc>
          <w:tcPr>
            <w:tcW w:w="4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60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29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7**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 6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 177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 357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-е свидетельство (значение К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15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4 376*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 84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 229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-е свидетельство (значение К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 30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-е свидетельство (осмотр)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 56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 482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-е свидетельство (значение К)</w:t>
            </w:r>
          </w:p>
        </w:tc>
        <w:tc>
          <w:tcPr>
            <w:tcW w:w="50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6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8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 430</w:t>
            </w:r>
          </w:p>
        </w:tc>
        <w:tc>
          <w:tcPr>
            <w:tcW w:w="4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221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 395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538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07</w:t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 905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3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убликаты</w:t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46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58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7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434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56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476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У</w:t>
            </w:r>
          </w:p>
        </w:tc>
        <w:tc>
          <w:tcPr>
            <w:tcW w:w="60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</w:tbl>
    <w:p>
      <w:pPr>
        <w:pStyle w:val="SingleTxtGR"/>
        <w:spacing w:before="120" w:after="12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left" w:pos="162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НУ</w:t>
        <w:tab/>
        <w:t>не указано.</w:t>
        <w:br/>
        <w:t>*</w:t>
        <w:tab/>
        <w:t>Указаны все 2-е, 3-и и 4-е свидетельства, выданные на основе осмотра, проведенного экспертом, или значения К.</w:t>
        <w:br/>
        <w:t>**</w:t>
        <w:tab/>
        <w:t>Разбивка по 2-м, 3-м и 4-м свидетельствам не представлена.</w:t>
      </w:r>
    </w:p>
    <w:p>
      <w:pPr>
        <w:pStyle w:val="SingleTxtGR"/>
        <w:rPr/>
      </w:pPr>
      <w:r>
        <w:rPr>
          <w:sz w:val="18"/>
          <w:szCs w:val="18"/>
        </w:rPr>
        <w:t>Финляндия: Свидетельства с пометкой "дубликат" в Финляндии не выдаются. Вместо потерянных или неправильно оформленных свидетельств выдаются новые свидетельства. В 2010 году было выдано 18 таких свидетельств, которые были отражена в указанных выше данных.</w:t>
      </w:r>
    </w:p>
    <w:p>
      <w:pPr>
        <w:pStyle w:val="SingleTxtGR"/>
        <w:rPr/>
      </w:pPr>
      <w:r>
        <w:rPr>
          <w:sz w:val="18"/>
          <w:szCs w:val="18"/>
        </w:rPr>
        <w:t>Соединенное Королевство: применительно к дубликатам речь идет о замененных свидетельствах, а не о дубликатах как таковых.</w:t>
      </w:r>
      <w:r>
        <w:br w:type="page"/>
      </w:r>
    </w:p>
    <w:p>
      <w:pPr>
        <w:pStyle w:val="SingleTxtGR"/>
        <w:rPr/>
      </w:pPr>
      <w:r>
        <w:rPr/>
        <w:t>5.</w:t>
        <w:tab/>
        <w:t xml:space="preserve">Секретариат также просил страны представить любую дополнительную информацию по официальному документу </w:t>
      </w:r>
      <w:r>
        <w:rPr>
          <w:lang w:val="en-US"/>
        </w:rPr>
        <w:t>INF</w:t>
      </w:r>
      <w:r>
        <w:rPr/>
        <w:t xml:space="preserve">.2, распространенному на шестьдесят пятой сессии </w:t>
      </w:r>
      <w:r>
        <w:rPr>
          <w:lang w:val="en-US"/>
        </w:rPr>
        <w:t>WP</w:t>
      </w:r>
      <w:r>
        <w:rPr/>
        <w:t>.11 в 2009 году. В ответ на эту просьбу поступила следующая новая информация.</w:t>
      </w:r>
    </w:p>
    <w:p>
      <w:pPr>
        <w:pStyle w:val="H23GR"/>
        <w:rPr/>
      </w:pPr>
      <w:r>
        <w:rPr/>
        <w:tab/>
        <w:tab/>
        <w:t>Италия</w:t>
      </w:r>
    </w:p>
    <w:p>
      <w:pPr>
        <w:pStyle w:val="SingleTxtGR"/>
        <w:rPr/>
      </w:pPr>
      <w:r>
        <w:rPr/>
        <w:tab/>
        <w:t>В Италии положения СПС обязательны для соблюдения в случае национальных перевозок с 1 сентября 1984 года. Компетентным органом является департамент транспорта Министерства инфраструктуры и транспорта (ДТ МИТ). В зависимости от периодичности испытаний проверки транспортных средств СПС проводятся на испытательных станциях СПС, признанных ДТ МИТ, или на испытательных станциях, принадлежащих ДТ МИТ.</w:t>
      </w:r>
    </w:p>
    <w:p>
      <w:pPr>
        <w:pStyle w:val="H23GR"/>
        <w:rPr/>
      </w:pPr>
      <w:r>
        <w:rPr/>
        <w:tab/>
        <w:tab/>
        <w:t>Сербия</w:t>
      </w:r>
    </w:p>
    <w:p>
      <w:pPr>
        <w:pStyle w:val="SingleTxtGR"/>
        <w:rPr/>
      </w:pPr>
      <w:r>
        <w:rPr/>
        <w:tab/>
        <w:t>В настоящее время Соглашение СПС не служит основой для осуществления внутренних перевозок скоропортящихся пищевых продуктов в Республике Сербии. Вместе с тем было предложено принять две меры, которые, возможно, позволят изменить эту ситуацию. Во-первых, были разработаны новые правила испытания транспортных средств (которые пока не приняты), в силу которых свидетельство СПС требуется в случае новых транспортных средств-ледников. Кроме того, новый вариант Соглашения СПС был переведен на сербский язык, и предпринимаются усилия по его опубликованию в Официальном вестнике.</w:t>
      </w:r>
    </w:p>
    <w:p>
      <w:pPr>
        <w:pStyle w:val="SingleTxtGR"/>
        <w:rPr/>
      </w:pPr>
      <w:r>
        <w:rPr/>
        <w:t>6.</w:t>
        <w:tab/>
        <w:t>Данные, приведенные в настоящем документе, свидетельствуют, по всей видимости, о том, что не все Договаривающиеся стороны СПС располагают системой контроля транспортных средств СПС на автомагистралях и проверки документов, термического оборудования изотермических транспортных средств и т.д. СПС, разумеется, этого не требует. Статья 6 гласит, что "каждая Договаривающаяся сторона принимает все необходимые меры с целью обеспечения соблюдения положений настоящего Соглашения". В ней не указано, какие именно меры следует принимать. В некоторых странах могут отсутствовать специалисты, имеющие необходимый опыт проверки или знания в области СПС, либо достаточный объем перевозок на транспортных средствах СПС, который обусловливал бы необходимость введения системы проверок на автомагистралях. При отсутствии такой системы положения СПС могут соблюдаться недостаточно последовательно.</w:t>
      </w:r>
    </w:p>
    <w:p>
      <w:pPr>
        <w:pStyle w:val="SingleTxtGR"/>
        <w:rPr/>
      </w:pPr>
      <w:r>
        <w:rPr/>
        <w:t>7.</w:t>
        <w:tab/>
        <w:t>Для повышения эффективности Соглашения Рабочая группа, вероятно, пожелает обсудить меры, которые можно было бы принять с целью обеспечения соблюдения его положений. В качестве первого шага секретариат мог бы разослать странам вопросник с просьбой сообщить, какие меры они в настоящее время принимают для обеспечения соблюдения Соглашения и проводят ли они проверки на автомагистралях с этой целью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37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0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07</w:t>
    </w:r>
    <w:r>
      <w:rPr>
        <w:sz w:val="20"/>
        <w:lang w:val="en-US"/>
      </w:rPr>
      <w:t xml:space="preserve">  (R)  210911  21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  <w:p>
      <w:pPr>
        <w:pStyle w:val="Footnote"/>
        <w:spacing w:lineRule="auto" w:line="240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36:00Z</dcterms:created>
  <dc:creator>Беляева Светлана</dc:creator>
  <dc:description/>
  <cp:keywords/>
  <dc:language>en-US</dc:language>
  <cp:lastModifiedBy>Беляева Светлана</cp:lastModifiedBy>
  <cp:lastPrinted>2011-09-21T11:36:00Z</cp:lastPrinted>
  <dcterms:modified xsi:type="dcterms:W3CDTF">2011-09-21T09:36:00Z</dcterms:modified>
  <cp:revision>2</cp:revision>
  <dc:subject>Аксютин</dc:subject>
  <dc:title>1123707.doc</dc:title>
</cp:coreProperties>
</file>