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1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7812140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81214037"/>
            <w:bookmarkStart w:id="1" w:name="__Fieldmark__0_178121403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August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7812140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781214037"/>
            <w:bookmarkStart w:id="3" w:name="__Fieldmark__1_178121403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Шестьдесят седьмая сессия </w:t>
        <w:br/>
      </w:r>
      <w:r>
        <w:rPr/>
        <w:t>Женева, 25−28 октября 2011 года</w:t>
      </w:r>
    </w:p>
    <w:p>
      <w:pPr>
        <w:pStyle w:val="Normal"/>
        <w:rPr>
          <w:b/>
          <w:b/>
        </w:rPr>
      </w:pPr>
      <w:r>
        <w:rPr>
          <w:bCs/>
        </w:rPr>
        <w:t xml:space="preserve">Пункт 5 </w:t>
      </w:r>
      <w:r>
        <w:rPr>
          <w:bCs/>
          <w:lang w:val="en-GB"/>
        </w:rPr>
        <w:t>b</w:t>
      </w:r>
      <w:r>
        <w:rPr>
          <w:bCs/>
        </w:rPr>
        <w:t>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</w:t>
        <w:br/>
        <w:t>новые предложения</w:t>
      </w:r>
    </w:p>
    <w:p>
      <w:pPr>
        <w:pStyle w:val="HChGR"/>
        <w:rPr/>
      </w:pPr>
      <w:r>
        <w:rPr/>
        <w:tab/>
        <w:tab/>
        <w:t xml:space="preserve">Предложение по исправлению к документу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011/4</w:t>
      </w:r>
      <w:r>
        <w:rPr>
          <w:rStyle w:val="FootnoteCharacters"/>
          <w:rStyle w:val="FootnoteAnchor"/>
        </w:rPr>
        <w:footnoteReference w:id="2"/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Новое пересмотренное приложение 1 к СПС вступило в силу 2 января 2011 года. При пересмотре добавления 1 к приложению 1 и изменении порядка нумерации пунктов была принята во внимание статья 2 СПС, которая гласит, что "каждая Договаривающаяся сторона признает действительность свидетельств о соответствии, выданных согласно пункту 4 добавления 1 к приложению 1 к настоящему Соглашению компетентным органом другой Договаривающейся стороны…". </w:t>
      </w:r>
    </w:p>
    <w:p>
      <w:pPr>
        <w:pStyle w:val="SingleTxtGR"/>
        <w:rPr/>
      </w:pPr>
      <w:r>
        <w:rPr/>
        <w:t>2.</w:t>
        <w:tab/>
        <w:t>Как было отмечено в исправлении, предложенном Словацкой Республикой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011/4), к свидетельствам о соответствии имеет отношение не пункт 4, а пункт 3 добавления 1 к пересмотренному приложению 1. Секретариат своевременно не обратил внимания на эту ошибку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3.</w:t>
        <w:tab/>
        <w:t>Самым простым способом исправления этой ошибки была бы замена фразы "согласно пункту 4" на "согласно пункту 3" в тексте статьи 2, как это предложила сделать Словацкая Республика. Однако внесение поправок в текст Соглашения для некоторых Договаривающихся сторон сопряжено с большими трудностями, чем внесение поправок в приложения к нему. В некоторых странах для внесения поправок в Соглашение требуется соответствующий парламентский акт. Поэтому с точки зрения некоторых стран лучше было бы оставить текст статьи 2 без изменений и внести изменения в добавление 1 к приложению 1, с тем чтобы о свидетельствах о соответствии вновь упоминалось в пункте 4.</w:t>
      </w:r>
    </w:p>
    <w:p>
      <w:pPr>
        <w:pStyle w:val="SingleTxtGR"/>
        <w:rPr/>
      </w:pPr>
      <w:r>
        <w:rPr/>
        <w:t>4.</w:t>
        <w:tab/>
        <w:t xml:space="preserve">Изменение нумерации пунктов в добавлении 1 к приложению 1 сопряжено с трудностями не только в силу самой логики нынешней нумерации, но и с учетом перекрестных ссылок на номера пунктов, указанные в других местах СПС. </w:t>
      </w:r>
    </w:p>
    <w:p>
      <w:pPr>
        <w:pStyle w:val="SingleTxtGR"/>
        <w:rPr/>
      </w:pPr>
      <w:r>
        <w:rPr/>
        <w:t>5.</w:t>
        <w:tab/>
      </w:r>
      <w:r>
        <w:rPr>
          <w:lang w:val="en-GB"/>
        </w:rPr>
        <w:t>WP</w:t>
      </w:r>
      <w:r>
        <w:rPr/>
        <w:t>.11, возможно, пожелает обсудить различные варианты внесения данного исправл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416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4166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30911  2309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–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 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37:00Z</dcterms:created>
  <dc:creator>Марина Именинникова</dc:creator>
  <dc:description/>
  <cp:keywords/>
  <dc:language>en-US</dc:language>
  <cp:lastModifiedBy>Марина Именинникова</cp:lastModifiedBy>
  <cp:lastPrinted>2011-09-23T08:43:00Z</cp:lastPrinted>
  <dcterms:modified xsi:type="dcterms:W3CDTF">2011-09-23T07:37:00Z</dcterms:modified>
  <cp:revision>2</cp:revision>
  <dc:subject/>
  <dc:title>1124166</dc:title>
</cp:coreProperties>
</file>