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1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5986028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598602815"/>
            <w:bookmarkStart w:id="1" w:name="__Fieldmark__0_59860281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Jul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59860281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598602815"/>
            <w:bookmarkStart w:id="3" w:name="__Fieldmark__1_59860281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Рабочая группа по перевозкам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5−28 октября 2011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>Предложения по поправкам к СПС:</w:t>
        <w:br/>
        <w:t>новые предложения</w:t>
      </w:r>
    </w:p>
    <w:p>
      <w:pPr>
        <w:pStyle w:val="HChGR"/>
        <w:rPr/>
      </w:pPr>
      <w:r>
        <w:rPr/>
        <w:tab/>
        <w:tab/>
        <w:t>Толкование метода измерения площади наружной поверхности стенок автомобилей-фургонов без окон в</w:t>
      </w:r>
      <w:r>
        <w:rPr>
          <w:lang w:val="en-US"/>
        </w:rPr>
        <w:t> </w:t>
      </w:r>
      <w:r>
        <w:rPr/>
        <w:t>грузовом отсеке</w:t>
      </w:r>
      <w:r>
        <w:rPr>
          <w:rStyle w:val="FootnoteAnchor"/>
          <w:sz w:val="22"/>
          <w:szCs w:val="22"/>
          <w:vertAlign w:val="superscript"/>
        </w:rPr>
        <w:footnoteReference w:id="2"/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провождено Соединенным Королевством</w:t>
      </w:r>
    </w:p>
    <w:p>
      <w:pPr>
        <w:pStyle w:val="HChGR"/>
        <w:rPr/>
      </w:pPr>
      <w:r>
        <w:rPr/>
        <w:tab/>
        <w:t>I.</w:t>
        <w:tab/>
        <w:t>Введение</w:t>
      </w:r>
    </w:p>
    <w:p>
      <w:pPr>
        <w:pStyle w:val="SingleTxtGR"/>
        <w:rPr/>
      </w:pPr>
      <w:r>
        <w:rPr/>
        <w:t>1.</w:t>
        <w:tab/>
        <w:t xml:space="preserve">Первоначально данная тема была затронута на шестьдесят шестой сессии WP.11, и в ходе обсуждения существующих проблем возникли неопределенности, в результате чего в отношении автомобилей-фургонов некоторых конструкций были установлены несколько менее высокие коэффициенты </w:t>
      </w:r>
      <w:r>
        <w:rPr>
          <w:lang w:val="en-US"/>
        </w:rPr>
        <w:t>K</w:t>
      </w:r>
      <w:r>
        <w:rPr/>
        <w:t xml:space="preserve"> по сравнению с коэффициентами, которые могли бы быть предусмотрены в ином случае.</w:t>
      </w:r>
    </w:p>
    <w:p>
      <w:pPr>
        <w:pStyle w:val="SingleTxtGR"/>
        <w:rPr/>
      </w:pPr>
      <w:r>
        <w:rPr/>
        <w:t>2.</w:t>
        <w:tab/>
        <w:t>Положения СПС, касающиеся измерения площади наружной поверхности изотермических автомобилей-фургонов, на практике не могут использоваться применительно ко всем формам и размерам транспортного средства. Гладкие контуры кузова автомобиля-фургона затрудняют определение надлежащих базисных точек, в которых надлежит производить измерения. Например, ширина пола, зачастую отличается от ширины потолка, а передняя часть транспортного средства может быть у</w:t>
      </w:r>
      <w:r>
        <w:rPr>
          <w:rFonts w:cs="Tahoma" w:ascii="Tahoma" w:hAnsi="Tahoma"/>
        </w:rPr>
        <w:t></w:t>
      </w:r>
      <w:r>
        <w:rPr/>
        <w:t>же его задней части, где оборудована боковая дверь.</w:t>
      </w:r>
    </w:p>
    <w:p>
      <w:pPr>
        <w:pStyle w:val="SingleTxtGR"/>
        <w:rPr/>
      </w:pPr>
      <w:r>
        <w:rPr/>
        <w:t>3.</w:t>
        <w:tab/>
        <w:t>При измерении наружных поверхностей стенок автомобилей-фургонов невозможно учесть незаполненные пустоты в конструкции. Пустоты в стенках автомобиля-фургона без окон в грузовом отсеке могут также включать стальные конструкции, отводящие внешнее тепло к наружной границе теплоизоляционных стенок панелей (панель, которая на рисунке обозначена серым цветом).</w:t>
      </w:r>
    </w:p>
    <w:p>
      <w:pPr>
        <w:pStyle w:val="SingleTxtGR"/>
        <w:rPr/>
      </w:pPr>
      <w:r>
        <w:rPr/>
        <w:t>4.</w:t>
        <w:tab/>
        <w:t>Данный аспект проиллюстрирован на приведенном ниже рисунке. Серым цветом обозначена основная теплоизоляционная панель, а черным цветом закрашены пустоты, заполненные пенопластом различной толщины. Надлежит ответить на вопрос о том, следует ли рассматривать наружную поверхность в качестве внешней границы элемента, обозначенного серым цветом, и следует ли учитывать пустоты и считать, что наружная поверхность так или иначе совпадает с наружной металлической поверхностью.</w:t>
      </w:r>
    </w:p>
    <w:p>
      <w:pPr>
        <w:pStyle w:val="SingleTxtGR"/>
        <w:rPr/>
      </w:pPr>
      <w:r>
        <w:rPr/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  <w:drawing>
          <wp:inline distT="0" distB="0" distL="0" distR="0">
            <wp:extent cx="1764030" cy="2976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rPr/>
      </w:pPr>
      <w:r>
        <w:rPr/>
        <w:t>Рисунок: Левый задний угол изотермического автомобиля-фургона.</w:t>
      </w:r>
    </w:p>
    <w:p>
      <w:pPr>
        <w:pStyle w:val="HChGR"/>
        <w:rPr/>
      </w:pPr>
      <w:r>
        <w:rPr>
          <w:lang w:val="en-US"/>
        </w:rPr>
        <w:tab/>
      </w:r>
      <w:r>
        <w:rPr/>
        <w:t>II.</w:t>
        <w:tab/>
        <w:t>Предлагаемая поправка</w:t>
      </w:r>
    </w:p>
    <w:p>
      <w:pPr>
        <w:pStyle w:val="SingleTxtGR"/>
        <w:rPr/>
      </w:pPr>
      <w:r>
        <w:rPr/>
        <w:t>5.</w:t>
        <w:tab/>
        <w:t>Для целей измерения площади наружной поверхности предлагается не учитывать пустоты заполненные/незаполненные в стенке, когда ее толщина является неодинаковой. Короче говоря, площадь наружных стенок должна совпадать с площадью внутренних стенок, увеличенной за счет толщины только основных теплоизоляционных панелей.</w:t>
      </w:r>
    </w:p>
    <w:p>
      <w:pPr>
        <w:pStyle w:val="SingleTxtGR"/>
        <w:rPr/>
      </w:pPr>
      <w:r>
        <w:rPr/>
        <w:t>6.</w:t>
        <w:tab/>
        <w:t>В пункт 1.2 добавления 2 к приложению 1 надлежит включить следующий текст:</w:t>
      </w:r>
    </w:p>
    <w:p>
      <w:pPr>
        <w:pStyle w:val="SingleTxtGR"/>
        <w:ind w:left="1701" w:right="1134" w:hanging="0"/>
        <w:rPr/>
      </w:pPr>
      <w:r>
        <w:rPr/>
        <w:t>"В автомобилях-фургонах с теплоизоляционными панелями наружную поверхность следует рассматривать в качестве внешней границы каждой теплоизоляционной стенки панели. Например, в случае пола автомобиля-фургона внешняя поверхность будет представлять собой плоскость, находящуюся на уровне первоначального пола, установленного изготовителем".</w:t>
      </w:r>
    </w:p>
    <w:p>
      <w:pPr>
        <w:pStyle w:val="HChGR"/>
        <w:rPr/>
      </w:pPr>
      <w:r>
        <w:rPr>
          <w:lang w:val="en-US"/>
        </w:rPr>
        <w:tab/>
      </w:r>
      <w:r>
        <w:rPr/>
        <w:t>III.</w:t>
        <w:tab/>
        <w:t>Последствия</w:t>
      </w:r>
    </w:p>
    <w:p>
      <w:pPr>
        <w:pStyle w:val="SingleTxtGR"/>
        <w:rPr/>
      </w:pPr>
      <w:r>
        <w:rPr/>
        <w:t>7.</w:t>
        <w:tab/>
        <w:t>Настоящее предложение ни с какими финансовыми последствиями для промышленности не сопряжено. В результате его принятия измеряемое значение коэффициента K некоторых конструкций автомобилей-фургонов без окон в грузовом отсеке немного возрастет по той причине, что при расчетах будет учитываться меньшая площадь наружной поверхности.</w:t>
      </w:r>
    </w:p>
    <w:p>
      <w:pPr>
        <w:pStyle w:val="SingleTxtGR"/>
        <w:rPr/>
      </w:pPr>
      <w:r>
        <w:rPr/>
        <w:t>8.</w:t>
        <w:tab/>
        <w:t xml:space="preserve">Это предложение позволит обеспечить соответствие измерений, проводимых различными инженерами на автомобилях-фургонах без окон в грузовом отсеке. Таким образом, сборщик кузова будет уверен в том, что конкретное значение коэффициента </w:t>
      </w:r>
      <w:r>
        <w:rPr>
          <w:lang w:val="en-US"/>
        </w:rPr>
        <w:t>K</w:t>
      </w:r>
      <w:r>
        <w:rPr/>
        <w:t xml:space="preserve"> не зависит от испытательной станции или от лица, проводившего испыта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37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373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3731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 xml:space="preserve"> 031011   0310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едставлено в соответствии с программой работы Комитета по внутреннему транспорту на 2010-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;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</w:t>
      </w:r>
      <w:r>
        <w:rPr/>
        <w:t> </w:t>
      </w:r>
      <w:r>
        <w:rPr>
          <w:lang w:val="ru-RU"/>
        </w:rPr>
        <w:t>02.11)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1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1/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15:00Z</dcterms:created>
  <dc:creator>ARGOUNOVA</dc:creator>
  <dc:description/>
  <cp:keywords/>
  <dc:language>en-US</dc:language>
  <cp:lastModifiedBy>ARGOUNOVA</cp:lastModifiedBy>
  <cp:lastPrinted>2011-10-03T16:16:00Z</cp:lastPrinted>
  <dcterms:modified xsi:type="dcterms:W3CDTF">2011-10-03T14:16:00Z</dcterms:modified>
  <cp:revision>3</cp:revision>
  <dc:subject/>
  <dc:title>1123731</dc:title>
</cp:coreProperties>
</file>