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495228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49522843"/>
            <w:bookmarkStart w:id="1" w:name="__Fieldmark__0_33495228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495228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49522843"/>
            <w:bookmarkStart w:id="3" w:name="__Fieldmark__1_33495228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25−28 октября 2011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5 а) предварительной повестки дня</w:t>
      </w:r>
    </w:p>
    <w:p>
      <w:pPr>
        <w:pStyle w:val="SingleTxtGR"/>
        <w:ind w:left="0" w:right="1134" w:hanging="0"/>
        <w:jc w:val="left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Многокамерные транспортные средства с разными температурными режимам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провождено правительством Герман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 xml:space="preserve">В Соглашении СПС, подписанном в 1970 году, нашли отражение транспортные средства, существовавшие в то время на рынке. В 1990-х годах изготовители приступили к разработке и реализации холодильных установок с разными температурными режимами. Эти транспортные средства сконструированы для поддержания в одном и том же изотермическом кузове разных температур в различных изолированных камерах. </w:t>
      </w:r>
    </w:p>
    <w:p>
      <w:pPr>
        <w:pStyle w:val="SingleTxtGR"/>
        <w:rPr/>
      </w:pPr>
      <w:r>
        <w:rPr/>
        <w:t>2.</w:t>
        <w:tab/>
        <w:t>На испытательных станциях эти транспортные средства прошли испытания на базе СПС и их холодопроизводительность была измерена таким же образом, как и в случае установок с одним температурным режимом.</w:t>
      </w:r>
    </w:p>
    <w:p>
      <w:pPr>
        <w:pStyle w:val="SingleTxtGR"/>
        <w:rPr/>
      </w:pPr>
      <w:r>
        <w:rPr/>
        <w:t>3.</w:t>
        <w:tab/>
        <w:t>Вскоре выяснилось, что если для расчета параметров всего транспортного средства необходимы данные о его общей холодопроизводительности, то для расчета параметров различных камер и испарителей, используемых на каждом из них, этих данных недостаточно. В период с 1994 по 1998 год изготовители и испытательные станции разрабатывали процедуру испытания этого оборудования. Они также подготовили методику расчета параметров транспортных средств с разными температурными режимами и образец свидетельства СПС для этих транспортных средств.</w:t>
      </w:r>
    </w:p>
    <w:p>
      <w:pPr>
        <w:pStyle w:val="SingleTxtGR"/>
        <w:rPr/>
      </w:pPr>
      <w:r>
        <w:rPr/>
        <w:t>4.</w:t>
        <w:tab/>
        <w:t xml:space="preserve">Первое предложение по поправке к СПС было представлено Рабочей группе </w:t>
      </w:r>
      <w:r>
        <w:rPr>
          <w:lang w:val="en-GB"/>
        </w:rPr>
        <w:t>WP</w:t>
      </w:r>
      <w:r>
        <w:rPr/>
        <w:t xml:space="preserve">.11 в 1997 году. Пересмотренный вариант этого предложения был представлен </w:t>
      </w:r>
      <w:r>
        <w:rPr>
          <w:lang w:val="en-GB"/>
        </w:rPr>
        <w:t>WP</w:t>
      </w:r>
      <w:r>
        <w:rPr/>
        <w:t>.11 в 1998 году.</w:t>
      </w:r>
    </w:p>
    <w:p>
      <w:pPr>
        <w:pStyle w:val="SingleTxtGR"/>
        <w:rPr/>
      </w:pPr>
      <w:r>
        <w:rPr/>
        <w:t>5.</w:t>
        <w:tab/>
        <w:t>К сожалению, после распространения текста этой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процедура испытания и методика расчета параметров были отклонены.</w:t>
      </w:r>
    </w:p>
    <w:p>
      <w:pPr>
        <w:pStyle w:val="SingleTxtGR"/>
        <w:rPr/>
      </w:pPr>
      <w:r>
        <w:rPr/>
        <w:t>6.</w:t>
        <w:tab/>
        <w:t xml:space="preserve">За время, прошедшее после 1997 года, практически все присутствовавшие на рынке установки с разными температурными режимами прошли испытания согласно процедуре, представленной </w:t>
      </w:r>
      <w:r>
        <w:rPr>
          <w:lang w:val="en-GB"/>
        </w:rPr>
        <w:t>WP</w:t>
      </w:r>
      <w:r>
        <w:rPr/>
        <w:t>.11 в 1998 году. На трех официальных испытательных станциях СПС было составлено более 100 протоколов об испытаниях установок с разными температурными режимами, изготовленных всеми изготовителями, присутствовавшими на рынке. Некоторые страны используют эти результаты испытаний и методику расчета параметров, одобренную в 1998 году, для выдачи свидетельств в отношении транспортных средств с разными температурными режимами. Методика проведения испытаний доказала свою состоятельность, хотя по части некоторых аспектов ее можно было бы и усовершенствовать. С другой стороны, при применении метода расчета параметров были выявлены некоторые недостатки, которые необходимо устранить без каких-либо осложнений.</w:t>
      </w:r>
    </w:p>
    <w:p>
      <w:pPr>
        <w:pStyle w:val="SingleTxtGR"/>
        <w:rPr/>
      </w:pPr>
      <w:r>
        <w:rPr/>
        <w:t>7.</w:t>
        <w:tab/>
        <w:t>Кроме того, с 1997 года некоторые изготовители, неудовлетворенные данной процедурой, стараются внести в нее изменения, однако их предложения так и не получили единодушной поддержки со стороны других изготовителей.</w:t>
      </w:r>
    </w:p>
    <w:p>
      <w:pPr>
        <w:pStyle w:val="SingleTxtGR"/>
        <w:rPr/>
      </w:pPr>
      <w:r>
        <w:rPr/>
        <w:t>8.</w:t>
        <w:tab/>
        <w:t xml:space="preserve">В 2009 году </w:t>
      </w:r>
      <w:r>
        <w:rPr>
          <w:lang w:val="en-GB"/>
        </w:rPr>
        <w:t>WP</w:t>
      </w:r>
      <w:r>
        <w:rPr/>
        <w:t>.11 было представлено новое предложение по многокамерным транспортным средствам с разными температурными режимами. Это предложение содержит следующие три поправки к СПС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еречень конкретных условий и определений для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ика проведения испытаний холодильных установок с разными температурными режимами; и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 расчета параметров многокамерных транспортных средств.</w:t>
      </w:r>
    </w:p>
    <w:p>
      <w:pPr>
        <w:pStyle w:val="SingleTxtGR"/>
        <w:rPr/>
      </w:pPr>
      <w:r>
        <w:rPr/>
        <w:t>9.</w:t>
        <w:tab/>
        <w:t xml:space="preserve">После отклонения этого предложения одной из стран в рамках </w:t>
      </w:r>
      <w:r>
        <w:rPr>
          <w:lang w:val="en-US"/>
        </w:rPr>
        <w:t>WP</w:t>
      </w:r>
      <w:r>
        <w:rPr/>
        <w:t>.11 оно было представлено четырьмя странами в качестве многостороннего соглашения в контексте статьи 7 СПС.</w:t>
      </w:r>
    </w:p>
    <w:p>
      <w:pPr>
        <w:pStyle w:val="SingleTxtGR"/>
        <w:rPr/>
      </w:pPr>
      <w:r>
        <w:rPr/>
        <w:t>10.</w:t>
        <w:tab/>
        <w:t>Настоящее предложение является результатом работы компании "Трансфригорут интернэшнл" и испытательных станций СПС. Оно состоит из трех элементов, а именно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еречня условий и определений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методики проведения испытания холодильных установок с разными температурными режимами; и 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ики расчета параметров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11.</w:t>
        <w:tab/>
        <w:t>Как и в случае транспортных средств с одним температурным режимом, основная цель состоит в измерении холодопроизводительности холодильной установки, с тем чтобы убедиться в том, что ее достаточно для компенсации потерь кузова с учетом предела надежности.</w:t>
      </w:r>
    </w:p>
    <w:p>
      <w:pPr>
        <w:pStyle w:val="SingleTxtGR"/>
        <w:rPr/>
      </w:pPr>
      <w:r>
        <w:rPr/>
        <w:t>12.</w:t>
        <w:tab/>
        <w:t>Методика, утвержденная в 1998 году, и все сформулированные после этого предложения предусматривают следующе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лучае каждого испарителя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измерение расхода воздух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лучае различных вариантов из двух или трех камер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измерение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номинальной холодопроизводительности установки с рядом испарителей, число которых соответствует числу камер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индивидуальной холодопроизводительности каждого испарителя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полезной холодопроизводительности набора испарителей, включая самый малый и самый большой из них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счет полезной холодопроизводительности всех других испарителей.</w:t>
      </w:r>
    </w:p>
    <w:p>
      <w:pPr>
        <w:pStyle w:val="SingleTxtGR"/>
        <w:rPr/>
      </w:pPr>
      <w:r>
        <w:rPr/>
        <w:t>13.</w:t>
        <w:tab/>
        <w:t>Нынешняя методика, использовавшаяся более чем в 100 испытаниях, показала, что интерполяция полезной холодопроизводительности возможна и верна и что достаточно провести испытание только одного набора испарителей.</w:t>
      </w:r>
    </w:p>
    <w:p>
      <w:pPr>
        <w:pStyle w:val="SingleTxtGR"/>
        <w:rPr/>
      </w:pPr>
      <w:r>
        <w:rPr/>
        <w:t>14.</w:t>
        <w:tab/>
        <w:t>В связи с этой процедурой по некоторым аспектам существуют неясности; ее предлагается уточнить. Форма представления результатов расчета полезной холодопроизводительности с течением времени улучшилась; предлагается использовать более ясную форму представления.</w:t>
      </w:r>
    </w:p>
    <w:p>
      <w:pPr>
        <w:pStyle w:val="SingleTxtGR"/>
        <w:rPr/>
      </w:pPr>
      <w:r>
        <w:rPr/>
        <w:t>15.</w:t>
        <w:tab/>
        <w:t>Методика, принятая в 1998 году, нацелена на проверку наличия у установки достаточного потенциала для обеспечения надлежащей холодопроизводительности как всего транспортного средства, так и каждой камеры в отдельности.</w:t>
      </w:r>
    </w:p>
    <w:p>
      <w:pPr>
        <w:pStyle w:val="SingleTxtGR"/>
        <w:rPr/>
      </w:pPr>
      <w:r>
        <w:rPr/>
        <w:t>16.</w:t>
        <w:tab/>
        <w:t>В случае каждой камеры коэффициент K считался равным общему коэффициенту K всего транспортного средства. Другие правила расчета параметров не отличались от аналогичных правил, предусмотренных для оборудования СПС с одним температурным режимом.</w:t>
      </w:r>
    </w:p>
    <w:p>
      <w:pPr>
        <w:pStyle w:val="SingleTxtGR"/>
        <w:rPr/>
      </w:pPr>
      <w:r>
        <w:rPr/>
        <w:t>17.</w:t>
        <w:tab/>
        <w:t>Данная методика недостаточно полно учитывала потребность в холодопроизводительности камеры при некоторых конфигурациях и режимах функционирования. В некоторых случаях она не позволяет обеспечить достаточную холодопроизводительность. Поэтому было бы целесообразно усовершенствовать эту методику.</w:t>
      </w:r>
    </w:p>
    <w:p>
      <w:pPr>
        <w:pStyle w:val="SingleTxtGR"/>
        <w:rPr/>
      </w:pPr>
      <w:r>
        <w:rPr/>
        <w:t>18.</w:t>
        <w:tab/>
        <w:t>Основные изменения затрагивают расчет потребностей каждого отсека в холодопроизводительности. Значение коэффициента K всего транспортного средства больше использоваться не будет. Коэффициент К отсека будет рассчитываться при помощи измеренного значения коэффициента K всего кузова, а также конкретных значений K внутренних разделительных стенок.</w:t>
      </w:r>
    </w:p>
    <w:p>
      <w:pPr>
        <w:pStyle w:val="SingleTxtGR"/>
        <w:rPr/>
      </w:pPr>
      <w:r>
        <w:rPr/>
        <w:t>19.</w:t>
        <w:tab/>
        <w:t>По сравнению с предложением, представленным WP.11 в 2009 году, расчет потребности в холодопроизводительности и оставшейся холодопроизводительности в реальном мультитемпературном режиме будет более эффективным.</w:t>
      </w:r>
    </w:p>
    <w:p>
      <w:pPr>
        <w:pStyle w:val="SingleTxtGR"/>
        <w:rPr/>
      </w:pPr>
      <w:r>
        <w:rPr/>
        <w:t>20.</w:t>
        <w:tab/>
        <w:t>Потребности в холодопроизводительности всех испарителей будут рассчитываться по каждой индивидуальной установке с разными температурными режимами с использованием в каждой камере предусмотренных в СПС классов температуры. Уровень требуемой холодопроизводительности, особенно в случае низкотемпературных испарителей, будет менее высоким, так как уже не считается, что внешняя температура всех стенок камеры, включая внутренние перегородки, должна составлять +30 °C.</w:t>
      </w:r>
    </w:p>
    <w:p>
      <w:pPr>
        <w:pStyle w:val="SingleTxtGR"/>
        <w:rPr/>
      </w:pPr>
      <w:r>
        <w:rPr/>
        <w:t>21.</w:t>
        <w:tab/>
        <w:t>Рассчитываемая оставшаяся полезная холодопроизводительность в многотемпературном режиме функционирования будет зависеть от реальной потребности в холодопроизводительности каждой камеры.</w:t>
      </w:r>
    </w:p>
    <w:p>
      <w:pPr>
        <w:pStyle w:val="SingleTxtGR"/>
        <w:rPr/>
      </w:pPr>
      <w:r>
        <w:rPr/>
        <w:t>22.</w:t>
        <w:tab/>
        <w:t>И наконец, коэффициенты K внутренних перегородок будут основываться на теоретических оценках с учетом также таких граничных эффектов, как теплоперадача через пол, стенки, крышу, потолки и т.д. Измерение коэффициентов K перегородок не позволит получить достаточно точных результатов и сопряжено с неприемлемыми расходами для изготовителей и перевозчиков.</w:t>
      </w:r>
    </w:p>
    <w:p>
      <w:pPr>
        <w:pStyle w:val="SingleTxtGR"/>
        <w:rPr/>
      </w:pPr>
      <w:r>
        <w:rPr/>
        <w:t>23.</w:t>
        <w:tab/>
        <w:t>Никакой необходимости во внесении изменений в образец свидетельства нет. Единственное решение по транспортным средствам с разными температурными режимами, принятое в 1998 году, касалось образца свидетельства. Изменения к этому образцу, принятые в 2009 и 2010 годах, не имеют никакого отношения к транспортным средствам с разными температурными режимами. Маркировки СПС должны быть скорректированы применительно к транспортным средствам с разными температурными режимами.</w:t>
      </w:r>
    </w:p>
    <w:p>
      <w:pPr>
        <w:pStyle w:val="SingleTxtGR"/>
        <w:rPr/>
      </w:pPr>
      <w:r>
        <w:rPr/>
        <w:t>24.</w:t>
        <w:tab/>
        <w:t>Предложение подразделяется на следующие три элемента:</w:t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>
          <w:lang w:val="ru-RU"/>
        </w:rPr>
        <w:t>условия</w:t>
      </w:r>
      <w:r>
        <w:rPr/>
        <w:t xml:space="preserve"> и определения;</w:t>
      </w:r>
    </w:p>
    <w:p>
      <w:pPr>
        <w:pStyle w:val="Bullet1G"/>
        <w:numPr>
          <w:ilvl w:val="0"/>
          <w:numId w:val="14"/>
        </w:numPr>
        <w:ind w:right="1134" w:hanging="0"/>
        <w:rPr>
          <w:lang w:val="ru-RU"/>
        </w:rPr>
      </w:pPr>
      <w:r>
        <w:rPr>
          <w:lang w:val="ru-RU"/>
        </w:rPr>
        <w:t>процедура испытания и протокол испытания холодильных установок с разными температурными режимами;</w:t>
      </w:r>
    </w:p>
    <w:p>
      <w:pPr>
        <w:pStyle w:val="Bullet1G"/>
        <w:numPr>
          <w:ilvl w:val="0"/>
          <w:numId w:val="14"/>
        </w:numPr>
        <w:ind w:right="1134" w:hanging="0"/>
        <w:rPr>
          <w:lang w:val="ru-RU"/>
        </w:rPr>
      </w:pPr>
      <w:r>
        <w:rPr>
          <w:lang w:val="ru-RU"/>
        </w:rPr>
        <w:t>методика расчета параметров многокамерных транспортных средств, оснащенных холодильными установками с разными температурными режимами.</w:t>
      </w:r>
    </w:p>
    <w:p>
      <w:pPr>
        <w:pStyle w:val="SingleTxtGR"/>
        <w:rPr/>
      </w:pPr>
      <w:r>
        <w:rPr/>
        <w:t>25.</w:t>
        <w:tab/>
        <w:t>В этом предложении указываются различные условия, которые необходимо выполнить для включения в СПС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26.</w:t>
        <w:tab/>
        <w:t>Испытания проводятся в таких же условиях, как и испытания холодильных установок с одним температурным режимом. Каждый из испарителей устанавливается на отдельном калориметре. Расход воздуха измеряется по каждому испарителю.</w:t>
      </w:r>
    </w:p>
    <w:p>
      <w:pPr>
        <w:pStyle w:val="SingleTxtGR"/>
        <w:rPr/>
      </w:pPr>
      <w:r>
        <w:rPr/>
        <w:t>27.</w:t>
        <w:tab/>
        <w:t>С учетом того, что в одной и той же группе проводится несколько измерений, холодопроизводительность транспортных средств с разными температурными режимами измеряется только при температуре 0 °С и 20 °C. Испытание на холодопроизводительность подразделяется на следующие элементы:</w:t>
      </w:r>
      <w:r>
        <w:br w:type="page"/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/>
        <w:t>Измерение</w:t>
      </w:r>
      <w:r>
        <w:rPr>
          <w:b/>
        </w:rPr>
        <w:t xml:space="preserve"> номинальной</w:t>
      </w:r>
      <w:r>
        <w:rPr/>
        <w:t xml:space="preserve"> </w:t>
      </w:r>
      <w:r>
        <w:rPr>
          <w:b/>
        </w:rPr>
        <w:t xml:space="preserve">холодопроизводительности </w:t>
      </w:r>
    </w:p>
    <w:p>
      <w:pPr>
        <w:pStyle w:val="Normal"/>
        <w:spacing w:lineRule="auto" w:line="240"/>
        <w:jc w:val="center"/>
        <w:rPr>
          <w:sz w:val="24"/>
          <w:szCs w:val="24"/>
          <w:lang w:val="de-DE" w:eastAsia="en-US"/>
        </w:rPr>
      </w:pPr>
      <w:r>
        <w:rPr>
          <w:w w:val="1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545715" cy="1125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1125360"/>
                          <a:chOff x="0" y="0"/>
                          <a:chExt cx="2545560" cy="112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556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6968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6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6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268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4" h="1768">
                                <a:moveTo>
                                  <a:pt x="0" y="0"/>
                                </a:moveTo>
                                <a:lnTo>
                                  <a:pt x="4004" y="0"/>
                                </a:lnTo>
                                <a:lnTo>
                                  <a:pt x="4004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7"/>
                                </a:moveTo>
                                <a:lnTo>
                                  <a:pt x="27" y="1710"/>
                                </a:lnTo>
                                <a:lnTo>
                                  <a:pt x="3972" y="1710"/>
                                </a:lnTo>
                                <a:lnTo>
                                  <a:pt x="3945" y="1737"/>
                                </a:lnTo>
                                <a:lnTo>
                                  <a:pt x="3945" y="27"/>
                                </a:lnTo>
                                <a:lnTo>
                                  <a:pt x="3972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3440"/>
                            <a:ext cx="76968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6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6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53440"/>
                            <a:ext cx="77040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7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7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7632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7632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7632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200" cy="4698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7680"/>
                            <a:ext cx="20196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757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757"/>
                                </a:lnTo>
                                <a:lnTo>
                                  <a:pt x="0" y="7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9"/>
                                </a:moveTo>
                                <a:lnTo>
                                  <a:pt x="9" y="740"/>
                                </a:lnTo>
                                <a:lnTo>
                                  <a:pt x="219" y="740"/>
                                </a:lnTo>
                                <a:lnTo>
                                  <a:pt x="210" y="749"/>
                                </a:lnTo>
                                <a:lnTo>
                                  <a:pt x="210" y="9"/>
                                </a:lnTo>
                                <a:lnTo>
                                  <a:pt x="219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75760"/>
                            <a:ext cx="41832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0000"/>
                            <a:ext cx="43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51">
                                <a:moveTo>
                                  <a:pt x="0" y="0"/>
                                </a:moveTo>
                                <a:lnTo>
                                  <a:pt x="678" y="0"/>
                                </a:lnTo>
                                <a:lnTo>
                                  <a:pt x="678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42"/>
                                </a:moveTo>
                                <a:lnTo>
                                  <a:pt x="10" y="133"/>
                                </a:lnTo>
                                <a:lnTo>
                                  <a:pt x="669" y="133"/>
                                </a:lnTo>
                                <a:lnTo>
                                  <a:pt x="660" y="142"/>
                                </a:lnTo>
                                <a:lnTo>
                                  <a:pt x="660" y="9"/>
                                </a:lnTo>
                                <a:lnTo>
                                  <a:pt x="669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75760"/>
                            <a:ext cx="41832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70000"/>
                            <a:ext cx="429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51">
                                <a:moveTo>
                                  <a:pt x="0" y="0"/>
                                </a:moveTo>
                                <a:lnTo>
                                  <a:pt x="677" y="0"/>
                                </a:lnTo>
                                <a:lnTo>
                                  <a:pt x="677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3"/>
                                </a:lnTo>
                                <a:lnTo>
                                  <a:pt x="668" y="133"/>
                                </a:lnTo>
                                <a:lnTo>
                                  <a:pt x="659" y="142"/>
                                </a:lnTo>
                                <a:lnTo>
                                  <a:pt x="659" y="9"/>
                                </a:lnTo>
                                <a:lnTo>
                                  <a:pt x="668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27756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8280" y="241200"/>
                            <a:ext cx="11448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8692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45pt;height:88.6pt" coordorigin="0,0" coordsize="4009,1772">
                <v:rect id="shape_0" stroked="f" o:allowincell="f" style="position:absolute;left:0;top:0;width:4008;height:1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1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6,1205l1213,1219l1213,14l1226,31l14,31l32,14l32,1219xe" fillcolor="#33cccc" stroked="t" o:allowincell="f" style="position:absolute;left:87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04,1768" path="m0,0l4004,0l4004,1768l0,1768l0,0xm59,1737l27,1710l3972,1710l3945,1737l3945,27l3972,58l27,58l59,27l59,1737xe" fillcolor="#ccffff" stroked="t" o:allowincell="f" style="position:absolute;left:5;top:4;width:4003;height:1767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96;top:399;width:1211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6,1205l1213,1219l1213,14l1226,31l14,31l32,14l32,1219xe" fillcolor="#33cccc" stroked="t" o:allowincell="f" style="position:absolute;left:2682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2;top:399;width:1212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7,1205l1213,1219l1213,14l1227,31l14,31l32,14l32,1219xe" fillcolor="#33cccc" stroked="t" o:allowincell="f" style="position:absolute;left:1368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1;top:120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09;height:73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8,757" path="m0,0l228,0l228,757l0,757l0,0xm18,749l9,740l219,740l210,749l210,9l219,18l9,18l18,9l18,749xe" fillcolor="blue" stroked="t" o:allowincell="f" style="position:absolute;left:92;top:390;width:317;height:1112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5;top:434;width:658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8,151" path="m0,0l678,0l678,151l0,151l0,0xm19,142l10,133l669,133l660,142l660,9l669,18l10,18l19,9l19,142xe" fillcolor="blue" stroked="t" o:allowincell="f" style="position:absolute;left:1615;top:425;width:677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38;top:434;width:658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7,151" path="m0,0l677,0l677,151l0,151l0,0xm18,142l9,133l668,133l659,142l659,9l668,18l9,18l18,9l18,142xe" fillcolor="blue" stroked="t" o:allowincell="f" style="position:absolute;left:2929;top:425;width:676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46;top:437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380;width:179;height:105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52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w w:val="1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15540" cy="1123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123920"/>
                          <a:chOff x="0" y="0"/>
                          <a:chExt cx="2415600" cy="112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1560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252720"/>
                            <a:ext cx="73008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4440"/>
                            <a:ext cx="7498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1235">
                                <a:moveTo>
                                  <a:pt x="0" y="0"/>
                                </a:moveTo>
                                <a:lnTo>
                                  <a:pt x="1181" y="0"/>
                                </a:lnTo>
                                <a:lnTo>
                                  <a:pt x="1181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3" y="1204"/>
                                </a:lnTo>
                                <a:lnTo>
                                  <a:pt x="1150" y="1217"/>
                                </a:lnTo>
                                <a:lnTo>
                                  <a:pt x="1150" y="13"/>
                                </a:lnTo>
                                <a:lnTo>
                                  <a:pt x="1163" y="31"/>
                                </a:lnTo>
                                <a:lnTo>
                                  <a:pt x="13" y="31"/>
                                </a:lnTo>
                                <a:lnTo>
                                  <a:pt x="30" y="13"/>
                                </a:lnTo>
                                <a:lnTo>
                                  <a:pt x="30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241308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1766">
                                <a:moveTo>
                                  <a:pt x="0" y="0"/>
                                </a:moveTo>
                                <a:lnTo>
                                  <a:pt x="3800" y="0"/>
                                </a:lnTo>
                                <a:lnTo>
                                  <a:pt x="3800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1735"/>
                                </a:moveTo>
                                <a:lnTo>
                                  <a:pt x="26" y="1708"/>
                                </a:lnTo>
                                <a:lnTo>
                                  <a:pt x="3770" y="1708"/>
                                </a:lnTo>
                                <a:lnTo>
                                  <a:pt x="3744" y="1735"/>
                                </a:lnTo>
                                <a:lnTo>
                                  <a:pt x="3744" y="27"/>
                                </a:lnTo>
                                <a:lnTo>
                                  <a:pt x="3770" y="58"/>
                                </a:lnTo>
                                <a:lnTo>
                                  <a:pt x="26" y="58"/>
                                </a:lnTo>
                                <a:lnTo>
                                  <a:pt x="57" y="27"/>
                                </a:lnTo>
                                <a:lnTo>
                                  <a:pt x="57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2720"/>
                            <a:ext cx="73008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44440"/>
                            <a:ext cx="7498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1235">
                                <a:moveTo>
                                  <a:pt x="0" y="0"/>
                                </a:moveTo>
                                <a:lnTo>
                                  <a:pt x="1181" y="0"/>
                                </a:lnTo>
                                <a:lnTo>
                                  <a:pt x="1181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3" y="1204"/>
                                </a:lnTo>
                                <a:lnTo>
                                  <a:pt x="1150" y="1217"/>
                                </a:lnTo>
                                <a:lnTo>
                                  <a:pt x="1150" y="13"/>
                                </a:lnTo>
                                <a:lnTo>
                                  <a:pt x="1163" y="31"/>
                                </a:lnTo>
                                <a:lnTo>
                                  <a:pt x="13" y="31"/>
                                </a:lnTo>
                                <a:lnTo>
                                  <a:pt x="30" y="13"/>
                                </a:lnTo>
                                <a:lnTo>
                                  <a:pt x="30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2720"/>
                            <a:ext cx="73080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44440"/>
                            <a:ext cx="7506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1235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4" y="1204"/>
                                </a:lnTo>
                                <a:lnTo>
                                  <a:pt x="1151" y="1217"/>
                                </a:lnTo>
                                <a:lnTo>
                                  <a:pt x="1151" y="13"/>
                                </a:lnTo>
                                <a:lnTo>
                                  <a:pt x="1164" y="31"/>
                                </a:lnTo>
                                <a:lnTo>
                                  <a:pt x="13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7560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756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56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3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252720"/>
                            <a:ext cx="126360" cy="755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2080"/>
                            <a:ext cx="1893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57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7" y="757"/>
                                </a:lnTo>
                                <a:lnTo>
                                  <a:pt x="0" y="7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748"/>
                                </a:moveTo>
                                <a:lnTo>
                                  <a:pt x="9" y="739"/>
                                </a:lnTo>
                                <a:lnTo>
                                  <a:pt x="208" y="739"/>
                                </a:lnTo>
                                <a:lnTo>
                                  <a:pt x="200" y="748"/>
                                </a:lnTo>
                                <a:lnTo>
                                  <a:pt x="200" y="9"/>
                                </a:lnTo>
                                <a:lnTo>
                                  <a:pt x="208" y="18"/>
                                </a:lnTo>
                                <a:lnTo>
                                  <a:pt x="9" y="18"/>
                                </a:lnTo>
                                <a:lnTo>
                                  <a:pt x="17" y="9"/>
                                </a:lnTo>
                                <a:lnTo>
                                  <a:pt x="17" y="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75760"/>
                            <a:ext cx="396720" cy="8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70000"/>
                            <a:ext cx="40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5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" y="133"/>
                                </a:lnTo>
                                <a:lnTo>
                                  <a:pt x="634" y="133"/>
                                </a:lnTo>
                                <a:lnTo>
                                  <a:pt x="625" y="141"/>
                                </a:lnTo>
                                <a:lnTo>
                                  <a:pt x="625" y="9"/>
                                </a:lnTo>
                                <a:lnTo>
                                  <a:pt x="634" y="18"/>
                                </a:lnTo>
                                <a:lnTo>
                                  <a:pt x="9" y="18"/>
                                </a:lnTo>
                                <a:lnTo>
                                  <a:pt x="17" y="9"/>
                                </a:lnTo>
                                <a:lnTo>
                                  <a:pt x="1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75760"/>
                            <a:ext cx="396720" cy="8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70000"/>
                            <a:ext cx="40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5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1"/>
                                </a:moveTo>
                                <a:lnTo>
                                  <a:pt x="9" y="133"/>
                                </a:lnTo>
                                <a:lnTo>
                                  <a:pt x="634" y="133"/>
                                </a:lnTo>
                                <a:lnTo>
                                  <a:pt x="625" y="141"/>
                                </a:lnTo>
                                <a:lnTo>
                                  <a:pt x="625" y="9"/>
                                </a:lnTo>
                                <a:lnTo>
                                  <a:pt x="634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285120"/>
                            <a:ext cx="3956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287640"/>
                            <a:ext cx="383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520" y="304200"/>
                            <a:ext cx="133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Бортовая установка и испаритель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2pt;height:88.5pt" coordorigin="0,0" coordsize="3804,1770">
                <v:rect id="shape_0" stroked="f" o:allowincell="f" style="position:absolute;left:0;top:0;width:3803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6;top:398;width:1149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1,1235" path="m0,0l1181,0l1181,1235l0,1235l0,0xm30,1217l13,1204l1163,1204l1150,1217l1150,13l1163,31l13,31l30,13l30,1217xe" fillcolor="#33cccc" stroked="t" o:allowincell="f" style="position:absolute;left:83;top:385;width:1180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00,1766" path="m0,0l3800,0l3800,1766l0,1766l0,0xm57,1735l26,1708l3770,1708l3744,1735l3744,27l3770,58l26,58l57,27l57,1735xe" fillcolor="#ccffff" stroked="t" o:allowincell="f" style="position:absolute;left:4;top:4;width:3799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558;top:398;width:1149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1,1235" path="m0,0l1181,0l1181,1235l0,1235l0,0xm30,1217l13,1204l1163,1204l1150,1217l1150,13l1163,31l13,31l30,13l30,1217xe" fillcolor="#33cccc" stroked="t" o:allowincell="f" style="position:absolute;left:2545;top:385;width:1180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11;top:398;width:1150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2,1235" path="m0,0l1182,0l1182,1235l0,1235l0,0xm31,1217l13,1204l1164,1204l1151,1217l1151,13l1164,31l13,31l31,13l31,1217xe" fillcolor="#33cccc" stroked="t" o:allowincell="f" style="position:absolute;left:1298;top:385;width:1181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614;top:119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19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19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96;top:398;width:198;height:118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17,757" path="m0,0l217,0l217,757l0,757l0,0xm17,748l9,739l208,739l200,748l200,9l208,18l9,18l17,9l17,748xe" fillcolor="blue" stroked="t" o:allowincell="f" style="position:absolute;left:86;top:413;width:297;height:1075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542;top:434;width:624;height:13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43,150" path="m0,0l643,0l643,150l0,150l0,0xm17,141l9,133l634,133l625,141l625,9l634,18l9,18l17,9l17,141xe" fillcolor="blue" stroked="t" o:allowincell="f" style="position:absolute;left:1533;top:425;width:642;height:14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788;top:434;width:624;height:13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43,150" path="m0,0l643,0l643,150l0,150l0,0xm18,141l9,133l634,133l625,141l625,9l634,18l9,18l18,9l18,141xe" fillcolor="blue" stroked="t" o:allowincell="f" style="position:absolute;left:2779;top:425;width:642;height:14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546;top:449;width:622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453;width:603;height:1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;top:479;width:209;height:91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 xml:space="preserve">Бортовая установка и испаритель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Bullet1G"/>
        <w:numPr>
          <w:ilvl w:val="0"/>
          <w:numId w:val="14"/>
        </w:numPr>
        <w:suppressAutoHyphens w:val="false"/>
        <w:ind w:right="1134" w:hanging="0"/>
        <w:rPr>
          <w:u w:val="single"/>
        </w:rPr>
      </w:pPr>
      <w:r>
        <w:rPr/>
        <w:t>Измерение</w:t>
      </w:r>
      <w:r>
        <w:rPr>
          <w:b/>
        </w:rPr>
        <w:t xml:space="preserve"> индивидуальной холодопроизводительности</w:t>
      </w:r>
      <w:r>
        <w:rPr/>
        <w:t xml:space="preserve"> по каждому испарителю или сочетанию испарителей 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52700" cy="1123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123920"/>
                          <a:chOff x="0" y="0"/>
                          <a:chExt cx="2552760" cy="112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5276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25416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5860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5860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48760"/>
                            <a:ext cx="21456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05920"/>
                            <a:ext cx="378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346">
                                <a:moveTo>
                                  <a:pt x="596" y="13"/>
                                </a:moveTo>
                                <a:lnTo>
                                  <a:pt x="9" y="346"/>
                                </a:lnTo>
                                <a:lnTo>
                                  <a:pt x="0" y="333"/>
                                </a:lnTo>
                                <a:lnTo>
                                  <a:pt x="587" y="0"/>
                                </a:lnTo>
                                <a:lnTo>
                                  <a:pt x="59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25360"/>
                            <a:ext cx="3790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350">
                                <a:moveTo>
                                  <a:pt x="597" y="13"/>
                                </a:moveTo>
                                <a:lnTo>
                                  <a:pt x="10" y="350"/>
                                </a:lnTo>
                                <a:lnTo>
                                  <a:pt x="0" y="337"/>
                                </a:lnTo>
                                <a:lnTo>
                                  <a:pt x="588" y="0"/>
                                </a:lnTo>
                                <a:lnTo>
                                  <a:pt x="5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960" y="27576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76840"/>
                            <a:ext cx="389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2320" y="257760"/>
                            <a:ext cx="15804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88.5pt" coordorigin="0,0" coordsize="4020,1770">
                <v:rect id="shape_0" stroked="f" o:allowincell="f" style="position:absolute;left:0;top:0;width:4019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0;top:400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923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923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09;top:392;width:337;height:1092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coordsize="596,346" path="m596,13l9,346l0,333l587,0l596,13xe" fillcolor="red" stroked="t" o:allowincell="f" style="position:absolute;left:1625;top:324;width:595;height:34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97,350" path="m597,13l10,350l0,337l588,0l597,13xe" fillcolor="red" stroked="t" o:allowincell="f" style="position:absolute;left:2909;top:355;width:596;height:349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1622;top:434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436;width:61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06;width:248;height:102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93010" cy="10985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000" cy="1098720"/>
                          <a:chOff x="0" y="0"/>
                          <a:chExt cx="2493000" cy="1098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93000" cy="10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247680"/>
                            <a:ext cx="73836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4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4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520"/>
                            <a:ext cx="244044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3" h="1726">
                                <a:moveTo>
                                  <a:pt x="0" y="0"/>
                                </a:moveTo>
                                <a:lnTo>
                                  <a:pt x="3843" y="0"/>
                                </a:lnTo>
                                <a:lnTo>
                                  <a:pt x="3843" y="1726"/>
                                </a:lnTo>
                                <a:lnTo>
                                  <a:pt x="0" y="172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8" y="1696"/>
                                </a:moveTo>
                                <a:lnTo>
                                  <a:pt x="27" y="1670"/>
                                </a:lnTo>
                                <a:lnTo>
                                  <a:pt x="3812" y="1670"/>
                                </a:lnTo>
                                <a:lnTo>
                                  <a:pt x="3786" y="1696"/>
                                </a:lnTo>
                                <a:lnTo>
                                  <a:pt x="3786" y="26"/>
                                </a:lnTo>
                                <a:lnTo>
                                  <a:pt x="3812" y="57"/>
                                </a:lnTo>
                                <a:lnTo>
                                  <a:pt x="27" y="57"/>
                                </a:lnTo>
                                <a:lnTo>
                                  <a:pt x="58" y="26"/>
                                </a:lnTo>
                                <a:lnTo>
                                  <a:pt x="58" y="1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47680"/>
                            <a:ext cx="73836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4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4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7680"/>
                            <a:ext cx="73908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3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3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0" y="712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7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712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5918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5918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591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591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47680"/>
                            <a:ext cx="194400" cy="679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42640"/>
                            <a:ext cx="19548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37">
                                <a:moveTo>
                                  <a:pt x="0" y="0"/>
                                </a:moveTo>
                                <a:lnTo>
                                  <a:pt x="219" y="0"/>
                                </a:lnTo>
                                <a:lnTo>
                                  <a:pt x="219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728"/>
                                </a:moveTo>
                                <a:lnTo>
                                  <a:pt x="9" y="719"/>
                                </a:lnTo>
                                <a:lnTo>
                                  <a:pt x="211" y="719"/>
                                </a:lnTo>
                                <a:lnTo>
                                  <a:pt x="202" y="728"/>
                                </a:lnTo>
                                <a:lnTo>
                                  <a:pt x="202" y="8"/>
                                </a:lnTo>
                                <a:lnTo>
                                  <a:pt x="211" y="17"/>
                                </a:lnTo>
                                <a:lnTo>
                                  <a:pt x="9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67480"/>
                            <a:ext cx="40140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6172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39"/>
                                </a:moveTo>
                                <a:lnTo>
                                  <a:pt x="9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33" y="139"/>
                                </a:lnTo>
                                <a:lnTo>
                                  <a:pt x="633" y="9"/>
                                </a:lnTo>
                                <a:lnTo>
                                  <a:pt x="641" y="17"/>
                                </a:lnTo>
                                <a:lnTo>
                                  <a:pt x="9" y="17"/>
                                </a:lnTo>
                                <a:lnTo>
                                  <a:pt x="18" y="9"/>
                                </a:lnTo>
                                <a:lnTo>
                                  <a:pt x="1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6748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6280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9"/>
                                </a:moveTo>
                                <a:lnTo>
                                  <a:pt x="8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32" y="139"/>
                                </a:lnTo>
                                <a:lnTo>
                                  <a:pt x="632" y="9"/>
                                </a:lnTo>
                                <a:lnTo>
                                  <a:pt x="641" y="17"/>
                                </a:lnTo>
                                <a:lnTo>
                                  <a:pt x="8" y="17"/>
                                </a:lnTo>
                                <a:lnTo>
                                  <a:pt x="17" y="9"/>
                                </a:lnTo>
                                <a:lnTo>
                                  <a:pt x="1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262800"/>
                            <a:ext cx="459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277560"/>
                            <a:ext cx="515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sz w:val="6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sz w:val="8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01240"/>
                            <a:ext cx="365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8">
                                <a:moveTo>
                                  <a:pt x="576" y="13"/>
                                </a:moveTo>
                                <a:lnTo>
                                  <a:pt x="9" y="338"/>
                                </a:lnTo>
                                <a:lnTo>
                                  <a:pt x="0" y="325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20320"/>
                            <a:ext cx="362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342">
                                <a:moveTo>
                                  <a:pt x="571" y="13"/>
                                </a:moveTo>
                                <a:lnTo>
                                  <a:pt x="9" y="342"/>
                                </a:lnTo>
                                <a:lnTo>
                                  <a:pt x="0" y="329"/>
                                </a:lnTo>
                                <a:lnTo>
                                  <a:pt x="562" y="0"/>
                                </a:lnTo>
                                <a:lnTo>
                                  <a:pt x="57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41480" y="259200"/>
                            <a:ext cx="1144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3pt;height:86.5pt" coordorigin="0,0" coordsize="3926,1730">
                <v:rect id="shape_0" stroked="f" o:allowincell="f" style="position:absolute;left:0;top:0;width:3925;height:1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76;top:390;width:1162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4,1180l1177,1180l1164,1193l1164,13l1177,31l14,31l31,13l31,1193xe" fillcolor="#33cccc" stroked="t" o:allowincell="f" style="position:absolute;left:16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43,1726" path="m0,0l3843,0l3843,1726l0,1726l0,0xm58,1696l27,1670l3812,1670l3786,1696l3786,26l3812,57l27,57l58,26l58,1696xe" fillcolor="#ccffff" stroked="t" o:allowincell="f" style="position:absolute;left:83;top:4;width:3842;height:172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66;top:390;width:1162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4,1180l1177,1180l1164,1193l1164,13l1177,31l14,31l31,13l31,1193xe" fillcolor="#33cccc" stroked="t" o:allowincell="f" style="position:absolute;left:265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05;top:390;width:1163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3,1180l1177,1180l1164,1193l1164,13l1177,31l13,31l31,13l31,1193xe" fillcolor="#33cccc" stroked="t" o:allowincell="f" style="position:absolute;left:139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12;top:112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11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12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932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932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93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932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90;width:305;height:106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19,737" path="m0,0l219,0l219,737l0,737l0,0xm17,728l9,719l211,719l202,728l202,8l211,17l9,17l17,8l17,728xe" fillcolor="blue" stroked="t" o:allowincell="f" style="position:absolute;left:167;top:382;width:307;height:104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38;top:421;width:631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8,139l9,130l641,130l633,139l633,9l641,17l9,17l18,9l18,139xe" fillcolor="blue" stroked="t" o:allowincell="f" style="position:absolute;left:1629;top:412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898;top:421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7,139l8,130l641,130l632,139l632,9l641,17l8,17l17,9l17,139xe" fillcolor="blue" stroked="t" o:allowincell="f" style="position:absolute;left:2897;top:414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63;top:414;width:722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437;width:811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sz w:val="6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sz w:val="8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6,338" path="m576,13l9,338l0,325l567,0l576,13xe" fillcolor="red" stroked="t" o:allowincell="f" style="position:absolute;left:4;top:317;width:575;height:337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71,342" path="m571,13l9,342l0,329l562,0l571,13xe" fillcolor="red" stroked="t" o:allowincell="f" style="position:absolute;left:2863;top:347;width:570;height:34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223;top:408;width:179;height:9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495550" cy="1095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095480"/>
                          <a:chOff x="0" y="0"/>
                          <a:chExt cx="2495520" cy="109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9552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38680"/>
                            <a:ext cx="7588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06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5" y="1189"/>
                                </a:lnTo>
                                <a:lnTo>
                                  <a:pt x="1165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0" y="13"/>
                                </a:lnTo>
                                <a:lnTo>
                                  <a:pt x="30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20"/>
                            <a:ext cx="2442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1721">
                                <a:moveTo>
                                  <a:pt x="0" y="0"/>
                                </a:moveTo>
                                <a:lnTo>
                                  <a:pt x="3846" y="0"/>
                                </a:lnTo>
                                <a:lnTo>
                                  <a:pt x="3846" y="1721"/>
                                </a:lnTo>
                                <a:lnTo>
                                  <a:pt x="0" y="172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1691"/>
                                </a:moveTo>
                                <a:lnTo>
                                  <a:pt x="26" y="1665"/>
                                </a:lnTo>
                                <a:lnTo>
                                  <a:pt x="3815" y="1665"/>
                                </a:lnTo>
                                <a:lnTo>
                                  <a:pt x="3789" y="1691"/>
                                </a:lnTo>
                                <a:lnTo>
                                  <a:pt x="3789" y="26"/>
                                </a:lnTo>
                                <a:lnTo>
                                  <a:pt x="3815" y="57"/>
                                </a:lnTo>
                                <a:lnTo>
                                  <a:pt x="26" y="57"/>
                                </a:lnTo>
                                <a:lnTo>
                                  <a:pt x="57" y="26"/>
                                </a:lnTo>
                                <a:lnTo>
                                  <a:pt x="57" y="1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38680"/>
                            <a:ext cx="75960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206">
                                <a:moveTo>
                                  <a:pt x="0" y="0"/>
                                </a:moveTo>
                                <a:lnTo>
                                  <a:pt x="1196" y="0"/>
                                </a:lnTo>
                                <a:lnTo>
                                  <a:pt x="1196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5" y="1189"/>
                                </a:lnTo>
                                <a:lnTo>
                                  <a:pt x="1165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1" y="13"/>
                                </a:lnTo>
                                <a:lnTo>
                                  <a:pt x="31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38680"/>
                            <a:ext cx="7588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06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4" y="1189"/>
                                </a:lnTo>
                                <a:lnTo>
                                  <a:pt x="1164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0" y="13"/>
                                </a:lnTo>
                                <a:lnTo>
                                  <a:pt x="30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7164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16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71640"/>
                            <a:ext cx="29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5684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5684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5684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5684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46960"/>
                            <a:ext cx="128160" cy="4557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03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35">
                                <a:moveTo>
                                  <a:pt x="0" y="0"/>
                                </a:moveTo>
                                <a:lnTo>
                                  <a:pt x="220" y="0"/>
                                </a:lnTo>
                                <a:lnTo>
                                  <a:pt x="220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27"/>
                                </a:moveTo>
                                <a:lnTo>
                                  <a:pt x="9" y="718"/>
                                </a:lnTo>
                                <a:lnTo>
                                  <a:pt x="211" y="718"/>
                                </a:lnTo>
                                <a:lnTo>
                                  <a:pt x="202" y="727"/>
                                </a:lnTo>
                                <a:lnTo>
                                  <a:pt x="202" y="9"/>
                                </a:lnTo>
                                <a:lnTo>
                                  <a:pt x="211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604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61000"/>
                            <a:ext cx="413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47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" y="129"/>
                                </a:lnTo>
                                <a:lnTo>
                                  <a:pt x="642" y="129"/>
                                </a:lnTo>
                                <a:lnTo>
                                  <a:pt x="633" y="138"/>
                                </a:lnTo>
                                <a:lnTo>
                                  <a:pt x="633" y="8"/>
                                </a:lnTo>
                                <a:lnTo>
                                  <a:pt x="642" y="17"/>
                                </a:lnTo>
                                <a:lnTo>
                                  <a:pt x="9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6604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6100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8" y="129"/>
                                </a:lnTo>
                                <a:lnTo>
                                  <a:pt x="641" y="129"/>
                                </a:lnTo>
                                <a:lnTo>
                                  <a:pt x="633" y="138"/>
                                </a:lnTo>
                                <a:lnTo>
                                  <a:pt x="633" y="8"/>
                                </a:lnTo>
                                <a:lnTo>
                                  <a:pt x="641" y="17"/>
                                </a:lnTo>
                                <a:lnTo>
                                  <a:pt x="8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273600"/>
                            <a:ext cx="4672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281880"/>
                            <a:ext cx="4507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00520"/>
                            <a:ext cx="3657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7">
                                <a:moveTo>
                                  <a:pt x="576" y="13"/>
                                </a:moveTo>
                                <a:lnTo>
                                  <a:pt x="9" y="337"/>
                                </a:lnTo>
                                <a:lnTo>
                                  <a:pt x="0" y="324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78560"/>
                            <a:ext cx="3657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42">
                                <a:moveTo>
                                  <a:pt x="576" y="13"/>
                                </a:moveTo>
                                <a:lnTo>
                                  <a:pt x="9" y="342"/>
                                </a:lnTo>
                                <a:lnTo>
                                  <a:pt x="0" y="329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1200" y="212760"/>
                            <a:ext cx="1144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86.25pt" coordorigin="0,0" coordsize="3930,1725">
                <v:rect id="shape_0" stroked="f" o:allowincell="f" style="position:absolute;left:0;top:0;width:3929;height:1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76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06" path="m0,0l1195,0l1195,1206l0,1206l0,0xm30,1189l13,1176l1178,1176l1165,1189l1165,13l1178,30l13,30l30,13l30,1189xe" fillcolor="#33cccc" stroked="t" o:allowincell="f" style="position:absolute;left:163;top:376;width:1194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46,1721" path="m0,0l3846,0l3846,1721l0,1721l0,0xm57,1691l26,1665l3815,1665l3789,1691l3789,26l3815,57l26,57l57,26l57,1691xe" fillcolor="#ccffff" stroked="t" o:allowincell="f" style="position:absolute;left:84;top:4;width:3845;height:1720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68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6,1206" path="m0,0l1196,0l1196,1206l0,1206l0,0xm31,1189l13,1176l1178,1176l1165,1189l1165,13l1178,30l13,30l31,13l31,1189xe" fillcolor="#33cccc" stroked="t" o:allowincell="f" style="position:absolute;left:2655;top:376;width:1195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07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06" path="m0,0l1195,0l1195,1206l0,1206l0,0xm30,1189l13,1176l1178,1176l1164,1189l1164,13l1178,30l13,30l30,13l30,1189xe" fillcolor="#33cccc" stroked="t" o:allowincell="f" style="position:absolute;left:1394;top:376;width:1194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13;top:113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1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113;width:45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895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895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89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895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89;width:201;height:71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0,735" path="m0,0l220,0l220,735l0,735l0,0xm18,727l9,718l211,718l202,727l202,9l211,18l9,18l18,9l18,727xe" fillcolor="blue" stroked="t" o:allowincell="f" style="position:absolute;left:180;top:360;width:319;height:107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40;top:419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1,147" path="m0,0l651,0l651,147l0,147l0,0xm17,138l9,129l642,129l633,138l633,8l642,17l9,17l17,8l17,138xe" fillcolor="blue" stroked="t" o:allowincell="f" style="position:absolute;left:1631;top:411;width:650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01;top:419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7,138l8,129l641,129l633,138l633,8l641,17l8,17l17,8l17,138xe" fillcolor="blue" stroked="t" o:allowincell="f" style="position:absolute;left:2893;top:411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589;top:431;width:735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444;width:70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6,337" path="m576,13l9,337l0,324l567,0l576,13xe" fillcolor="red" stroked="t" o:allowincell="f" style="position:absolute;left:4;top:316;width:575;height:33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76,342" path="m576,13l9,342l0,329l567,0l576,13xe" fillcolor="red" stroked="t" o:allowincell="f" style="position:absolute;left:1701;top:281;width:575;height:34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238;top:335;width:179;height:105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ullet2G"/>
        <w:numPr>
          <w:ilvl w:val="0"/>
          <w:numId w:val="16"/>
        </w:numPr>
        <w:ind w:right="1134" w:hanging="0"/>
        <w:rPr/>
      </w:pPr>
      <w:r>
        <w:rPr/>
        <w:t xml:space="preserve">также вместе с другими испарителями (№ 4, 5 ...) и </w:t>
      </w:r>
    </w:p>
    <w:p>
      <w:pPr>
        <w:pStyle w:val="Bullet2G"/>
        <w:numPr>
          <w:ilvl w:val="0"/>
          <w:numId w:val="16"/>
        </w:numPr>
        <w:suppressAutoHyphens w:val="false"/>
        <w:ind w:right="1134" w:hanging="0"/>
        <w:rPr/>
      </w:pPr>
      <w:r>
        <w:rPr>
          <w:lang w:val="ru-RU"/>
        </w:rPr>
        <w:t>в случае каждого из них испытание повторяется также при температуре 0 °</w:t>
      </w:r>
      <w:r>
        <w:rPr/>
        <w:t>C</w:t>
      </w:r>
      <w:r>
        <w:rPr>
          <w:lang w:val="ru-RU"/>
        </w:rPr>
        <w:t>.</w:t>
      </w:r>
    </w:p>
    <w:p>
      <w:pPr>
        <w:pStyle w:val="Bullet1G"/>
        <w:numPr>
          <w:ilvl w:val="0"/>
          <w:numId w:val="14"/>
        </w:numPr>
        <w:suppressAutoHyphens w:val="false"/>
        <w:ind w:right="1134" w:hanging="0"/>
        <w:rPr/>
      </w:pPr>
      <w:r>
        <w:rPr>
          <w:b/>
          <w:lang w:val="ru-RU"/>
        </w:rPr>
        <w:t xml:space="preserve">Испытание функциональных возможностей установки в мультитемпературном режиме </w:t>
      </w:r>
    </w:p>
    <w:p>
      <w:pPr>
        <w:pStyle w:val="SingleTxtGR"/>
        <w:rPr>
          <w:szCs w:val="24"/>
        </w:rPr>
      </w:pPr>
      <w:r>
        <w:rPr/>
        <w:t>28.</w:t>
        <w:tab/>
        <w:t>Установка функционирует в разных температурных режимах с конфигурацией, предусматривающей использование двух или трех испарителей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552700" cy="123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231200"/>
                          <a:chOff x="0" y="0"/>
                          <a:chExt cx="2552760" cy="1231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5276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5860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5860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113760" cy="497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7680"/>
                            <a:ext cx="17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275760"/>
                            <a:ext cx="537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278280"/>
                            <a:ext cx="5169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8284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582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82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5860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847800"/>
                            <a:ext cx="50724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47800"/>
                            <a:ext cx="63828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678960"/>
                            <a:ext cx="2210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66">
                                <a:moveTo>
                                  <a:pt x="137" y="0"/>
                                </a:moveTo>
                                <a:lnTo>
                                  <a:pt x="206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8" y="160"/>
                                </a:lnTo>
                                <a:lnTo>
                                  <a:pt x="348" y="266"/>
                                </a:lnTo>
                                <a:lnTo>
                                  <a:pt x="160" y="182"/>
                                </a:lnTo>
                                <a:lnTo>
                                  <a:pt x="197" y="173"/>
                                </a:lnTo>
                                <a:lnTo>
                                  <a:pt x="82" y="120"/>
                                </a:lnTo>
                                <a:lnTo>
                                  <a:pt x="123" y="102"/>
                                </a:lnTo>
                                <a:lnTo>
                                  <a:pt x="0" y="49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676440"/>
                            <a:ext cx="230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79">
                                <a:moveTo>
                                  <a:pt x="142" y="0"/>
                                </a:moveTo>
                                <a:lnTo>
                                  <a:pt x="216" y="80"/>
                                </a:lnTo>
                                <a:lnTo>
                                  <a:pt x="184" y="88"/>
                                </a:lnTo>
                                <a:lnTo>
                                  <a:pt x="184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3" y="279"/>
                                </a:lnTo>
                                <a:lnTo>
                                  <a:pt x="161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9" y="164"/>
                                </a:lnTo>
                                <a:lnTo>
                                  <a:pt x="271" y="150"/>
                                </a:lnTo>
                                <a:lnTo>
                                  <a:pt x="271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38" y="4"/>
                                </a:lnTo>
                                <a:lnTo>
                                  <a:pt x="142" y="9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9840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7"/>
                                </a:lnTo>
                                <a:lnTo>
                                  <a:pt x="179" y="76"/>
                                </a:lnTo>
                                <a:lnTo>
                                  <a:pt x="266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1"/>
                                </a:lnTo>
                                <a:lnTo>
                                  <a:pt x="83" y="107"/>
                                </a:lnTo>
                                <a:lnTo>
                                  <a:pt x="124" y="93"/>
                                </a:lnTo>
                                <a:lnTo>
                                  <a:pt x="0" y="45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95880"/>
                            <a:ext cx="232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142" y="0"/>
                                </a:moveTo>
                                <a:lnTo>
                                  <a:pt x="215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5"/>
                                </a:lnTo>
                                <a:lnTo>
                                  <a:pt x="280" y="137"/>
                                </a:lnTo>
                                <a:lnTo>
                                  <a:pt x="243" y="146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8"/>
                                </a:lnTo>
                                <a:lnTo>
                                  <a:pt x="160" y="16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59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4"/>
                                </a:lnTo>
                                <a:lnTo>
                                  <a:pt x="133" y="97"/>
                                </a:lnTo>
                                <a:lnTo>
                                  <a:pt x="87" y="111"/>
                                </a:lnTo>
                                <a:lnTo>
                                  <a:pt x="87" y="106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8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39"/>
                                </a:lnTo>
                                <a:lnTo>
                                  <a:pt x="353" y="239"/>
                                </a:lnTo>
                                <a:lnTo>
                                  <a:pt x="238" y="142"/>
                                </a:lnTo>
                                <a:lnTo>
                                  <a:pt x="270" y="133"/>
                                </a:lnTo>
                                <a:lnTo>
                                  <a:pt x="270" y="137"/>
                                </a:lnTo>
                                <a:lnTo>
                                  <a:pt x="179" y="80"/>
                                </a:lnTo>
                                <a:lnTo>
                                  <a:pt x="211" y="66"/>
                                </a:lnTo>
                                <a:lnTo>
                                  <a:pt x="211" y="71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78960"/>
                            <a:ext cx="241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7" y="146"/>
                                </a:lnTo>
                                <a:lnTo>
                                  <a:pt x="119" y="160"/>
                                </a:lnTo>
                                <a:lnTo>
                                  <a:pt x="0" y="266"/>
                                </a:lnTo>
                                <a:lnTo>
                                  <a:pt x="206" y="182"/>
                                </a:lnTo>
                                <a:lnTo>
                                  <a:pt x="165" y="173"/>
                                </a:lnTo>
                                <a:lnTo>
                                  <a:pt x="293" y="120"/>
                                </a:lnTo>
                                <a:lnTo>
                                  <a:pt x="247" y="102"/>
                                </a:lnTo>
                                <a:lnTo>
                                  <a:pt x="380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4" y="4"/>
                                </a:lnTo>
                                <a:lnTo>
                                  <a:pt x="166" y="80"/>
                                </a:lnTo>
                                <a:lnTo>
                                  <a:pt x="166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10" y="270"/>
                                </a:lnTo>
                                <a:lnTo>
                                  <a:pt x="10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0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02240" y="342360"/>
                            <a:ext cx="114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858600"/>
                            <a:ext cx="6145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</w:t>
                              </w: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860400"/>
                            <a:ext cx="494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6.95pt" coordorigin="0,0" coordsize="4020,1939">
                <v:rect id="shape_0" stroked="f" o:allowincell="f" style="position:absolute;left:0;top:0;width:4019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923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923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0;top:720;width:178;height:78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92;top:390;width:279;height:112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37;top:434;width:846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438;width:813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9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923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946;top:1335;width:798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491;top:1335;width:1004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8,266" path="m137,0l206,76l179,84l266,146l238,160l348,266l160,182l197,173l82,120l123,102l0,49l137,0xe" fillcolor="red" stroked="f" o:allowincell="f" style="position:absolute;left:1524;top:1069;width:347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3,279" path="m142,0l216,80l184,88l184,88l275,155l243,164l243,159l363,279l161,186l202,173l202,177l78,124l128,106l128,111l0,53l142,0xm5,53l5,48l133,106l87,124l87,124l206,177l165,190l165,186l353,270l353,270l239,164l271,150l271,155l179,88l211,75l211,80l138,4l142,9l5,53xe" fillcolor="black" stroked="t" o:allowincell="f" style="position:absolute;left:1519;top:1065;width:362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7l179,76l266,133l239,142l349,235l161,164l198,151l83,107l124,93l0,45l138,0xe" fillcolor="red" stroked="f" o:allowincell="f" style="position:absolute;left:2877;top:1100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8" path="m142,0l215,71l183,80l183,75l280,137l243,146l243,142l367,248l160,168l202,155l202,159l78,111l128,93l128,97l0,49l142,0xm4,49l4,44l133,97l87,111l87,106l211,155l165,168l165,164l353,239l353,239l238,142l270,133l270,137l179,80l211,66l211,71l142,4l142,9l4,49xe" fillcolor="black" stroked="t" o:allowincell="f" style="position:absolute;left:2873;top:1096;width:366;height:24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0,266" path="m234,0l156,76l188,84l87,146l119,160l0,266l206,182l165,173l293,120l247,102l380,49l234,0xe" fillcolor="red" stroked="f" o:allowincell="f" style="position:absolute;left:2116;top:1069;width:379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4,4l166,80l166,75l202,88l101,155l101,150l133,164l10,270l10,270l211,186l211,190l170,177l303,124l303,124l248,106l390,48l390,53l239,9xm395,53l257,111l257,106l308,124l175,177l175,173l221,186l0,279l129,159l129,164l92,155l193,88l193,88l161,80l239,0l395,53xe" fillcolor="black" stroked="t" o:allowincell="f" style="position:absolute;left:2106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8,84l88,146l120,160l0,266l207,182l166,173l294,120l248,102l381,49l234,0xe" fillcolor="red" stroked="f" o:allowincell="f" style="position:absolute;left:346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0,186l0,279l129,159l129,164l92,155l193,88l193,88l161,80l239,0l395,53xe" fillcolor="black" stroked="t" o:allowincell="f" style="position:absolute;left:346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61;top:539;width:179;height:83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52;width:96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</w:t>
                        </w: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-</w:t>
                        </w: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1355;width:778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52700" cy="1231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231200"/>
                          <a:chOff x="0" y="0"/>
                          <a:chExt cx="2552760" cy="1231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5276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6058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6058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6058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6058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7960"/>
                            <a:ext cx="16884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040" y="279360"/>
                            <a:ext cx="4449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278280"/>
                            <a:ext cx="5180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8284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582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82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521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2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521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847800"/>
                            <a:ext cx="50724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47800"/>
                            <a:ext cx="47448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78960"/>
                            <a:ext cx="22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66">
                                <a:moveTo>
                                  <a:pt x="138" y="0"/>
                                </a:moveTo>
                                <a:lnTo>
                                  <a:pt x="207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9" y="160"/>
                                </a:lnTo>
                                <a:lnTo>
                                  <a:pt x="349" y="266"/>
                                </a:lnTo>
                                <a:lnTo>
                                  <a:pt x="161" y="182"/>
                                </a:lnTo>
                                <a:lnTo>
                                  <a:pt x="198" y="173"/>
                                </a:lnTo>
                                <a:lnTo>
                                  <a:pt x="83" y="120"/>
                                </a:lnTo>
                                <a:lnTo>
                                  <a:pt x="124" y="102"/>
                                </a:lnTo>
                                <a:lnTo>
                                  <a:pt x="0" y="4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76440"/>
                            <a:ext cx="230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9">
                                <a:moveTo>
                                  <a:pt x="142" y="0"/>
                                </a:moveTo>
                                <a:lnTo>
                                  <a:pt x="215" y="80"/>
                                </a:lnTo>
                                <a:lnTo>
                                  <a:pt x="183" y="88"/>
                                </a:lnTo>
                                <a:lnTo>
                                  <a:pt x="183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2" y="279"/>
                                </a:lnTo>
                                <a:lnTo>
                                  <a:pt x="160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4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8" y="164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9840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7"/>
                                </a:lnTo>
                                <a:lnTo>
                                  <a:pt x="179" y="76"/>
                                </a:lnTo>
                                <a:lnTo>
                                  <a:pt x="266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1"/>
                                </a:lnTo>
                                <a:lnTo>
                                  <a:pt x="83" y="107"/>
                                </a:lnTo>
                                <a:lnTo>
                                  <a:pt x="124" y="93"/>
                                </a:lnTo>
                                <a:lnTo>
                                  <a:pt x="0" y="45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95880"/>
                            <a:ext cx="232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142" y="0"/>
                                </a:moveTo>
                                <a:lnTo>
                                  <a:pt x="215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5"/>
                                </a:lnTo>
                                <a:lnTo>
                                  <a:pt x="280" y="137"/>
                                </a:lnTo>
                                <a:lnTo>
                                  <a:pt x="243" y="146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8"/>
                                </a:lnTo>
                                <a:lnTo>
                                  <a:pt x="160" y="16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59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4"/>
                                </a:lnTo>
                                <a:lnTo>
                                  <a:pt x="133" y="97"/>
                                </a:lnTo>
                                <a:lnTo>
                                  <a:pt x="87" y="111"/>
                                </a:lnTo>
                                <a:lnTo>
                                  <a:pt x="87" y="106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8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39"/>
                                </a:lnTo>
                                <a:lnTo>
                                  <a:pt x="353" y="239"/>
                                </a:lnTo>
                                <a:lnTo>
                                  <a:pt x="238" y="142"/>
                                </a:lnTo>
                                <a:lnTo>
                                  <a:pt x="270" y="133"/>
                                </a:lnTo>
                                <a:lnTo>
                                  <a:pt x="270" y="137"/>
                                </a:lnTo>
                                <a:lnTo>
                                  <a:pt x="179" y="80"/>
                                </a:lnTo>
                                <a:lnTo>
                                  <a:pt x="211" y="66"/>
                                </a:lnTo>
                                <a:lnTo>
                                  <a:pt x="211" y="71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9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0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9000" y="248400"/>
                            <a:ext cx="11448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856440"/>
                            <a:ext cx="501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862920"/>
                            <a:ext cx="4424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6.95pt" coordorigin="0,0" coordsize="4020,1939">
                <v:rect id="shape_0" stroked="f" o:allowincell="f" style="position:absolute;left:0;top:0;width:4019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954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954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954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954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03;top:375;width:265;height:1147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38;top:440;width:70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438;width:815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9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821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8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;top:8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946;top:1335;width:798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396;top:1335;width:746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9,266" path="m138,0l207,76l179,84l266,146l239,160l349,266l161,182l198,173l83,120l124,102l0,49l138,0xe" fillcolor="red" stroked="f" o:allowincell="f" style="position:absolute;left:344;top:1069;width:348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2,279" path="m142,0l215,80l183,88l183,88l275,155l243,164l243,159l362,279l160,186l202,173l202,177l78,124l128,106l128,111l0,53l142,0xm4,53l4,48l133,106l87,124l87,124l206,177l165,190l165,186l353,270l353,270l238,164l270,150l270,155l179,88l211,75l211,80l142,4l142,9l4,53xe" fillcolor="black" stroked="t" o:allowincell="f" style="position:absolute;left:340;top:1065;width:361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7l179,76l266,133l239,142l349,235l161,164l198,151l83,107l124,93l0,45l138,0xe" fillcolor="red" stroked="f" o:allowincell="f" style="position:absolute;left:2877;top:1100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8" path="m142,0l215,71l183,80l183,75l280,137l243,146l243,142l367,248l160,168l202,155l202,159l78,111l128,93l128,97l0,49l142,0xm4,49l4,44l133,97l87,111l87,106l211,155l165,168l165,164l353,239l353,239l238,142l270,133l270,137l179,80l211,66l211,71l142,4l142,9l4,49xe" fillcolor="black" stroked="t" o:allowincell="f" style="position:absolute;left:2873;top:1096;width:366;height:24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9,84l88,146l120,160l0,266l207,182l166,173l294,120l248,102l381,49l234,0xe" fillcolor="red" stroked="f" o:allowincell="f" style="position:absolute;left:89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1,186l0,279l129,159l129,164l92,155l193,88l193,88l161,80l239,0l395,53xe" fillcolor="black" stroked="t" o:allowincell="f" style="position:absolute;left:89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8,84l88,146l120,160l0,266l207,182l166,173l294,120l248,102l381,49l234,0xe" fillcolor="red" stroked="f" o:allowincell="f" style="position:absolute;left:346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0,186l0,279l129,159l129,164l92,155l193,88l193,88l161,80l239,0l395,53xe" fillcolor="black" stroked="t" o:allowincell="f" style="position:absolute;left:346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56;top:391;width:179;height:105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1349;width:789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1359;width:69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550795" cy="1164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1164600"/>
                          <a:chOff x="0" y="0"/>
                          <a:chExt cx="2550960" cy="1164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50960" cy="116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6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712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7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712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60372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60372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60372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2680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51640"/>
                            <a:ext cx="1728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710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6532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710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6532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283680"/>
                            <a:ext cx="525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90160"/>
                            <a:ext cx="50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5810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5810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5810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5810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5194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194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5194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843120"/>
                            <a:ext cx="507240" cy="151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846000"/>
                            <a:ext cx="45072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76800"/>
                            <a:ext cx="22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66">
                                <a:moveTo>
                                  <a:pt x="138" y="0"/>
                                </a:moveTo>
                                <a:lnTo>
                                  <a:pt x="207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9" y="160"/>
                                </a:lnTo>
                                <a:lnTo>
                                  <a:pt x="349" y="266"/>
                                </a:lnTo>
                                <a:lnTo>
                                  <a:pt x="161" y="182"/>
                                </a:lnTo>
                                <a:lnTo>
                                  <a:pt x="198" y="173"/>
                                </a:lnTo>
                                <a:lnTo>
                                  <a:pt x="83" y="120"/>
                                </a:lnTo>
                                <a:lnTo>
                                  <a:pt x="124" y="102"/>
                                </a:lnTo>
                                <a:lnTo>
                                  <a:pt x="0" y="4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74280"/>
                            <a:ext cx="230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9">
                                <a:moveTo>
                                  <a:pt x="142" y="0"/>
                                </a:moveTo>
                                <a:lnTo>
                                  <a:pt x="215" y="80"/>
                                </a:lnTo>
                                <a:lnTo>
                                  <a:pt x="183" y="88"/>
                                </a:lnTo>
                                <a:lnTo>
                                  <a:pt x="183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2" y="279"/>
                                </a:lnTo>
                                <a:lnTo>
                                  <a:pt x="160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4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8" y="164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7428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6"/>
                                </a:lnTo>
                                <a:lnTo>
                                  <a:pt x="179" y="75"/>
                                </a:lnTo>
                                <a:lnTo>
                                  <a:pt x="267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0"/>
                                </a:lnTo>
                                <a:lnTo>
                                  <a:pt x="83" y="106"/>
                                </a:lnTo>
                                <a:lnTo>
                                  <a:pt x="124" y="93"/>
                                </a:lnTo>
                                <a:lnTo>
                                  <a:pt x="0" y="44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71040"/>
                            <a:ext cx="2329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9">
                                <a:moveTo>
                                  <a:pt x="142" y="0"/>
                                </a:moveTo>
                                <a:lnTo>
                                  <a:pt x="216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6"/>
                                </a:lnTo>
                                <a:lnTo>
                                  <a:pt x="280" y="138"/>
                                </a:lnTo>
                                <a:lnTo>
                                  <a:pt x="243" y="147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9"/>
                                </a:lnTo>
                                <a:lnTo>
                                  <a:pt x="160" y="169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60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8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5"/>
                                </a:lnTo>
                                <a:lnTo>
                                  <a:pt x="133" y="98"/>
                                </a:lnTo>
                                <a:lnTo>
                                  <a:pt x="87" y="111"/>
                                </a:lnTo>
                                <a:lnTo>
                                  <a:pt x="87" y="107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9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40"/>
                                </a:lnTo>
                                <a:lnTo>
                                  <a:pt x="353" y="240"/>
                                </a:lnTo>
                                <a:lnTo>
                                  <a:pt x="238" y="142"/>
                                </a:lnTo>
                                <a:lnTo>
                                  <a:pt x="271" y="133"/>
                                </a:lnTo>
                                <a:lnTo>
                                  <a:pt x="271" y="138"/>
                                </a:lnTo>
                                <a:lnTo>
                                  <a:pt x="179" y="80"/>
                                </a:lnTo>
                                <a:lnTo>
                                  <a:pt x="211" y="67"/>
                                </a:lnTo>
                                <a:lnTo>
                                  <a:pt x="211" y="71"/>
                                </a:lnTo>
                                <a:lnTo>
                                  <a:pt x="142" y="5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7680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9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7428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674280"/>
                            <a:ext cx="241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0">
                                <a:moveTo>
                                  <a:pt x="234" y="0"/>
                                </a:moveTo>
                                <a:lnTo>
                                  <a:pt x="156" y="75"/>
                                </a:lnTo>
                                <a:lnTo>
                                  <a:pt x="188" y="84"/>
                                </a:lnTo>
                                <a:lnTo>
                                  <a:pt x="87" y="150"/>
                                </a:lnTo>
                                <a:lnTo>
                                  <a:pt x="119" y="159"/>
                                </a:lnTo>
                                <a:lnTo>
                                  <a:pt x="0" y="270"/>
                                </a:lnTo>
                                <a:lnTo>
                                  <a:pt x="206" y="186"/>
                                </a:lnTo>
                                <a:lnTo>
                                  <a:pt x="165" y="177"/>
                                </a:lnTo>
                                <a:lnTo>
                                  <a:pt x="293" y="119"/>
                                </a:lnTo>
                                <a:lnTo>
                                  <a:pt x="247" y="106"/>
                                </a:lnTo>
                                <a:lnTo>
                                  <a:pt x="380" y="48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71040"/>
                            <a:ext cx="25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84">
                                <a:moveTo>
                                  <a:pt x="239" y="9"/>
                                </a:moveTo>
                                <a:lnTo>
                                  <a:pt x="244" y="5"/>
                                </a:lnTo>
                                <a:lnTo>
                                  <a:pt x="166" y="85"/>
                                </a:lnTo>
                                <a:lnTo>
                                  <a:pt x="166" y="80"/>
                                </a:lnTo>
                                <a:lnTo>
                                  <a:pt x="202" y="89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1"/>
                                </a:lnTo>
                                <a:lnTo>
                                  <a:pt x="133" y="164"/>
                                </a:lnTo>
                                <a:lnTo>
                                  <a:pt x="10" y="275"/>
                                </a:lnTo>
                                <a:lnTo>
                                  <a:pt x="10" y="275"/>
                                </a:lnTo>
                                <a:lnTo>
                                  <a:pt x="211" y="191"/>
                                </a:lnTo>
                                <a:lnTo>
                                  <a:pt x="211" y="195"/>
                                </a:lnTo>
                                <a:lnTo>
                                  <a:pt x="170" y="182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9"/>
                                </a:lnTo>
                                <a:lnTo>
                                  <a:pt x="253" y="111"/>
                                </a:lnTo>
                                <a:lnTo>
                                  <a:pt x="390" y="53"/>
                                </a:lnTo>
                                <a:lnTo>
                                  <a:pt x="390" y="58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7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82"/>
                                </a:lnTo>
                                <a:lnTo>
                                  <a:pt x="175" y="178"/>
                                </a:lnTo>
                                <a:lnTo>
                                  <a:pt x="221" y="191"/>
                                </a:lnTo>
                                <a:lnTo>
                                  <a:pt x="0" y="284"/>
                                </a:lnTo>
                                <a:lnTo>
                                  <a:pt x="129" y="164"/>
                                </a:lnTo>
                                <a:lnTo>
                                  <a:pt x="129" y="169"/>
                                </a:lnTo>
                                <a:lnTo>
                                  <a:pt x="92" y="155"/>
                                </a:lnTo>
                                <a:lnTo>
                                  <a:pt x="193" y="89"/>
                                </a:lnTo>
                                <a:lnTo>
                                  <a:pt x="193" y="93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8920" y="293400"/>
                            <a:ext cx="1144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851400"/>
                            <a:ext cx="4183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845280"/>
                            <a:ext cx="493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85pt;height:91.7pt" coordorigin="0,0" coordsize="4017,1834">
                <v:rect id="shape_0" stroked="f" o:allowincell="f" style="position:absolute;left:0;top:0;width:4016;height:1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7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3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1;top:1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99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5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2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68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2;top:112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1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12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951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95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95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57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15;top:396;width:271;height:113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5;top:427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16;top:418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2;top:427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3;top:418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53;top:447;width:826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457;width:79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915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915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9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915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8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8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;top:8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625;top:1328;width:798;height:238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29;top:1332;width:709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9,266" path="m138,0l207,76l179,84l266,146l239,160l349,266l161,182l198,173l83,120l124,102l0,49l138,0xe" fillcolor="red" stroked="f" o:allowincell="f" style="position:absolute;left:340;top:1066;width:348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2,279" path="m142,0l215,80l183,88l183,88l275,155l243,164l243,159l362,279l160,186l202,173l202,177l78,124l128,106l128,111l0,53l142,0xm4,53l4,48l133,106l87,124l87,124l206,177l165,190l165,186l353,270l353,270l238,164l270,150l270,155l179,88l211,75l211,80l142,4l142,9l4,53xe" fillcolor="black" stroked="t" o:allowincell="f" style="position:absolute;left:336;top:1062;width:361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6l179,75l267,133l239,142l349,235l161,164l198,150l83,106l124,93l0,44l138,0xe" fillcolor="red" stroked="f" o:allowincell="f" style="position:absolute;left:1487;top:1062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9" path="m142,0l216,71l183,80l183,76l280,138l243,147l243,142l367,249l160,169l202,155l202,160l78,111l128,93l128,98l0,49l142,0xm4,49l4,45l133,98l87,111l87,107l211,155l165,169l165,164l353,240l353,240l238,142l271,133l271,138l179,80l211,67l211,71l142,5l142,9l4,49xe" fillcolor="black" stroked="t" o:allowincell="f" style="position:absolute;left:1483;top:1057;width:366;height:24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9,84l88,146l120,160l0,266l207,182l166,173l294,120l248,102l381,49l234,0xe" fillcolor="red" stroked="f" o:allowincell="f" style="position:absolute;left:895;top:1066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1,186l0,279l129,159l129,164l92,155l193,88l193,88l161,80l239,0l395,53xe" fillcolor="black" stroked="t" o:allowincell="f" style="position:absolute;left:886;top:1062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0,270" path="m234,0l156,75l188,84l87,150l119,159l0,270l206,186l165,177l293,119l247,106l380,48l234,0xe" fillcolor="red" stroked="f" o:allowincell="f" style="position:absolute;left:2213;top:1062;width:379;height:26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84" path="m239,9l244,5l166,85l166,80l202,89l101,155l101,151l133,164l10,275l10,275l211,191l211,195l170,182l303,124l303,129l253,111l390,53l390,58l239,9xm395,53l257,111l257,107l308,124l175,182l175,178l221,191l0,284l129,164l129,169l92,155l193,89l193,93l161,80l239,0l395,53xe" fillcolor="black" stroked="t" o:allowincell="f" style="position:absolute;left:2203;top:1057;width:394;height:28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40;top:462;width:179;height:94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1341;width:658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331;width:77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.</w:t>
      </w:r>
    </w:p>
    <w:p>
      <w:pPr>
        <w:pStyle w:val="SingleTxtGR"/>
        <w:rPr/>
      </w:pPr>
      <w:r>
        <w:rPr/>
        <w:t>29.</w:t>
        <w:tab/>
        <w:t>Эти испытания, рассматриваемые лишь в качестве функциональных, следует проводить на сочетании из двух испарителей или на сочетании из трех испарителей в зависимости от холодопроизводительности испытываемой холодильной установки. Оставшаяся эффективная холодопроизводительность измеряется при каждой из заданных конфигураций при температуре −20 °C. Все испытания проводятся в дорожных условиях и в режиме ожидания, если это применимо.</w:t>
      </w:r>
    </w:p>
    <w:p>
      <w:pPr>
        <w:pStyle w:val="SingleTxtGR"/>
        <w:rPr/>
      </w:pPr>
      <w:r>
        <w:rPr/>
        <w:t>30.</w:t>
        <w:tab/>
        <w:t>Результаты этого испытания должны быть сопоставлены со значениями теоретической полезной холодопроизводительности установки в данной конфигурации.</w:t>
      </w:r>
    </w:p>
    <w:p>
      <w:pPr>
        <w:pStyle w:val="SingleTxtGR"/>
        <w:rPr/>
      </w:pPr>
      <w:r>
        <w:rPr/>
        <w:t>31.</w:t>
        <w:tab/>
        <w:t>Что касается свидетельства, то расчет параметров проводится по каждой холодильной установке с разными температурными режимами в самых неблагоприятных условиях, обусловливающих максимальную потребность в холодопроизводительности для каждого индивидуального применения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бочая температура в камерах в самом неблагоприятном случае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ри наличии съемных внутренних разделительных стенок: их наиболее неблагоприятное положение для каждой камеры.</w:t>
      </w:r>
    </w:p>
    <w:p>
      <w:pPr>
        <w:pStyle w:val="SingleTxtGR"/>
        <w:rPr/>
      </w:pPr>
      <w:r>
        <w:rPr/>
        <w:t>32.</w:t>
        <w:tab/>
        <w:t>Для проведения этих расчетов принимаются во внимание следующие значения температуры: +30 °С за пределами транспортного средства, +20 °С в камерах без кондиционирования воздуха и −20 °С в низкотемпературных камерах. В охлаждаемых камерах должны учитываться значения 0 и +12 °С.</w:t>
      </w:r>
    </w:p>
    <w:p>
      <w:pPr>
        <w:pStyle w:val="SingleTxtGR"/>
        <w:rPr/>
      </w:pPr>
      <w:r>
        <w:rPr/>
        <w:t>33.</w:t>
        <w:tab/>
        <w:t>Значения коэффициента К внутренних перегородок были определены на основе всеобъемлющих, внешних беспристрастных расчетов, указанных в таблице ниже, так как теплопередача через внутренние разделительные стенки зависит не только от теплопроводности изоляционного материала, но и в значительной степени от таких граничных эффектов, как теплопередача через крышу, пол, боковые стенки и потолки. Измерение значений коэффициента К внутренних разделительных стенок является крайне сложным и дорогостоящим. Поэтому согласия по процедуре испытания достичь не удалось.</w:t>
      </w:r>
    </w:p>
    <w:p>
      <w:pPr>
        <w:pStyle w:val="H23GR"/>
        <w:rPr/>
      </w:pPr>
      <w:r>
        <w:rPr/>
        <w:tab/>
        <w:tab/>
        <w:t>Результаты расчета коэффициента К для внутренних перегородок транспортных средств с разными температурными режимам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1554"/>
        <w:gridCol w:w="882"/>
        <w:gridCol w:w="1133"/>
        <w:gridCol w:w="952"/>
        <w:gridCol w:w="1120"/>
        <w:gridCol w:w="1617"/>
      </w:tblGrid>
      <w:tr>
        <w:trPr>
          <w:tblHeader w:val="true"/>
          <w:trHeight w:val="1005" w:hRule="atLeast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ип </w:t>
              <w:br/>
              <w:t>перегородк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Материал,</w:t>
              <w:br/>
              <w:t xml:space="preserve">использованный </w:t>
              <w:br/>
              <w:t xml:space="preserve">для изготовления </w:t>
              <w:br/>
              <w:t>внутреннего п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Толщина пенистого материала</w:t>
              <w:br/>
              <w:t>м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сновной изоляционный </w:t>
              <w:br/>
              <w:t>эффект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ограничный изоляционный эффект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бщий коэффициент К </w:t>
              <w:br/>
              <w:t>перегородки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Коэффициент К </w:t>
              <w:br/>
              <w:t>для СПС, согласованный с компанией</w:t>
              <w:br/>
              <w:t xml:space="preserve"> "Трансфригорут интернэшнл"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9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81</w:t>
            </w:r>
          </w:p>
        </w:tc>
        <w:tc>
          <w:tcPr>
            <w:tcW w:w="16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14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3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94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6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32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13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4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48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7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38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85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67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</w:tbl>
    <w:p>
      <w:pPr>
        <w:pStyle w:val="SingleTxtGR"/>
        <w:spacing w:before="120" w:after="120"/>
        <w:rPr/>
      </w:pPr>
      <w:r>
        <w:rPr/>
        <w:t>34.</w:t>
        <w:tab/>
        <w:t>Коэффициенты К съемных перегородок по согласованию с компанией "Трансфригорут интернэшнл"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rPr/>
      </w:pPr>
      <w:r>
        <w:rPr/>
        <w:t>35.</w:t>
        <w:tab/>
        <w:t>В случае конкретных конструкций с дополнительной теплопередачей, обеспечиваемой, в отличии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SingleTxtGR"/>
        <w:rPr/>
      </w:pPr>
      <w:r>
        <w:rPr/>
        <w:t>36.</w:t>
        <w:tab/>
        <w:t>Для определения полезной холодопроизводительности, сохраняющейся в мультитемпературном режиме, для всех испарителей в охлаждаемых и низкотемпературных камерах, применяется простой метод расчета, который был одобрен рабочей группой компании "Трансфригорут интернэшнл" и может использоваться для всех индивидуальных конфигураций транспортных средств с разными температурными режимами.</w:t>
      </w:r>
    </w:p>
    <w:p>
      <w:pPr>
        <w:pStyle w:val="SingleTxtGR"/>
        <w:rPr/>
      </w:pPr>
      <w:r>
        <w:rPr/>
        <w:t>37.</w:t>
        <w:tab/>
        <w:t>Для определения максимальной потребности в холодопроизводительности транспортных средств с разными температурными режимами и оставшейся холодопроизводительности холодильных установок с различными температурными режимами в реальных условиях мультитемпературного режима компания "Трансфригорут интернэшнл" в сотрудничестве с испытательными станциями СПС разработает соответствующий механизм расчетов.</w:t>
      </w:r>
    </w:p>
    <w:p>
      <w:pPr>
        <w:pStyle w:val="SingleTxtGR"/>
        <w:rPr/>
      </w:pPr>
      <w:r>
        <w:rPr/>
        <w:t>38.</w:t>
        <w:tab/>
        <w:t>Что касается холодильных установок, то новый вариант процедуры проведения испытания не предусматривает изменения условий и продолжительности испытаний. Протоколы испытания будут упрощены.</w:t>
      </w:r>
    </w:p>
    <w:p>
      <w:pPr>
        <w:pStyle w:val="SingleTxtGR"/>
        <w:rPr/>
      </w:pPr>
      <w:r>
        <w:rPr/>
        <w:t>39.</w:t>
        <w:tab/>
        <w:t>Новый метод расчета параметров мог бы повлиять на процедуру расчета параметров транспортных средств определенных типов. Эти изменения лишь позитивным образом отразятся на безопасности транспортных средств.</w:t>
      </w:r>
    </w:p>
    <w:p>
      <w:pPr>
        <w:pStyle w:val="SingleTxtGR"/>
        <w:rPr/>
      </w:pPr>
      <w:r>
        <w:rPr/>
        <w:t>40.</w:t>
        <w:tab/>
        <w:t>Данное предложение не окажет никакого экономического воздействия на испытания, так как количество и продолжительность испытаний не превышают количества и продолжительности испытаний, предусмотренных нынешней процедурой.</w:t>
      </w:r>
    </w:p>
    <w:p>
      <w:pPr>
        <w:pStyle w:val="SingleTxtGR"/>
        <w:rPr/>
      </w:pPr>
      <w:r>
        <w:rPr/>
        <w:t>41.</w:t>
        <w:tab/>
        <w:t>Последствия с точки зрения цен на транспортные средства в основном являются незначительными. В случае транспортных средств, параметры которых рассчитаны недостаточно эффективно, возможные дополнительные расходы, связанные с новым расчетом параметров, компенсируются повышением эффективности и уменьшением рис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ab/>
        <w:t>В добавление 2 к приложению 1 к СПС предлагается включить следующий новый раздел 8:</w:t>
      </w:r>
    </w:p>
    <w:p>
      <w:pPr>
        <w:pStyle w:val="SingleTxtGR"/>
        <w:ind w:left="1701" w:right="1134" w:hanging="567"/>
        <w:rPr/>
      </w:pPr>
      <w:r>
        <w:rPr/>
        <w:t>"8.</w:t>
        <w:tab/>
        <w:t>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</w:t>
      </w:r>
    </w:p>
    <w:p>
      <w:pPr>
        <w:pStyle w:val="H23GR"/>
        <w:rPr/>
      </w:pPr>
      <w:r>
        <w:rPr/>
        <w:tab/>
        <w:tab/>
        <w:t>8.1</w:t>
        <w:tab/>
        <w:t>Определения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ханическая холодильная установка с разными температурными режимами: механическая холодильная установка с компрессором и обычным впускным отверстием на стороне низкого давления, конденсатором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Бортовая установка: холодильная установка со встроенным испарителем или без него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амера без кондиционирования воздуха: камера, которая, как считается, не оснащена испарителем или в которой испаритель является недействующим с точки зрения расчета параметров и сертификации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Мультитемпературный режим работы: 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оминальная холодопроизводительность: максимальная холодопроизводительность холодильной установки в монотемпературном режиме работы с двумя или тремя испарителями, работающими одновременно при одинаковой температу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дивидуаль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>): максимальная холодопроизводительность каждого испарителя, функционирующего автономно, с бортовой установкой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ез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evap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предписано в пункте 8.3.5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2</w:t>
        <w:tab/>
        <w:t xml:space="preserve">Процедура испытания для механических холодильных установок </w:t>
        <w:br/>
        <w:t>с разными температурными режимами</w:t>
      </w:r>
    </w:p>
    <w:p>
      <w:pPr>
        <w:pStyle w:val="H4GR"/>
        <w:rPr>
          <w:i w:val="false"/>
          <w:i w:val="false"/>
        </w:rPr>
      </w:pPr>
      <w:r>
        <w:rPr>
          <w:i w:val="false"/>
        </w:rPr>
        <w:tab/>
        <w:tab/>
        <w:t>8.2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rPr/>
      </w:pPr>
      <w:r>
        <w:rPr/>
        <w:t>Процедура испытания соответствует определению, приведенному в разделе 4 добавления 2 к приложению 1.</w:t>
      </w:r>
    </w:p>
    <w:p>
      <w:pPr>
        <w:pStyle w:val="SingleTxtGR"/>
        <w:rPr/>
      </w:pPr>
      <w:r>
        <w:rPr/>
        <w:t>Бортовая установка испытывается в сочетании с различными испарителями. Каждый испаритель испытывается на отдельном калориметре, если это применимо.</w:t>
      </w:r>
    </w:p>
    <w:p>
      <w:pPr>
        <w:pStyle w:val="SingleTxtGR"/>
        <w:rPr/>
      </w:pPr>
      <w:r>
        <w:rPr/>
        <w:t>Номинальная холодопроизводительность бортовой установки в монотемпературном режиме, как это предписано в пункте 8.2.2, измеряется только на сочетании из двух или трех испарителей, включая самый малый и самый большой из них.</w:t>
      </w:r>
    </w:p>
    <w:p>
      <w:pPr>
        <w:pStyle w:val="SingleTxtGR"/>
        <w:rPr/>
      </w:pPr>
      <w:r>
        <w:rPr/>
        <w:t>Индивидуальная холодопроизводительность измеряется для всех испарителей, каждый из которых функционирует в монотемпературном режиме с бортовой установкой, как это предписано в пункте 8.2.3.</w:t>
      </w:r>
    </w:p>
    <w:p>
      <w:pPr>
        <w:pStyle w:val="SingleTxtGR"/>
        <w:rPr/>
      </w:pPr>
      <w:r>
        <w:rPr/>
        <w:t>Это испытание проводится с использованием двух или трех испарителей, включая самый малый и самый большой из них, а также при необходимости средний.</w:t>
      </w:r>
    </w:p>
    <w:p>
      <w:pPr>
        <w:pStyle w:val="SingleTxtGR"/>
        <w:rPr/>
      </w:pPr>
      <w:r>
        <w:rPr/>
        <w:t>Если в мультитемпературном режиме установка может функционировать более чем с двумя испарителями, то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бортовая установка испытывается на сочетании из трех испарителей: самого малого, самого большого и среднего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кроме того, по просьбе изготовителя бортовая установка может быть в факультативном порядке испытана на сочетании из двух испарителей: самого малого и самого большого.</w:t>
      </w:r>
    </w:p>
    <w:p>
      <w:pPr>
        <w:pStyle w:val="SingleTxtGR"/>
        <w:rPr/>
      </w:pPr>
      <w:r>
        <w:rPr/>
        <w:t>Испытания проводятся в независимом режиме ожидания.</w:t>
      </w:r>
    </w:p>
    <w:p>
      <w:pPr>
        <w:pStyle w:val="H4GR"/>
        <w:ind w:left="1134" w:hanging="1134"/>
        <w:rPr/>
      </w:pPr>
      <w:r>
        <w:rPr>
          <w:i w:val="false"/>
          <w:lang w:val="en-US"/>
        </w:rPr>
        <w:tab/>
      </w:r>
      <w:r>
        <w:rPr>
          <w:i w:val="false"/>
        </w:rPr>
        <w:tab/>
        <w:t>8.2.2</w:t>
        <w:tab/>
      </w:r>
      <w:r>
        <w:rPr>
          <w:i w:val="false"/>
          <w:u w:val="single"/>
        </w:rPr>
        <w:t>Определение номинальной холодопроизводительности бортовой</w:t>
        <w:br/>
      </w:r>
      <w:r>
        <w:rPr>
          <w:i w:val="false"/>
        </w:rPr>
        <w:tab/>
      </w:r>
      <w:r>
        <w:rPr>
          <w:i w:val="false"/>
          <w:u w:val="single"/>
        </w:rPr>
        <w:t>установки</w:t>
      </w:r>
    </w:p>
    <w:p>
      <w:pPr>
        <w:pStyle w:val="SingleTxtGR"/>
        <w:rPr/>
      </w:pPr>
      <w:r>
        <w:rPr/>
        <w:t>Номинальная холодопроизводительность бортовой установки в монотемпературном режиме измеряется на едином сочетании из двух или трех испарителей, функционирующих одновременно при одинаковой температуре. Это испытание проводится при −20 ºС и при 0 ºС.</w:t>
      </w:r>
    </w:p>
    <w:p>
      <w:pPr>
        <w:pStyle w:val="SingleTxtGR"/>
        <w:rPr/>
      </w:pPr>
      <w:r>
        <w:rPr/>
        <w:t>Температура воздуха на входе бортовой установки составляет +30 ºС.</w:t>
      </w:r>
    </w:p>
    <w:p>
      <w:pPr>
        <w:pStyle w:val="SingleTxtGR"/>
        <w:rPr/>
      </w:pPr>
      <w:r>
        <w:rPr/>
        <w:t>Номинальная холодопроизводительность при −10 ºС рассчитывается посредством линейной интерполяции мощности при −20 ºС и 0 ºС.</w:t>
      </w:r>
    </w:p>
    <w:p>
      <w:pPr>
        <w:pStyle w:val="H4GR"/>
        <w:ind w:left="1134" w:hanging="1134"/>
        <w:rPr/>
      </w:pPr>
      <w:r>
        <w:rPr>
          <w:i w:val="false"/>
        </w:rPr>
        <w:tab/>
        <w:tab/>
        <w:t>8.2.3</w:t>
        <w:tab/>
      </w:r>
      <w:r>
        <w:rPr>
          <w:i w:val="false"/>
          <w:u w:val="single"/>
        </w:rPr>
        <w:t>Определение индивидуальной холодопроизводительности каждого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я</w:t>
      </w:r>
    </w:p>
    <w:p>
      <w:pPr>
        <w:pStyle w:val="SingleTxtGR"/>
        <w:rPr/>
      </w:pPr>
      <w:r>
        <w:rPr/>
        <w:t>Индивидуальная холодопроизводительность каждого испарителя измеряется при его автономном функционировании с бортовой установкой. Испытание проводится при температуре −20 ºС и 0 ºС. Температура воздуха на входе холодильной установки составляет +30 ºС.</w:t>
      </w:r>
    </w:p>
    <w:p>
      <w:pPr>
        <w:pStyle w:val="SingleTxtGR"/>
        <w:rPr/>
      </w:pPr>
      <w:r>
        <w:rPr/>
        <w:t>Индивидуальная холодопроизводительность при −10 ºС рассчитывается посредством линейной интерполяции холодопроизводительности при 0 ºС и −20 ºС.</w:t>
      </w:r>
    </w:p>
    <w:p>
      <w:pPr>
        <w:pStyle w:val="H4GR"/>
        <w:ind w:left="1134" w:hanging="1134"/>
        <w:rPr/>
      </w:pPr>
      <w:r>
        <w:rPr>
          <w:i w:val="false"/>
        </w:rPr>
        <w:tab/>
        <w:tab/>
        <w:t>8.2.4</w:t>
        <w:tab/>
      </w:r>
      <w:r>
        <w:rPr>
          <w:i w:val="false"/>
          <w:u w:val="single"/>
        </w:rPr>
        <w:t>Испытание на оставшуюся полезную холодопроизводительность набора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ей в мультитемпературном режиме при исходной теплонагрузке</w:t>
      </w:r>
    </w:p>
    <w:p>
      <w:pPr>
        <w:pStyle w:val="SingleTxtGR"/>
        <w:rPr/>
      </w:pPr>
      <w:r>
        <w:rPr/>
        <w:t>Оставшаяся полезная холодопроизводительность рассчитывается по каждому испытываемому испарителю при −20 ºС, когда другой испаритель (другие испарители) функционирует (функционируют) под контролем термостата, установленного на 0 ºС, при исходной теплонагрузке в 20% от индивидуальной холодопроизводительности данного испарителя при −20 ºС. Температура воздуха на входе бортовой установки составляет +30 ºС.</w:t>
      </w:r>
    </w:p>
    <w:p>
      <w:pPr>
        <w:pStyle w:val="SingleTxtGR"/>
        <w:rPr/>
      </w:pPr>
      <w:r>
        <w:rPr/>
        <w:t>В случае таких холодильных установок с мультитемпературным режимом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ых и охлаждаемых камерах, измерение полезной холодопроизводительности производится при одной дополнительной теплонагрузке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</w:r>
      <w:r>
        <w:rPr>
          <w:lang w:val="en-US"/>
        </w:rPr>
        <w:tab/>
      </w:r>
      <w:r>
        <w:rPr/>
        <w:t>8.3</w:t>
        <w:tab/>
        <w:t>Определение параметров и сертификация холодильных установок</w:t>
        <w:br/>
        <w:t>с разными температурными режимами</w:t>
      </w:r>
    </w:p>
    <w:p>
      <w:pPr>
        <w:pStyle w:val="H4GR"/>
        <w:rPr/>
      </w:pPr>
      <w:r>
        <w:rPr>
          <w:i w:val="false"/>
        </w:rPr>
        <w:tab/>
        <w:tab/>
        <w:t>8.3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rPr/>
      </w:pPr>
      <w:r>
        <w:rPr/>
        <w:t>Требуемая холодопроизводительность транспортных средств с разными температурными режимами основывается на потребности в холодопроизводительности транспортных средств с монотемпературным режимом, как это определено в добавлении 2 к приложению 1 к СПС.</w:t>
      </w:r>
    </w:p>
    <w:p>
      <w:pPr>
        <w:pStyle w:val="SingleTxtGR"/>
        <w:rPr/>
      </w:pPr>
      <w:r>
        <w:rPr/>
        <w:t xml:space="preserve">Для многокамерных установок коэффициент </w:t>
      </w:r>
      <w:r>
        <w:rPr>
          <w:lang w:val="en-US"/>
        </w:rPr>
        <w:t>K</w:t>
      </w:r>
      <w:r>
        <w:rPr/>
        <w:t>, составляющий не более 0,40 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 xml:space="preserve"> для всей внешней части кузова, определяется в соответствии с подразделом 2−2.2 добавления 2 к приложению 1 к СПС.</w:t>
      </w:r>
    </w:p>
    <w:p>
      <w:pPr>
        <w:pStyle w:val="SingleTxtGR"/>
        <w:rPr/>
      </w:pPr>
      <w:r>
        <w:rPr/>
        <w:t xml:space="preserve">Изотермические свойства стенок внешней части кузова рассчитываются с использованием коэффициента </w:t>
      </w:r>
      <w:r>
        <w:rPr>
          <w:lang w:val="en-US"/>
        </w:rPr>
        <w:t>K</w:t>
      </w:r>
      <w:r>
        <w:rPr/>
        <w:t xml:space="preserve"> кузова, определенного в соответствии с СПС. Изотермические свойства внутренних разделительных стенок рассчитываются с использованием коэффициентов </w:t>
      </w:r>
      <w:r>
        <w:rPr>
          <w:lang w:val="en-US"/>
        </w:rPr>
        <w:t>K</w:t>
      </w:r>
      <w:r>
        <w:rPr/>
        <w:t>, приведенных в таблице, содержащейся в пункте 8.3.7.</w:t>
      </w:r>
    </w:p>
    <w:p>
      <w:pPr>
        <w:pStyle w:val="SingleTxtGR"/>
        <w:rPr/>
      </w:pPr>
      <w:r>
        <w:rPr/>
        <w:t>Для выдачи свидетельства СПС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добавления 2 к приложению 1 к СПС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каждой камере рассчитанная оставшаяся полезная холодопроизводительность при наименьшей температуре каждого испарителя, функционирующего в мультитемпературном режиме, должна быть не меньше максимального значения холодопроизводительности камеры в наиболее неблагоприятных условиях, как это предписано в пунктах 8.3.5 и 8.3.6, умноженного на коэффициент 1,75, как указано в пункте 3.2.6 добавления 2 к приложению 1 к СПС.</w:t>
      </w:r>
    </w:p>
    <w:p>
      <w:pPr>
        <w:pStyle w:val="H4GR"/>
        <w:rPr/>
      </w:pPr>
      <w:r>
        <w:rPr>
          <w:i w:val="false"/>
          <w:lang w:val="en-US"/>
        </w:rPr>
        <w:tab/>
        <w:tab/>
      </w:r>
      <w:r>
        <w:rPr>
          <w:i w:val="false"/>
        </w:rPr>
        <w:t>8.3.2</w:t>
        <w:tab/>
      </w:r>
      <w:r>
        <w:rPr>
          <w:i w:val="false"/>
          <w:u w:val="single"/>
        </w:rPr>
        <w:t>Соответствие всего кузова</w:t>
      </w:r>
    </w:p>
    <w:p>
      <w:pPr>
        <w:pStyle w:val="SingleTxtGR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внешней части кузова должен составлять </w:t>
      </w:r>
      <w:r>
        <w:rPr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rPr/>
      </w:pPr>
      <w:r>
        <w:rPr/>
        <w:t>Внутренняя поверхность кузова не должна изменяться более чем на 20%.</w:t>
      </w:r>
    </w:p>
    <w:p>
      <w:pPr>
        <w:pStyle w:val="SingleTxtGR"/>
        <w:rPr/>
      </w:pPr>
      <w:r>
        <w:rPr/>
        <w:t>Транспортное средство должно соответствовать следующей формуле:</w:t>
      </w:r>
    </w:p>
    <w:p>
      <w:pPr>
        <w:pStyle w:val="SingleTxtGR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</w:t>
      </w:r>
      <w:r>
        <w:rPr/>
        <w:t>,</w:t>
      </w:r>
      <w:r>
        <w:rPr>
          <w:lang w:val="en-US"/>
        </w:rPr>
        <w:t>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</w:t>
      </w:r>
      <w:r>
        <w:rPr/>
        <w:t>Δ</w:t>
      </w:r>
      <w:r>
        <w:rPr>
          <w:lang w:val="en-US"/>
        </w:rPr>
        <w:t>T,</w:t>
      </w:r>
    </w:p>
    <w:p>
      <w:pPr>
        <w:pStyle w:val="SingleTxtGR"/>
        <w:rPr/>
      </w:pPr>
      <w:r>
        <w:rPr/>
        <w:t>где</w:t>
      </w:r>
      <w:r>
        <w:rPr>
          <w:lang w:val="en-US"/>
        </w:rPr>
        <w:t>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− номинальная холодопроизводительность холодильной установки      с разными температурными режимам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</w:t>
      </w:r>
      <w:r>
        <w:rPr>
          <w:lang w:val="en-US"/>
        </w:rPr>
        <w:t>K</w:t>
      </w:r>
      <w:r>
        <w:rPr/>
        <w:t xml:space="preserve">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внутренняя поверхность всего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/>
        <w:t xml:space="preserve"> − разница в температуре между внешней и внутренней частями кузова.</w:t>
      </w:r>
    </w:p>
    <w:p>
      <w:pPr>
        <w:pStyle w:val="H4GR"/>
        <w:ind w:left="1134" w:hanging="1134"/>
        <w:rPr/>
      </w:pPr>
      <w:r>
        <w:rPr>
          <w:i w:val="false"/>
          <w:lang w:val="en-US"/>
        </w:rPr>
        <w:tab/>
        <w:tab/>
      </w:r>
      <w:r>
        <w:rPr>
          <w:i w:val="false"/>
        </w:rPr>
        <w:t>8.3.3</w:t>
        <w:tab/>
      </w:r>
      <w:r>
        <w:rPr>
          <w:i w:val="false"/>
          <w:u w:val="single"/>
        </w:rPr>
        <w:t>Определение потребности в холодопроизводительности охлаждаемых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ей</w:t>
      </w:r>
    </w:p>
    <w:p>
      <w:pPr>
        <w:pStyle w:val="SingleTxtGR"/>
        <w:rPr/>
      </w:pPr>
      <w:r>
        <w:rPr/>
        <w:t>Когда перегородки находятся в указанных положениях, потребность в холодопроизводительности каждого охлаждаемого испарителя рассчитывается следующим образом:</w:t>
      </w:r>
    </w:p>
    <w:p>
      <w:pPr>
        <w:pStyle w:val="SingleTxtGR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 demand</w:t>
      </w:r>
      <w:r>
        <w:rPr>
          <w:lang w:val="en-US"/>
        </w:rPr>
        <w:t xml:space="preserve"> = (S</w:t>
      </w:r>
      <w:r>
        <w:rPr>
          <w:vertAlign w:val="subscript"/>
          <w:lang w:val="en-US"/>
        </w:rPr>
        <w:t xml:space="preserve">chilled-comp  </w:t>
      </w:r>
      <w:r>
        <w:rPr>
          <w:lang w:val="en-US"/>
        </w:rPr>
        <w:t xml:space="preserve">– </w:t>
      </w:r>
      <w:r>
        <w:rPr/>
        <w:t>Σ</w:t>
      </w: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>)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>
          <w:lang w:val="en-US"/>
        </w:rPr>
        <w:t xml:space="preserve"> + </w:t>
      </w:r>
      <w:r>
        <w:rPr/>
        <w:t>Σ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 xml:space="preserve">bulk </w:t>
      </w:r>
      <w:r>
        <w:rPr>
          <w:lang w:val="en-US"/>
        </w:rPr>
        <w:t>* K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>
          <w:lang w:val="en-US"/>
        </w:rPr>
        <w:t>)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1GR"/>
        <w:numPr>
          <w:ilvl w:val="0"/>
          <w:numId w:val="15"/>
        </w:numPr>
        <w:ind w:right="1134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 </w:t>
      </w:r>
      <w:r>
        <w:rPr/>
        <w:t>− площади перегородок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 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 xml:space="preserve">8.3.4 </w:t>
        <w:tab/>
      </w:r>
      <w:r>
        <w:rPr>
          <w:u w:val="single"/>
        </w:rPr>
        <w:t>Определение потребности в холодопроизводительности низкотемпературных камер</w:t>
      </w:r>
    </w:p>
    <w:p>
      <w:pPr>
        <w:pStyle w:val="SingleTxtGR"/>
        <w:rPr/>
      </w:pPr>
      <w:r>
        <w:rPr>
          <w:lang w:eastAsia="ar-SA"/>
        </w:rPr>
        <w:t>С учетом заданных позиций перегородок потребность в холодопроизводительности каждой низкотемпературной камеры рассчитывается следующим образом: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 xml:space="preserve"> </w:t>
      </w:r>
      <w:r>
        <w:rPr>
          <w:vertAlign w:val="subscript"/>
          <w:lang w:val="en-US" w:eastAsia="ar-SA"/>
        </w:rPr>
        <w:t>demand</w:t>
      </w:r>
      <w:r>
        <w:rPr>
          <w:lang w:eastAsia="ar-SA"/>
        </w:rPr>
        <w:t xml:space="preserve"> =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omp</w:t>
      </w:r>
      <w:r>
        <w:rPr>
          <w:vertAlign w:val="subscript"/>
          <w:lang w:eastAsia="ar-SA"/>
        </w:rPr>
        <w:t xml:space="preserve">  </w:t>
      </w:r>
      <w:r>
        <w:rPr>
          <w:lang w:eastAsia="ar-SA"/>
        </w:rPr>
        <w:t xml:space="preserve">– </w:t>
      </w:r>
      <w:r>
        <w:rPr/>
        <w:t>Σ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)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ody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+ Σ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>)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1GR"/>
        <w:numPr>
          <w:ilvl w:val="0"/>
          <w:numId w:val="15"/>
        </w:numPr>
        <w:ind w:right="1134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 </w:t>
      </w:r>
      <w:r>
        <w:rPr/>
        <w:t>− площади перегородок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 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>8.3.5</w:t>
        <w:tab/>
      </w:r>
      <w:r>
        <w:rPr>
          <w:u w:val="single"/>
        </w:rPr>
        <w:t>Определение полезной холодопроизводительности низкотемпературных испарителей</w:t>
      </w:r>
    </w:p>
    <w:p>
      <w:pPr>
        <w:pStyle w:val="SingleTxtGR"/>
        <w:rPr/>
      </w:pPr>
      <w:r>
        <w:rPr/>
        <w:t xml:space="preserve">Полезная холодопроизводительность в заданных положениях перегородок рассчитывается следующим образом: 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 </w:t>
      </w:r>
      <w:r>
        <w:rPr>
          <w:lang w:val="en-US" w:eastAsia="ar-SA"/>
        </w:rPr>
        <w:t>= P</w:t>
      </w:r>
      <w:r>
        <w:rPr>
          <w:vertAlign w:val="subscript"/>
          <w:lang w:val="en-US" w:eastAsia="ar-SA"/>
        </w:rPr>
        <w:t>ind-frozen-evap</w:t>
      </w:r>
      <w:r>
        <w:rPr>
          <w:lang w:val="en-US" w:eastAsia="ar-SA"/>
        </w:rPr>
        <w:t xml:space="preserve"> * [1 - </w:t>
      </w:r>
      <w:r>
        <w:rPr/>
        <w:t>Σ</w:t>
      </w:r>
      <w:r>
        <w:rPr>
          <w:lang w:val="en-US" w:eastAsia="ar-SA"/>
        </w:rPr>
        <w:t xml:space="preserve"> (P</w:t>
      </w:r>
      <w:r>
        <w:rPr>
          <w:vertAlign w:val="subscript"/>
          <w:lang w:val="en-US" w:eastAsia="ar-SA"/>
        </w:rPr>
        <w:t>eff-chilled-evap</w:t>
      </w:r>
      <w:r>
        <w:rPr>
          <w:lang w:val="en-US" w:eastAsia="ar-SA"/>
        </w:rPr>
        <w:t xml:space="preserve"> / P</w:t>
      </w:r>
      <w:r>
        <w:rPr>
          <w:vertAlign w:val="subscript"/>
          <w:lang w:val="en-US" w:eastAsia="ar-SA"/>
        </w:rPr>
        <w:t>ind-chilled-evap</w:t>
      </w:r>
      <w:r>
        <w:rPr>
          <w:lang w:val="en-US" w:eastAsia="ar-SA"/>
        </w:rPr>
        <w:t>)]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низкотемпературного испарителя при заданной конфигураци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низкотемпературного испарителя при −20 °</w:t>
      </w:r>
      <w:r>
        <w:rPr>
          <w:lang w:val="en-US"/>
        </w:rPr>
        <w:t>C</w:t>
      </w:r>
      <w:r>
        <w:rPr/>
        <w:t>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каждого охлаждаемого испарителя при заданной конфигурации, как это определено в пункте 8.3.6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при −20 °</w:t>
      </w:r>
      <w:r>
        <w:rPr>
          <w:lang w:val="en-US"/>
        </w:rPr>
        <w:t>C</w:t>
      </w:r>
      <w:r>
        <w:rPr/>
        <w:t xml:space="preserve"> для каждого охлажденного испарителя.</w:t>
      </w:r>
    </w:p>
    <w:p>
      <w:pPr>
        <w:pStyle w:val="SingleTxtGR"/>
        <w:rPr/>
      </w:pPr>
      <w:r>
        <w:rPr/>
        <w:t>Данный метод расчета утвержден только для механических холодильных установок с разными температурными режимами, оснащенных одним одноступенчатым компрессором. В случае таких холодильных установок с разными температурными режимами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ой и охлаждаемой камере, данный метод расчетов использоваться не должен, так как это приведет к недооценке полезной холодопроизводительности. В случае этих транспортных средств полезная холодопроизводительность интерполируется по значениям полезной холодопроизводительности, измеряемым с учетом двух различных теплонагрузок, указанных в протоколах испытаний, как это предписано в пункте 8.2.4.</w:t>
      </w:r>
    </w:p>
    <w:p>
      <w:pPr>
        <w:pStyle w:val="SingleTxtGR"/>
        <w:rPr/>
      </w:pPr>
      <w:r>
        <w:rPr/>
        <w:t>8.3.6</w:t>
        <w:tab/>
      </w:r>
      <w:r>
        <w:rPr>
          <w:u w:val="single"/>
        </w:rPr>
        <w:t>Заявление о соответствии</w:t>
      </w:r>
    </w:p>
    <w:p>
      <w:pPr>
        <w:pStyle w:val="SingleTxtGR"/>
        <w:rPr/>
      </w:pPr>
      <w:r>
        <w:rPr/>
        <w:t>Заявление о соответствии транспортного средства в мультитемпературном режиме делается в том случае, если при всех положениях перегородок и при каждой схеме распределения температуры в камере:</w:t>
      </w:r>
    </w:p>
    <w:p>
      <w:pPr>
        <w:pStyle w:val="SingleTxtGR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 xml:space="preserve"> ≥ 1,75 * P</w:t>
      </w:r>
      <w:r>
        <w:rPr>
          <w:vertAlign w:val="subscript"/>
          <w:lang w:val="en-US" w:eastAsia="ar-SA"/>
        </w:rPr>
        <w:t>frozen demand</w:t>
      </w:r>
      <w:r>
        <w:rPr>
          <w:lang w:val="en-US" w:eastAsia="ar-SA"/>
        </w:rPr>
        <w:t>;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chilled-evap </w:t>
      </w:r>
      <w:r>
        <w:rPr>
          <w:lang w:val="en-US" w:eastAsia="ar-SA"/>
        </w:rPr>
        <w:t xml:space="preserve"> ≥ 1,75 * P</w:t>
      </w:r>
      <w:r>
        <w:rPr>
          <w:vertAlign w:val="subscript"/>
          <w:lang w:val="en-US" w:eastAsia="ar-SA"/>
        </w:rPr>
        <w:t>chilled demand,</w:t>
      </w:r>
    </w:p>
    <w:p>
      <w:pPr>
        <w:pStyle w:val="SingleTxtGR"/>
        <w:rPr/>
      </w:pPr>
      <w:r>
        <w:rPr/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низкотемпературного испарителя при данном классе температуры камеры в заданной конфигураци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hilled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охлаждаемого испарителя при данном классе температуры камеры в заданной конфигурации,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 при данном классе температуры камеры заданной конфигурации, рассчитываемая в соответствии с пунктом</w:t>
      </w:r>
      <w:r>
        <w:rPr>
          <w:lang w:eastAsia="ar-SA"/>
        </w:rPr>
        <w:t xml:space="preserve"> 8.3.4</w:t>
      </w:r>
      <w:r>
        <w:rPr/>
        <w:t>,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</w:t>
      </w:r>
      <w:r>
        <w:rPr>
          <w:lang w:eastAsia="ar-SA"/>
        </w:rPr>
        <w:t xml:space="preserve"> при данном классе температуры камеры в заданной конфигурации, </w:t>
      </w:r>
      <w:r>
        <w:rPr/>
        <w:t>рассчитываемая в соответствии с пунктом</w:t>
      </w:r>
      <w:r>
        <w:rPr>
          <w:lang w:eastAsia="ar-SA"/>
        </w:rPr>
        <w:t xml:space="preserve"> 8.3.3.</w:t>
      </w:r>
    </w:p>
    <w:p>
      <w:pPr>
        <w:pStyle w:val="SingleTxtGR"/>
        <w:rPr/>
      </w:pPr>
      <w:r>
        <w:rPr/>
        <w:t>Считается, что параметры определены по всем положениям перегородок, если положения стенок начиная с наименьших и заканчивая наибольшими размерами камеры проверяются при помощи методов итерации, в соответствии с которыми ни одно из скачкообразных изменений площади поверхности не превышает 20%.</w:t>
      </w:r>
      <w:r>
        <w:br w:type="page"/>
      </w:r>
    </w:p>
    <w:p>
      <w:pPr>
        <w:pStyle w:val="SingleTxtGR"/>
        <w:rPr/>
      </w:pPr>
      <w:r>
        <w:rPr/>
        <w:t>8.3.7</w:t>
        <w:tab/>
      </w:r>
      <w:r>
        <w:rPr>
          <w:u w:val="single"/>
        </w:rPr>
        <w:t>Внутренние разделительные стенки</w:t>
      </w:r>
    </w:p>
    <w:p>
      <w:pPr>
        <w:pStyle w:val="SingleTxtGR"/>
        <w:rPr/>
      </w:pPr>
      <w:r>
        <w:rPr/>
        <w:t>Теплопотери через внутренние разделительные стенки рассчитываются с использованием значений коэффициента К, указанных в нижеследующей таблиц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1398"/>
        <w:gridCol w:w="1843"/>
        <w:gridCol w:w="1843"/>
      </w:tblGrid>
      <w:tr>
        <w:trPr/>
        <w:tc>
          <w:tcPr>
            <w:tcW w:w="22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Коэффициент К − [Вт/м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</w:rPr>
              <w:t>.К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22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</w:rPr>
            </w:pPr>
            <w:r>
              <w:rPr>
                <w:i/>
              </w:rPr>
              <w:t>Стационарная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Съемная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родольная −</w:t>
              <w:br/>
              <w:t>пол из алюмини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родольная −</w:t>
            </w:r>
            <w:r>
              <w:rPr>
                <w:lang w:val="en-US"/>
              </w:rPr>
              <w:br/>
            </w:r>
            <w:r>
              <w:rPr/>
              <w:t>пол из стеклопластик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оперечная −</w:t>
            </w:r>
            <w:r>
              <w:rPr>
                <w:lang w:val="en-US"/>
              </w:rPr>
              <w:br/>
            </w:r>
            <w:r>
              <w:rPr/>
              <w:t>пол из алюмини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оперечная −</w:t>
              <w:br/>
              <w:t>пол из стеклопластика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6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SingleTxtGR"/>
        <w:spacing w:before="120" w:after="120"/>
        <w:rPr/>
      </w:pPr>
      <w:r>
        <w:rPr/>
        <w:t xml:space="preserve">Коэффициенты </w:t>
      </w:r>
      <w:r>
        <w:rPr>
          <w:lang w:val="en-US"/>
        </w:rPr>
        <w:t>K</w:t>
      </w:r>
      <w:r>
        <w:rPr/>
        <w:t xml:space="preserve"> съемных разделительных стенок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rPr/>
      </w:pPr>
      <w:r>
        <w:rPr/>
        <w:t>В случае конкретных конструкций с дополнительной теплопередачей, обеспечиваемой, в отличие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2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23</w:t>
    </w:r>
    <w:r>
      <w:rPr>
        <w:sz w:val="20"/>
        <w:lang w:val="en-US"/>
      </w:rPr>
      <w:t xml:space="preserve">  (R)  280911  29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5:00Z</dcterms:created>
  <dc:creator>Chvets</dc:creator>
  <dc:description/>
  <cp:keywords/>
  <dc:language>en-US</dc:language>
  <cp:lastModifiedBy>Tatiana Chvets</cp:lastModifiedBy>
  <dcterms:modified xsi:type="dcterms:W3CDTF">2011-09-29T09:25:00Z</dcterms:modified>
  <cp:revision>2</cp:revision>
  <dc:subject>Aks</dc:subject>
  <dc:title>1123723</dc:title>
</cp:coreProperties>
</file>