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1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326108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32610882"/>
            <w:bookmarkStart w:id="1" w:name="__Fieldmark__0_113261088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3261088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32610882"/>
            <w:bookmarkStart w:id="3" w:name="__Fieldmark__1_113261088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третья сессия</w:t>
      </w:r>
    </w:p>
    <w:p>
      <w:pPr>
        <w:pStyle w:val="Normal"/>
        <w:rPr/>
      </w:pPr>
      <w:r>
        <w:rPr/>
        <w:t>Женева, 1–3 марта 2011 года</w:t>
      </w:r>
    </w:p>
    <w:p>
      <w:pPr>
        <w:pStyle w:val="Normal"/>
        <w:rPr>
          <w:lang w:val="en-US"/>
        </w:rPr>
      </w:pPr>
      <w:r>
        <w:rPr/>
        <w:t>Пункт 15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Расписание совещаний в 2011 году</w:t>
      </w:r>
    </w:p>
    <w:p>
      <w:pPr>
        <w:pStyle w:val="HChGR"/>
        <w:rPr>
          <w:b w:val="false"/>
          <w:b w:val="false"/>
          <w:lang w:val="en-US" w:eastAsia="en-US"/>
        </w:rPr>
      </w:pPr>
      <w:r>
        <w:rPr/>
        <w:tab/>
        <w:tab/>
        <w:t>Перечень совещаний Комитета по внутреннему транспорту и его вспомогательных органов в</w:t>
      </w:r>
      <w:r>
        <w:rPr>
          <w:lang w:val="en-US"/>
        </w:rPr>
        <w:t> </w:t>
      </w:r>
      <w:r>
        <w:rPr/>
        <w:t>2011</w:t>
      </w:r>
      <w:r>
        <w:rPr>
          <w:lang w:val="en-US"/>
        </w:rPr>
        <w:t> </w:t>
      </w:r>
      <w:r>
        <w:rPr/>
        <w:t>году и в январе-марте 2012 года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7356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4"/>
        <w:gridCol w:w="14"/>
        <w:gridCol w:w="14"/>
        <w:gridCol w:w="5358"/>
      </w:tblGrid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ChG"/>
              <w:keepNext w:val="true"/>
              <w:keepLines/>
              <w:suppressAutoHyphens w:val="true"/>
              <w:spacing w:lineRule="exact" w:line="300" w:before="360" w:after="240"/>
              <w:ind w:left="1134" w:right="1134" w:hanging="1134"/>
              <w:rPr>
                <w:lang w:val="ru-RU"/>
              </w:rPr>
            </w:pPr>
            <w:r>
              <w:rPr/>
              <w:t>2011 год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 xml:space="preserve">11 (вторая половина дня) </w:t>
            </w:r>
            <w:r>
              <w:rPr/>
              <w:t xml:space="preserve">– </w:t>
            </w:r>
            <w:r>
              <w:rPr>
                <w:lang w:val="en-US"/>
              </w:rPr>
              <w:t>1</w:t>
            </w:r>
            <w:r>
              <w:rPr>
                <w:bCs/>
              </w:rPr>
              <w:t>4 (перв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шестьдесят перв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4–27 (первая половина дня) и 28</w:t>
            </w:r>
            <w:r>
              <w:rPr>
                <w:lang w:val="en-US"/>
              </w:rPr>
              <w:t> </w:t>
            </w:r>
            <w:r>
              <w:rPr/>
              <w:t>(втор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Совместное совещание экспертов по Правилам, прилагаемым  к Европейскому соглашению о международной перевозке опасных грузов по 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восемнадца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7 (вторая половина дня) и 28 (перв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 xml:space="preserve">Административный комитет Европейского соглашения о международной перевозке опасных грузов по внутренним водным путям (ВОПОГ) (шестая сессия) 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1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Дискуссионный форум ЕЭК ООН − ТАПА (Ассоциации по защите перевозимых грузов) по безопасности на внутреннем транспорте "Безопасность водителя, транспортного средства и груза" 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color w:val="000000"/>
                <w:lang w:val="en-US"/>
              </w:rPr>
              <w:t>31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 xml:space="preserve">– </w:t>
            </w:r>
            <w:r>
              <w:rPr>
                <w:bCs/>
                <w:color w:val="000000"/>
                <w:lang w:val="en-US"/>
              </w:rPr>
              <w:t xml:space="preserve">4 </w:t>
            </w:r>
            <w:r>
              <w:rPr>
                <w:bCs/>
                <w:color w:val="000000"/>
              </w:rPr>
              <w:t>февраля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lang w:val="en-US"/>
              </w:rPr>
            </w:pPr>
            <w:r>
              <w:rPr>
                <w:color w:val="000000"/>
              </w:rPr>
              <w:t>Исполнительный совет МДП (сорок пятая сессия). Рабочая группа по таможенным вопросам, связанным с транспортом (</w:t>
            </w:r>
            <w:r>
              <w:rPr>
                <w:color w:val="000000"/>
                <w:lang w:val="en-US"/>
              </w:rPr>
              <w:t>WP</w:t>
            </w:r>
            <w:r>
              <w:rPr>
                <w:color w:val="000000"/>
              </w:rPr>
              <w:t>.30) (сто двадцать седьмая сессия). Административн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мите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ДП</w:t>
            </w:r>
            <w:r>
              <w:rPr>
                <w:color w:val="000000"/>
                <w:lang w:val="en-US"/>
              </w:rPr>
              <w:t xml:space="preserve"> (WP.30/AC.2) (</w:t>
            </w:r>
            <w:r>
              <w:rPr>
                <w:color w:val="000000"/>
              </w:rPr>
              <w:t>пятьдесят первая сессия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31 (вторая половина дня) – 4</w:t>
            </w:r>
            <w:r>
              <w:rPr>
                <w:lang w:val="en-US"/>
              </w:rPr>
              <w:t> </w:t>
            </w:r>
            <w:r>
              <w:rPr/>
              <w:t>февраля (перв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девят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5 (вторая половина дня) – 17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пятьдесят треть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6–18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ь восьм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8 (втор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–3 (перв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Комитет по внутреннему транспорту (КВТ) (семьдесят треть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3 (втор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4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Специальное совещание Договаривающихся сторон Европейского соглашения, касающегося работы экипажей транспортных средств, производящих международные автомобильные перевозки (ЕСТР), посвященное взаимосвязи ЕСТР и законодательства ЕС (статья 22-бис и правовой документ, имеющий преимущественную силу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7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сто пя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8–11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пятьдесят треть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–23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шестьдесят перв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–25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8–31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 xml:space="preserve">) (шестьдесят пятая сессия) 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1 (вторая половина дня) – 15 (первая половина дня)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сот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color w:val="000000"/>
                <w:szCs w:val="24"/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Рабочая группа по перевозкам опасных грузов (</w:t>
            </w:r>
            <w:r>
              <w:rPr>
                <w:color w:val="000000"/>
                <w:szCs w:val="24"/>
                <w:lang w:val="en-US"/>
              </w:rPr>
              <w:t>WP</w:t>
            </w:r>
            <w:r>
              <w:rPr>
                <w:color w:val="000000"/>
                <w:szCs w:val="24"/>
              </w:rPr>
              <w:t>.15) (девянос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6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Группа экспертов по унифицированному законодательству в области железнодорожных перевозок (четвер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2</w:t>
            </w:r>
            <w:r>
              <w:rPr>
                <w:color w:val="000000"/>
                <w:szCs w:val="24"/>
              </w:rPr>
              <w:t xml:space="preserve"> и </w:t>
            </w:r>
            <w:r>
              <w:rPr>
                <w:color w:val="000000"/>
                <w:szCs w:val="24"/>
                <w:lang w:val="en-US"/>
              </w:rPr>
              <w:t>13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семидеся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16 (вторая половина дня) </w:t>
            </w:r>
            <w:r>
              <w:rPr/>
              <w:t xml:space="preserve">– </w:t>
            </w:r>
            <w:r>
              <w:rPr>
                <w:color w:val="000000"/>
                <w:szCs w:val="24"/>
              </w:rPr>
              <w:t>20 (перв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Рабочая группа по пассивной безопасности (</w:t>
            </w:r>
            <w:r>
              <w:rPr>
                <w:color w:val="000000"/>
                <w:szCs w:val="24"/>
                <w:lang w:val="en-US"/>
              </w:rPr>
              <w:t>GRSP</w:t>
            </w:r>
            <w:r>
              <w:rPr>
                <w:color w:val="000000"/>
                <w:szCs w:val="24"/>
              </w:rPr>
              <w:t>) (сорок девя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7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19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Специальная рабочая группа по согласованию МПОГ/ДОПОГ/ВОПОГ с Рекомендациями ООН по перевозке опасных грузов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6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10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Рабочая группа по таможенным вопросам, связанным с транспортом (</w:t>
            </w:r>
            <w:r>
              <w:rPr>
                <w:color w:val="000000"/>
                <w:szCs w:val="24"/>
                <w:lang w:val="en-US"/>
              </w:rPr>
              <w:t>WP</w:t>
            </w:r>
            <w:r>
              <w:rPr>
                <w:color w:val="000000"/>
                <w:szCs w:val="24"/>
              </w:rPr>
              <w:t>.30) (сто двадцать восьм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>6</w:t>
            </w:r>
            <w:r>
              <w:rPr/>
              <w:t>–</w:t>
            </w:r>
            <w:r>
              <w:rPr>
                <w:bCs/>
              </w:rPr>
              <w:t>10 (перв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шестьдесят втор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5–17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ь девя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0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сто шес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0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24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Подкомитет экспертов по перевозкам опасных грузов ЭКОСОС (тридцать девятая сессия)</w:t>
            </w:r>
            <w:r>
              <w:rPr/>
              <w:t xml:space="preserve">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–24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пятьдесят четвер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7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29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Подкомитет экспертов по Согласованной на глобальном уровне системе классификации и маркировки химических веществ ЭКОСОС </w:t>
            </w:r>
            <w:r>
              <w:rPr/>
              <w:t>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</w:t>
            </w:r>
            <w:r>
              <w:rPr>
                <w:color w:val="000000"/>
                <w:szCs w:val="24"/>
              </w:rPr>
              <w:t xml:space="preserve"> (двадцать первая сессия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Июль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lang w:val="en-US"/>
              </w:rPr>
              <w:t>6</w:t>
            </w:r>
            <w:r>
              <w:rPr/>
              <w:t>–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абочая группа по статистике транспорта (шестьдесят втор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Август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22</w:t>
            </w:r>
            <w:r>
              <w:rPr/>
              <w:t>–</w:t>
            </w:r>
            <w:r>
              <w:rPr>
                <w:color w:val="000000"/>
                <w:szCs w:val="24"/>
              </w:rPr>
              <w:t>25 (первая половина дня) и 26 (втор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евятнадца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25 (вторая половина дня) </w:t>
            </w:r>
            <w:r>
              <w:rPr/>
              <w:t xml:space="preserve">и </w:t>
            </w:r>
            <w:r>
              <w:rPr>
                <w:color w:val="000000"/>
                <w:szCs w:val="24"/>
              </w:rPr>
              <w:t>26 (перв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Административный комитет Европейского соглашения о международной перевозке опасных грузов по внутренним водным путям (ВОПОГ) (седьм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>6 и 7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>Рабочая группа по тенденциям и экономике транспорта (WP.5) (двадцать четвер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3–15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торможения и ходовой части (GRRF) (семьдесят перв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13</w:t>
            </w:r>
            <w:r>
              <w:rPr/>
              <w:t>–</w:t>
            </w: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Совместное совещание Комиссии экспертов МПОГ и Рабочей группы по перевозкам опасных грузов (WP.15/AC.1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6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Группа экспертов по унифицированному законодательству в области железнодорожных перевозок (пя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19 (вторая половина дня) – 21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абочая группа по вопросам шума (GRB) (пятьдесят четвер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6–29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безопасности дорожного движения (WP.1) (шестьдесят втор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3–5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освещения и световой сигнализации (GRE) (шестьдесят шес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  <w:color w:val="000000"/>
                <w:szCs w:val="24"/>
              </w:rPr>
              <w:t>3</w:t>
            </w:r>
            <w:r>
              <w:rPr/>
              <w:t>–</w:t>
            </w:r>
            <w:r>
              <w:rPr>
                <w:bCs/>
                <w:color w:val="000000"/>
                <w:szCs w:val="24"/>
              </w:rPr>
              <w:t>7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таможенным вопросам, связанным с транспортом (WP.30) (сто двадцать девятая сессия), и Административный комитет МДП (WP.30/AC.2) (пятьдесят втор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12</w:t>
            </w:r>
            <w:r>
              <w:rPr/>
              <w:t>–</w:t>
            </w: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szCs w:val="24"/>
              </w:rPr>
            </w:pPr>
            <w:r>
              <w:rPr>
                <w:szCs w:val="24"/>
              </w:rPr>
              <w:t>Рабочая группа по внутреннему водному транспорту (SC.3) (пятьдесят пя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17</w:t>
            </w:r>
            <w:r>
              <w:rPr/>
              <w:t>–</w:t>
            </w: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szCs w:val="24"/>
              </w:rPr>
            </w:pPr>
            <w:r>
              <w:rPr>
                <w:szCs w:val="24"/>
              </w:rPr>
              <w:t>Рабочая группа по автомобильному транспорту (SC.1) (сто шес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8 (вторая половина дня) – 21 (первая половина дня)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общим предписаниям, касающимся безопасности (GRSG) (сто перв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25</w:t>
            </w:r>
            <w:r>
              <w:rPr/>
              <w:t>–</w:t>
            </w: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перевозкам скоропортящихся пищевых продуктов (WP.11) (шестьдесят седьм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 и 3 (первая половина дня)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интермодальным перевозкам и логистике (WP.24) (пятьдесят четвер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(вторая половина дня) и 4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железнодорожному транспорту (SC.2) (шестьдесят пя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–11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перевозкам опасных грузов (WP.15/AC.1) (девяносто перв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4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по координации работы (WP.29/AC.2) (сто седьм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5–18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Всемирный форум для согласования правил в области транспортных средств (WP.29) (сто пятьдесят пя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8 – 7 декабря (первая половина дня) 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Подкомитет экспертов по перевозкам опасных грузов ЭКОСОС (сороковая сессия)</w:t>
            </w:r>
            <w:r>
              <w:rPr>
                <w:rStyle w:val="FootnoteCharacters"/>
                <w:rStyle w:val="FootnoteAnchor"/>
                <w:color w:val="000000"/>
                <w:szCs w:val="24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9 и 30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 xml:space="preserve">Декабрь 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(вторая половина дня) – 9 (перв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пассивной безопасности (GRSP) (пятидесят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(вторая половина дня) – 9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Подкомитет экспертов по Согласованной на глобальном уровне системе классификации и маркировки химических веществ ЭКОСОС </w:t>
            </w:r>
            <w:r>
              <w:rPr/>
              <w:t>(ST/SG/AC.10/C.4)</w:t>
            </w:r>
            <w:r>
              <w:rPr>
                <w:color w:val="000000"/>
                <w:szCs w:val="24"/>
              </w:rPr>
              <w:t xml:space="preserve"> (двадцать вторая сессия)</w:t>
            </w:r>
            <w:r>
              <w:rPr>
                <w:rStyle w:val="FootnoteCharacters"/>
                <w:rStyle w:val="FootnoteAnchor"/>
                <w:color w:val="000000"/>
                <w:szCs w:val="24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ChG"/>
              <w:keepNext w:val="true"/>
              <w:keepLines/>
              <w:suppressAutoHyphens w:val="true"/>
              <w:spacing w:lineRule="exact" w:line="300" w:before="360" w:after="240"/>
              <w:ind w:left="1134" w:right="1134" w:hanging="1134"/>
              <w:rPr/>
            </w:pPr>
            <w:r>
              <w:rPr>
                <w:lang w:val="ru-RU"/>
              </w:rPr>
              <w:t>Январь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март 2012 года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 xml:space="preserve">10 (вторая половина дня) </w:t>
            </w:r>
            <w:r>
              <w:rPr/>
              <w:t xml:space="preserve">– </w:t>
            </w:r>
            <w:r>
              <w:rPr>
                <w:bCs/>
              </w:rPr>
              <w:t>13 (перв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проблемам энергии и загрязнения окружающей среды (GRPE) (шестьдесят треть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6–29 (первая половина дня) и 30 (втор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9 (вторая половина дня) – 30 (перв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восьм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–10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Рабочая группа по таможенным вопросам, связанным с транспортом (WP.30) (сто тридцатая сессия). Административный комитет МДП (WP.30/AC.2) (пятьдесят треть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7 (вторая половина дня) – 9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абочая группа по вопросам шума (GRB) (пятьдесят пят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15–17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 (сороков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0 (вторая половина дня) – 24 (перв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торможения и ходовой части (GRRF) (семьдесят втор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7 (втор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8 и 1 марта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Комитет по внутреннему транспорту (КВТ) (семьдесят четверт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2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по координации работы (WP.29/AC.2) (сто восьм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3–16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Всемирный форум для согласования правил в области транспортных средств (WP.29) (сто пятьдесят шест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9–21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безопасности дорожного движения (WP.1) (шестьдесят треть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9–23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6–29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освещения и световой сигнализации (GRE) (шестьдесят седьмая сессия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0-263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633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6330  (R)  190111   2001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</w:t>
      </w:r>
      <w:r>
        <w:rPr>
          <w:lang w:val="en-US"/>
        </w:rPr>
        <w:t> </w:t>
      </w:r>
      <w:r>
        <w:rPr>
          <w:lang w:val="ru-RU"/>
        </w:rPr>
        <w:t>внутреннему транспорту (ECE/TRANS/97), в котором предусматривается мандат на</w:t>
      </w:r>
      <w:r>
        <w:rPr>
          <w:lang w:val="en-US"/>
        </w:rPr>
        <w:t> </w:t>
      </w:r>
      <w:r>
        <w:rPr>
          <w:lang w:val="ru-RU"/>
        </w:rPr>
        <w:t>созыв совещаний по мере необходимости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1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1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03:00Z</dcterms:created>
  <dc:creator>Ioulia Goussarova</dc:creator>
  <dc:description/>
  <cp:keywords/>
  <dc:language>en-US</dc:language>
  <cp:lastModifiedBy>Barinova</cp:lastModifiedBy>
  <cp:lastPrinted>2011-01-20T09:53:00Z</cp:lastPrinted>
  <dcterms:modified xsi:type="dcterms:W3CDTF">2011-01-21T14:03:00Z</dcterms:modified>
  <cp:revision>2</cp:revision>
  <dc:subject>ECE/TRANS/2011/6</dc:subject>
  <dc:title>10-26330</dc:title>
</cp:coreProperties>
</file>