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436319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43631909"/>
            <w:bookmarkStart w:id="1" w:name="__Fieldmark__0_294363190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4363190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43631909"/>
            <w:bookmarkStart w:id="3" w:name="__Fieldmark__1_294363190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третья сессия</w:t>
      </w:r>
    </w:p>
    <w:p>
      <w:pPr>
        <w:pStyle w:val="Normal"/>
        <w:rPr/>
      </w:pPr>
      <w:r>
        <w:rPr/>
        <w:t>Женева, 1–3 марта 2011 года</w:t>
      </w:r>
    </w:p>
    <w:p>
      <w:pPr>
        <w:pStyle w:val="Normal"/>
        <w:rPr>
          <w:lang w:val="en-US"/>
        </w:rPr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1 году</w:t>
      </w:r>
    </w:p>
    <w:p>
      <w:pPr>
        <w:pStyle w:val="HChGR"/>
        <w:rPr>
          <w:b w:val="false"/>
          <w:b w:val="false"/>
          <w:lang w:val="en-US"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>году и в январе-марте 2012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735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"/>
        <w:gridCol w:w="14"/>
        <w:gridCol w:w="14"/>
        <w:gridCol w:w="5358"/>
      </w:tblGrid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>
                <w:lang w:val="ru-RU"/>
              </w:rPr>
            </w:pPr>
            <w:r>
              <w:rPr/>
              <w:t>2011 год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1 (вторая половина дня) </w:t>
            </w:r>
            <w:r>
              <w:rPr/>
              <w:t xml:space="preserve">– </w:t>
            </w:r>
            <w:r>
              <w:rPr>
                <w:lang w:val="en-US"/>
              </w:rPr>
              <w:t>1</w:t>
            </w:r>
            <w:r>
              <w:rPr>
                <w:bCs/>
              </w:rPr>
              <w:t>4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перв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4–27 (первая половина дня) и 28</w:t>
            </w:r>
            <w:r>
              <w:rPr>
                <w:lang w:val="en-US"/>
              </w:rPr>
              <w:t> </w:t>
            </w:r>
            <w:r>
              <w:rPr/>
              <w:t>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 к Европейскому соглашению о международной перевозке опасных грузов по 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емнадца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 и 28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шестая сессия)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Дискуссионный форум ЕЭК ООН − ТАПА (Ассоциации по защите перевозимых грузов) по безопасности на внутреннем транспорте "Безопасность водителя, транспортного средства и груза"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val="en-US"/>
              </w:rPr>
              <w:t>31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– </w:t>
            </w:r>
            <w:r>
              <w:rPr>
                <w:bCs/>
                <w:color w:val="000000"/>
                <w:lang w:val="en-US"/>
              </w:rPr>
              <w:t xml:space="preserve">4 </w:t>
            </w:r>
            <w:r>
              <w:rPr>
                <w:bCs/>
                <w:color w:val="000000"/>
              </w:rPr>
              <w:t>февраля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lang w:val="en-US"/>
              </w:rPr>
            </w:pPr>
            <w:r>
              <w:rPr>
                <w:color w:val="000000"/>
              </w:rPr>
              <w:t>Исполнительный совет МДП (сорок пятая сессия). Рабочая группа по таможенным вопросам, связанным с транспортом (</w:t>
            </w:r>
            <w:r>
              <w:rPr>
                <w:color w:val="000000"/>
                <w:lang w:val="en-US"/>
              </w:rPr>
              <w:t>WP</w:t>
            </w:r>
            <w:r>
              <w:rPr>
                <w:color w:val="000000"/>
              </w:rPr>
              <w:t>.30) (сто двадцать седьмая сессия). Административ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мит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ДП</w:t>
            </w:r>
            <w:r>
              <w:rPr>
                <w:color w:val="000000"/>
                <w:lang w:val="en-US"/>
              </w:rPr>
              <w:t xml:space="preserve"> (WP.30/AC.2) (</w:t>
            </w:r>
            <w:r>
              <w:rPr>
                <w:color w:val="000000"/>
              </w:rPr>
              <w:t>пятьдесят первая сесси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1 (вторая половина дня) – 4</w:t>
            </w:r>
            <w:r>
              <w:rPr>
                <w:lang w:val="en-US"/>
              </w:rPr>
              <w:t> </w:t>
            </w:r>
            <w:r>
              <w:rPr/>
              <w:t>февраля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 (вторая половина дня) – 17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ьдесят треть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–18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–3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 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ое совещание Договаривающихся сторон Европейского соглашения, касающегося работы экипажей транспортных средств, производящих международные автомобильные перевозки (ЕСТР), посвященное взаимосвязи ЕСТР и законодательства ЕС (статья 22-бис и правовой документ, имеющий преимущественную силу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–1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шест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–3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 xml:space="preserve">) (шестьдесят пятая сессия) 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1 (вторая половина дня) – 15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со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еревозкам опасных грузов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15) (девянос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четвер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13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семидес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16 (вторая половина дня) </w:t>
            </w:r>
            <w:r>
              <w:rPr/>
              <w:t xml:space="preserve">– </w:t>
            </w:r>
            <w:r>
              <w:rPr>
                <w:color w:val="000000"/>
                <w:szCs w:val="24"/>
              </w:rPr>
              <w:t>20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ассивной безопасности (</w:t>
            </w:r>
            <w:r>
              <w:rPr>
                <w:color w:val="000000"/>
                <w:szCs w:val="24"/>
                <w:lang w:val="en-US"/>
              </w:rPr>
              <w:t>GRSP</w:t>
            </w:r>
            <w:r>
              <w:rPr>
                <w:color w:val="000000"/>
                <w:szCs w:val="24"/>
              </w:rPr>
              <w:t>) (сорок дев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9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ая рабочая группа по согласованию МПОГ/ДОПОГ/ВОПОГ с Рекомендациями ООН по перевозке опасных грузов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6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30) (сто двадцать восьм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</w:t>
            </w:r>
            <w:r>
              <w:rPr/>
              <w:t>–</w:t>
            </w:r>
            <w:r>
              <w:rPr>
                <w:bCs/>
              </w:rPr>
              <w:t>10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втор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дев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шес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тридцать девятая сессия)</w:t>
            </w:r>
            <w:r>
              <w:rPr/>
              <w:t xml:space="preserve">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 глобальном уровне системе классификации и маркировки химических веществ ЭКОСОС </w:t>
            </w:r>
            <w:r>
              <w:rPr/>
              <w:t>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</w:r>
            <w:r>
              <w:rPr>
                <w:color w:val="000000"/>
                <w:szCs w:val="24"/>
              </w:rPr>
              <w:t xml:space="preserve"> (двадцать пер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6</w:t>
            </w:r>
            <w:r>
              <w:rPr/>
              <w:t>–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абочая группа по статистике транспорта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2</w:t>
            </w:r>
            <w:r>
              <w:rPr/>
              <w:t>–</w:t>
            </w:r>
            <w:r>
              <w:rPr>
                <w:color w:val="000000"/>
                <w:szCs w:val="24"/>
              </w:rPr>
              <w:t>25 (первая половина дня) и 26 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евятнадца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25 (вторая половина дня) </w:t>
            </w:r>
            <w:r>
              <w:rPr/>
              <w:t xml:space="preserve">и </w:t>
            </w:r>
            <w:r>
              <w:rPr>
                <w:color w:val="000000"/>
                <w:szCs w:val="24"/>
              </w:rPr>
              <w:t>26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 и 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Рабочая группа по тенденциям и экономике транспорта (WP.5) (двадцать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3</w:t>
            </w:r>
            <w:r>
              <w:rPr/>
              <w:t>–</w:t>
            </w: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Комиссии экспертов МПОГ и Рабочей группы по перевозкам опасных грузов (WP.15/AC.1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9 (вторая половина дня) – 2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–5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szCs w:val="24"/>
              </w:rPr>
              <w:t>3</w:t>
            </w:r>
            <w:r>
              <w:rPr/>
              <w:t>–</w:t>
            </w: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WP.30) (сто двадцать девятая сессия), и Административный комитет МДП (WP.30/AC.2) (пятьдесят втор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2</w:t>
            </w:r>
            <w:r>
              <w:rPr/>
              <w:t>–</w:t>
            </w: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внутреннему водному транспорту (SC.3) (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автомобильному транспорту (SC.1) (сто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8 (вторая половина дня) – 21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GRSG) (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5</w:t>
            </w:r>
            <w:r>
              <w:rPr/>
              <w:t>–</w:t>
            </w: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скоропортящихся пищевых продуктов (WP.11) (шестьдесят 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 и 3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интермодальным перевозкам и логистике (WP.24) (пятьдесят четвер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(вторая половина дня) и 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железнодорожному транспорту (SC.2) (шес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–11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опасных грузов (WP.15/AC.1) (девяно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седьм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8 – 7 декабря (первая половина дня) 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сороко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и 30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(вторая половина дня) – 9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ассивной безопасности (GRSP) (пятидес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 глобальном уровне системе классификации и маркировки химических веществ ЭКОСОС </w:t>
            </w:r>
            <w:r>
              <w:rPr/>
              <w:t>(ST/SG/AC.10/C.4)</w:t>
            </w:r>
            <w:r>
              <w:rPr>
                <w:color w:val="000000"/>
                <w:szCs w:val="24"/>
              </w:rPr>
              <w:t xml:space="preserve"> (двадцать втор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/>
            </w:pPr>
            <w:r>
              <w:rPr>
                <w:lang w:val="ru-RU"/>
              </w:rPr>
              <w:t>Январь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март 2012 года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0 (вторая половина дня) </w:t>
            </w:r>
            <w:r>
              <w:rPr/>
              <w:t xml:space="preserve">– </w:t>
            </w:r>
            <w:r>
              <w:rPr>
                <w:bCs/>
              </w:rPr>
              <w:t>13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 (первая половина дня) и 30 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(вторая половина дня) – 30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вос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–1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п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5–17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ов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 (вторая половина дня) – 24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втор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и 1 март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6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1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3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0-263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33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330  (R)  190111   20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03:00Z</dcterms:created>
  <dc:creator>Ioulia Goussarova</dc:creator>
  <dc:description/>
  <cp:keywords/>
  <dc:language>en-US</dc:language>
  <cp:lastModifiedBy>Barinova</cp:lastModifiedBy>
  <cp:lastPrinted>2011-01-20T09:53:00Z</cp:lastPrinted>
  <dcterms:modified xsi:type="dcterms:W3CDTF">2011-01-21T14:03:00Z</dcterms:modified>
  <cp:revision>2</cp:revision>
  <dc:subject>ECE/TRANS/2011/6</dc:subject>
  <dc:title>10-26330</dc:title>
</cp:coreProperties>
</file>