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1/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1 décembre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anglais et français 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oixante-treizième session</w:t>
      </w:r>
    </w:p>
    <w:p>
      <w:pPr>
        <w:pStyle w:val="Normal"/>
        <w:rPr/>
      </w:pPr>
      <w:r>
        <w:rPr/>
        <w:t>Genève, 1</w:t>
      </w:r>
      <w:r>
        <w:rPr>
          <w:vertAlign w:val="superscript"/>
        </w:rPr>
        <w:t>er</w:t>
      </w:r>
      <w:r>
        <w:rPr/>
        <w:t xml:space="preserve"> -3 mars 2011</w:t>
      </w:r>
    </w:p>
    <w:p>
      <w:pPr>
        <w:pStyle w:val="Normal"/>
        <w:rPr/>
      </w:pPr>
      <w:r>
        <w:rPr/>
        <w:t>Point 15 de l’ordre du jour provisoire</w:t>
      </w:r>
    </w:p>
    <w:p>
      <w:pPr>
        <w:pStyle w:val="Normal"/>
        <w:rPr>
          <w:b/>
          <w:b/>
        </w:rPr>
      </w:pPr>
      <w:r>
        <w:rPr>
          <w:b/>
        </w:rPr>
        <w:t>Calendrier des réunions en 2011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Liste des réunions du Comité des transports intérieurs et de ses organes subsidiaires en 2011 et en janvier-mars 2012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fr-FR"/>
        </w:rPr>
        <w:footnoteReference w:customMarkFollows="1" w:id="2"/>
        <w:t>*</w:t>
      </w:r>
    </w:p>
    <w:p>
      <w:pPr>
        <w:pStyle w:val="H1G"/>
        <w:rPr/>
      </w:pPr>
      <w:r>
        <w:rPr>
          <w:lang w:val="fr-FR"/>
        </w:rPr>
        <w:tab/>
        <w:tab/>
      </w:r>
      <w:r>
        <w:rPr/>
        <w:t>Note du secrétariat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5204"/>
      </w:tblGrid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ChG"/>
              <w:keepNext w:val="true"/>
              <w:keepLines/>
              <w:spacing w:lineRule="exact" w:line="300" w:before="360" w:after="240"/>
              <w:ind w:left="1134" w:right="1134" w:hanging="1134"/>
              <w:rPr/>
            </w:pPr>
            <w:r>
              <w:rPr/>
              <w:t>2 0 1 1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anv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1 (p.m.)–14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Groupe de travail sur la pollution et l’énergie (GRPE) (soixante-et-un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4–27 (a.m.) et 28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’experts sur les règlements annexés à l’Accord européen relatif au transport international de marchandises dangereuses par voie de navigation intérieure (ADN) (WP.15/AC.2) (dix-hui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7 (p.m.)–28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’administration de l’Accord européen relatif au transport international de marchandises dangereuses par voie de navigation intérieure (ADN) (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3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Forum CEE-ONU/TAPA (Association pour la protection des marchandises transportées) sur la sécurité des transports « La sécurité des conducteurs, des véhicules et des marchandises »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31–4 février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exécutif du TIR (quarante-cinqui</w:t>
            </w:r>
            <w:r>
              <w:rPr/>
              <w:t>ème session)</w:t>
            </w:r>
            <w:r>
              <w:rPr>
                <w:lang w:val="fr-FR"/>
              </w:rPr>
              <w:t>. Groupe de travail des problèmes douaniers intéressant les transports (WP.30) (cent-vingt-septième session) et Comité administratif du TIR (WP.30/AC.2) (cinquante-et-un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31 (p.m.)–4 février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e travail en matière de roulement et de freinage (GRRF) (soixante-neuv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Févr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5 (p.m.)–1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bruit (GRB) (cinquante-trois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6–1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unification des prescriptions techniques et de sécurité en navigation intérieure (SC.3/WP.3) (trente-hui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8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Ma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–3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s transports intérieurs (CTI) (soixante-trei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3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spéciale des parties contractantes à l’accord européen relatif au travail des équipages des véhicules effectuant des transports internationaux par route</w:t>
            </w:r>
            <w:r>
              <w:rPr>
                <w:color w:val="000000"/>
                <w:szCs w:val="24"/>
                <w:lang w:val="fr-FR"/>
              </w:rPr>
              <w:t xml:space="preserve"> (AETR) sur les liens entre l’AETR et les Directives de l’Union européenne (article 22bis et les instruments juridiques actuels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8–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Forum mondial sur l’harmonisation des Règlements concernant les véhicules (WP.29) (cent-cinquante-trois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1–2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 la sécurité et de la circulation routières (WP.1) (soixante-et-un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1–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e la Commission de sécurité du RID et du Groupe de travail des transports de marchandises dangereuses (WP.15/AC.1) (</w:t>
            </w:r>
            <w:r>
              <w:rPr>
                <w:u w:val="single"/>
                <w:lang w:val="fr-FR"/>
              </w:rPr>
              <w:t>aura lieu à Berne</w:t>
            </w:r>
            <w:r>
              <w:rPr>
                <w:lang w:val="fr-FR"/>
              </w:rPr>
              <w:t>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8–3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éclairage et la signalisation lumineuse (GRE) (soixante-cinqu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Avril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1 (p.m.)–15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s dispositions générales de sécurité (GRSG) (cent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Mai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–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de marchandises dangereuses (WP.15) (quatre-vingt-d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'experts sur la législation ferroviaire unifiée (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2–1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en matière de roulement et de freinage (GRRF) (soixante-d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6 (p.m.)–20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sécurité passive (GRSP) (quarante-neuv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7–1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e travail ad hoc sur l’harmonisation du RID/ADR/ADN avec les Recommandations sur le transport des marchandises dangereuses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uin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6–1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pacing w:val="-3"/>
                <w:lang w:val="fr-FR"/>
              </w:rPr>
              <w:t>Groupe de travail des problèmes douaniers intéressant les transports (WP.30)</w:t>
            </w:r>
            <w:r>
              <w:rPr>
                <w:lang w:val="fr-FR"/>
              </w:rPr>
              <w:t xml:space="preserve"> (cent-vingt-hui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6–10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pollution et l’énergie (GRPE) (soixante-deu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5–1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unification des prescriptions techniques et de sécurité en navigation intérieure (SC.3/WP.3) (trente-neuv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0–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en matière de transport des marchandises dangereuses (trente-neuvième session) (ST/SG/AC.10/C.3)</w:t>
            </w:r>
            <w:r>
              <w:rPr>
                <w:rStyle w:val="FootnoteCharacters"/>
                <w:rStyle w:val="FootnoteAnchor"/>
                <w:lang w:val="fr-FR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1–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Forum mondial sur l’harmonisation des Règlements concernant les véhicules (WP.29) (cent-cinquante-quatr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7–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sur le système harmonisé général de classification et d’étiquetage des produits chimiques (ST/SG/AC.10/C.4) (vingt-et-un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uillet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6–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statistiques de transport (WP.6) (soixante-deux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Ao</w:t>
            </w:r>
            <w:r>
              <w:rPr>
                <w:lang w:val="en-US"/>
              </w:rPr>
              <w:t>ût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2–25 (a.m.) et 26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l’Accord européen relatif au transport international de marchandises dangereuses par voie de navigation intérieure (ADN) (WP.15/AC.2) (dix-neuv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 (p.m.)–26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’administration de l’Accord européen relatif au transport international de marchandises dangereuses par voie de navigation intérieure (ADN) (sept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Septemb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6–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chargé d’examiner les tendances et l’économie des transports (WP.5) (vingt-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3–1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en matière de roulement et de freinage (GRRF) (soixante-et-on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3–2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Réunion commune de la Commission de sécurité du RID et du Groupe de travail des transports de marchandises dangereuses (WP.15/AC.1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'experts sur la législation ferroviaire unifiée (cinquième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9 (p.m.)–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bruit (GRB) (cinquante-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6–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 la sécurité et de la circulation routières (WP.1) (soixante-deux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Octob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3–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éclairage et la signalisation lumineuse (GRE) (soixante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3–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problèmes douaniers intéressant les transports (WP.30) (cent-vingt-neuvième session) et Comité administratif du TIR (WP.30/AC.2) (cinquante-deu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2–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par voie navigable (SC.3) (cinquante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7–1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routiers (SC.1) (cent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8 (p.m.)–21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s dispositions générales de sécurité (GRSG) (cent-un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transport des denrées périssables (WP.11) (soixante-sept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Novemb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–3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u transport modal et de la logistique (WP.24) (cinquante-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3 (p.m.)–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par chemin de fer (SC.2) (soixante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8–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de marchandises dangereuses (WP.15) (quatre-vingt-on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5–1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Forum mondial sur l’harmonisation des Règlements concernant les véhicules (WP.29) (cent-cinquante-cinqu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8–7 (a.m.) décembre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en matière de transport des marchandises dangereuses (quarant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9–3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Décemb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6 (p.m.)–9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sécurité passive (GRSP) (cinquan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7 (p.m.)–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sur le système harmonisé général de classification et d’étiquetage des produits chimiques (ST/SG/AC.10/C.4) (vingt-deux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ChG"/>
              <w:keepNext w:val="true"/>
              <w:keepLines/>
              <w:spacing w:lineRule="exact" w:line="300" w:before="360" w:after="240"/>
              <w:ind w:left="1134" w:right="1134" w:hanging="1134"/>
              <w:rPr/>
            </w:pPr>
            <w:r>
              <w:rPr/>
              <w:t>Janvier – Mars 2012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anv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0 (p.m.)–13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pollution et l’énergie (GRPE) (soixante-trois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6–29 (a.m.) et 30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Réunion commune d’experts sur le Règlement annexé à l’Accord européen relatif au transport international de marchandises dangereuses par voie de navigation intérieure (ADN) (WP.15/AC.2) (ving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9 (p.m.)–30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Comité d’administration sur l’Accord européen relatif au transport international de marchandises dangereuses par voie de navigation intérieure (ADN) (huit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Févr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6–1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problèmes douaniers intéressant les transports (WP.30) (cent-trentième session) et Comité administratif du TIR (WP.30/AC.2) (cinquante-trois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7 (p.m.)–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bruit (GRB) (cinquante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5–1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unification des prescriptions techniques et de sécurité en navigation intérieure (WP.3) (quaran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 (p.m.)–24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en matière de roulement et de freinage (GRRF) (soixante-dou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7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Bureau du Comité des transports intérieurs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8–1 mars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s transports intérieurs (CTI) (soixante-quatorz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Ma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hui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3–1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Forum mondial sur l’harmonisation des Règlements concernant les véhicules (WP.29) (cent-cinquante-six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9–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e travail de la sécurité et de la circulation routières (WP.1) (soixante-trois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</w:rPr>
            </w:pPr>
            <w:r>
              <w:rPr>
                <w:iCs/>
                <w:lang w:val="fr-FR"/>
              </w:rPr>
              <w:t>19–2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</w:rPr>
            </w:pPr>
            <w:r>
              <w:rPr>
                <w:iCs/>
                <w:lang w:val="fr-FR"/>
              </w:rPr>
              <w:t>Réunion commune de la Commission de sécurité du RID et du Groupe de travail des transports de marchandises dangereuses (WP.15/AC.1) (</w:t>
            </w:r>
            <w:r>
              <w:rPr>
                <w:iCs/>
                <w:u w:val="single"/>
                <w:lang w:val="fr-FR"/>
              </w:rPr>
              <w:t>aura</w:t>
            </w:r>
            <w:r>
              <w:rPr>
                <w:iCs/>
                <w:lang w:val="fr-FR"/>
              </w:rPr>
              <w:t xml:space="preserve"> </w:t>
            </w:r>
            <w:r>
              <w:rPr>
                <w:iCs/>
                <w:u w:val="single"/>
                <w:lang w:val="fr-FR"/>
              </w:rPr>
              <w:t>lieu à Berne</w:t>
            </w:r>
            <w:r>
              <w:rPr>
                <w:iCs/>
                <w:lang w:val="fr-FR"/>
              </w:rPr>
              <w:t>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6–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éclairage et la signalisation lumineuse (GRE) (soixante-septième session)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Conformément au mandat du Comité des transports intérieurs (ECE/TRANS/97), qui prévoit l’organisation des réunions tel qu’il le juge utile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1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1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GB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>
      <w:lang w:val="en-GB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union">
    <w:name w:val="réunion"/>
    <w:basedOn w:val="Normal"/>
    <w:qFormat/>
    <w:pPr>
      <w:suppressAutoHyphens w:val="false"/>
      <w:spacing w:lineRule="auto" w:line="240" w:before="0" w:after="240"/>
      <w:ind w:left="2155" w:hanging="2155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F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10:00Z</dcterms:created>
  <dc:creator>Barinova</dc:creator>
  <dc:description/>
  <cp:keywords/>
  <dc:language>en-US</dc:language>
  <cp:lastModifiedBy>Barinova</cp:lastModifiedBy>
  <cp:lastPrinted>2010-12-20T15:06:00Z</cp:lastPrinted>
  <dcterms:modified xsi:type="dcterms:W3CDTF">2010-12-21T17:36:00Z</dcterms:modified>
  <cp:revision>32</cp:revision>
  <dc:subject/>
  <dc:title>Nations Unies</dc:title>
</cp:coreProperties>
</file>