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</w:t>
            </w:r>
            <w:r>
              <w:rPr>
                <w:sz w:val="40"/>
                <w:szCs w:val="40"/>
                <w:lang w:val="en-US"/>
              </w:rPr>
              <w:t>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/"</w:instrText>
            </w:r>
            <w:r>
              <w:rPr/>
              <w:fldChar w:fldCharType="separate"/>
            </w:r>
            <w:r>
              <w:rPr/>
              <w:t>TRANS/2011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</w:t>
            </w:r>
            <w:r>
              <w:rPr/>
              <w:t>.: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__Fieldmark__0_10230218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23021800"/>
            <w:bookmarkStart w:id="1" w:name="__Fieldmark__0_10230218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</w:t>
            </w:r>
            <w:r>
              <w:fldChar w:fldCharType="begin">
                <w:ffData>
                  <w:name w:val="__Fieldmark__1_10230218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23021800"/>
            <w:bookmarkStart w:id="3" w:name="__Fieldmark__1_102302180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−3 марта 2011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Итоги совещаний Бюро Комитета</w:t>
        <w:br/>
        <w:t>по внутреннему транспорту</w:t>
      </w:r>
    </w:p>
    <w:p>
      <w:pPr>
        <w:pStyle w:val="HChGR"/>
        <w:rPr/>
      </w:pPr>
      <w:r>
        <w:rPr/>
        <w:tab/>
        <w:tab/>
        <w:t>Итоги совещаний Бюро Комитета по внутреннему транспорту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В соответствии с решениями Комитета по внутреннему транспорту (КВТ) или "Комитета" (ECE/TRANS/125, пункты 14 и 15 и ECE/TRANS/208/Add.1) Бюро КВТ провело совещания 25 февраля 2010 года, 7 июня 2010 года и 29</w:t>
        <w:noBreakHyphen/>
        <w:t>30</w:t>
      </w:r>
      <w:r>
        <w:rPr>
          <w:lang w:val="en-US"/>
        </w:rPr>
        <w:t> </w:t>
      </w:r>
      <w:r>
        <w:rPr/>
        <w:t>ноября 2010 года.</w:t>
      </w:r>
    </w:p>
    <w:p>
      <w:pPr>
        <w:pStyle w:val="SingleTxtGR"/>
        <w:rPr/>
      </w:pPr>
      <w:r>
        <w:rPr/>
        <w:t>2.</w:t>
        <w:tab/>
        <w:t xml:space="preserve">В соответствии с планом действий Европейской экономической комиссии Организации Объединенных Наций (ЕЭК ООН) Бюро надлежит выполнять следующие функции, связанные с организацией сессий Комитета: подготовка четкой повестки дня с постановкой целей и указанием времени, выделяемого для каждого пункта; указание главных тем, по которым требуется принятие решений; определение круга тем, обсуждаемых в ходе сессии; контроль и оценка работы, проделанной за период после окончания предыдущей сессии; контроль и координация деятельности в целях недопущения дублирования работы других соответствующих организаций; и внесение предложений о приоритетах в программе работы с перечислением, по мере возможности, различных вариантов (Е/ЕСЕ/1347, глава </w:t>
      </w:r>
      <w:r>
        <w:rPr>
          <w:lang w:val="en-US"/>
        </w:rPr>
        <w:t>III</w:t>
      </w:r>
      <w:r>
        <w:rPr/>
        <w:t xml:space="preserve">, А, 2 </w:t>
      </w:r>
      <w:r>
        <w:rPr>
          <w:lang w:val="en-US"/>
        </w:rPr>
        <w:t>b</w:t>
      </w:r>
      <w:r>
        <w:rPr/>
        <w:t>)).</w:t>
      </w:r>
    </w:p>
    <w:p>
      <w:pPr>
        <w:pStyle w:val="SingleTxtGR"/>
        <w:rPr/>
      </w:pPr>
      <w:r>
        <w:rPr/>
        <w:t>3.</w:t>
        <w:tab/>
        <w:t>В приложениях к настоящему документу отражены итоги совещаний Бюро для рассмотрения Комитетом в соответствии с мандатом его Бюро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Итоги первого совещания Бюро Комитета по</w:t>
      </w:r>
      <w:r>
        <w:rPr>
          <w:lang w:val="en-US"/>
        </w:rPr>
        <w:t> </w:t>
      </w:r>
      <w:r>
        <w:rPr/>
        <w:t>внутреннему транспорту 2010−2011 годов (25</w:t>
      </w:r>
      <w:r>
        <w:rPr>
          <w:lang w:val="en-US"/>
        </w:rPr>
        <w:t> </w:t>
      </w:r>
      <w:r>
        <w:rPr/>
        <w:t>февраля 2010 года)</w:t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 xml:space="preserve">На совещании, которое проходило под председательством Эрдема Диреклера (Турция), присутствовали следующие члены Бюро: Изабель Пайе (Франция), Ральф Келлерманн (Германия), Виктор Гузун (Республика Молдова), Боб Аудсхорн (Нидерланды), Жозе Альберту Франку (Португалия), Екатерина Слизкова (Российская Федерация) и Жан-Клод Шнёвли (Швейцария). На совещании не смогли присутствовать Сергей Негрей (Беларусь), Фабио Крокколо (Италия) и Кристиан Дюфур (Европейская комиссия). </w:t>
      </w:r>
    </w:p>
    <w:p>
      <w:pPr>
        <w:pStyle w:val="HChGR"/>
        <w:rPr/>
      </w:pPr>
      <w:r>
        <w:rPr/>
        <w:tab/>
        <w:t>II.</w:t>
        <w:tab/>
        <w:t>Вопросы, вытекающие из решений семьдесят второй сессии Комитета по внутреннему транспорту</w:t>
      </w:r>
    </w:p>
    <w:p>
      <w:pPr>
        <w:pStyle w:val="SingleTxtGR"/>
        <w:rPr/>
      </w:pPr>
      <w:r>
        <w:rPr/>
        <w:t>2.</w:t>
        <w:tab/>
        <w:t xml:space="preserve">В ходе обсуждения итогов семьдесят второй сессии КВТ Бюро пришло к выводу, что эта сессия оказалась успешной, поскольку на ней был принят ряд важных решений, включая вопросы внедрения цифрового тахографа, связи между морскими портами и внутренними регионами, глобальное потепление и транспорт, продолжение работы по развитию евро-азиатских транспортных соединений и компьютеризации МДП, разработку стандартов на качество топлива и методологии для выбросов транспортными средствами, перевозку опасных грузов и специализированных грузов, безопасность на внутреннем транспорте, а также транспорт и конкурентоспособность. </w:t>
      </w:r>
    </w:p>
    <w:p>
      <w:pPr>
        <w:pStyle w:val="SingleTxtGR"/>
        <w:rPr/>
      </w:pPr>
      <w:r>
        <w:rPr/>
        <w:t>3.</w:t>
        <w:tab/>
        <w:t>В связи с сегментом (круглым столом) по вопросам политики на тему "Устойчивое развитие транспорта: внутренний водный транспорт", который был организован во второй половине дня 23 февраля 2010 года, Бюро пришло к выводу, что это мероприятие также оказалось успешным. Оно отметило, что на совещании присутствовали около 150 участников из 34 стран и из более чем 20 соответствующих международных организаций. Бюро приветствовало высокое качество чрезвычайно интересных презентаций и сообщений, сделанных участниками, затронувшими широкий диапазон тем. Несмотря на конструктивный характер этого мероприятия Бюро сочло, что из-за продолжительных выступлений некоторых участников не осталось достаточно времени для дебатов.</w:t>
      </w:r>
    </w:p>
    <w:p>
      <w:pPr>
        <w:pStyle w:val="SingleTxtGR"/>
        <w:rPr/>
      </w:pPr>
      <w:r>
        <w:rPr/>
        <w:t>4.</w:t>
        <w:tab/>
        <w:t>Бюро рассмотрело структуру сессий Комитета в свете опыта организации семьдесят второй, а также предыдущих сессий. Оно пришло к выводу, что разделение сессий на три части, а именно на вопросы политики, связанные с организацией мероприятия, технические вопросы и вопросы отчетности, следует сохранить. Отметив, что проведение министерского сегмента по евро-азиатским транспортным связям в ходе семидесятой сессии Комитета позволило привлечь внимание к деятельности Комитета и подчеркнуло ее возросшую значимость и актуальность, Бюро сочло, что организацию таких мероприятий высокого уровня следует продолжить и в будущем, по возможности также в 2011 году. Кроме того, Бюро полагало, что следует и впредь уделять более пристальное внимание пунктам повестки дня Комитета, связанным с политикой, и делать на них акцент.</w:t>
      </w:r>
    </w:p>
    <w:p>
      <w:pPr>
        <w:pStyle w:val="SingleTxtGR"/>
        <w:rPr/>
      </w:pPr>
      <w:r>
        <w:rPr/>
        <w:t>5.</w:t>
        <w:tab/>
        <w:t xml:space="preserve">Бюро отметило, что несколько вспомогательных органов Комитета часто сталкиваются с аналогичными проблемами и что некоторые из них в настоящее время обсуждают вопросы, представляющие общий интерес. Оно сочло полезным обмен информацией или передовой практикой между вспомогательными органами Комитета и предложило провести в ходе семьдесят третьей сессии Комитета одночасовое совещание председателей вспомогательных органов Комитета, направленное на укрепление сотрудничества, обмен опытом и разрешение общих проблем. </w:t>
      </w:r>
    </w:p>
    <w:p>
      <w:pPr>
        <w:pStyle w:val="SingleTxtGR"/>
        <w:rPr/>
      </w:pPr>
      <w:r>
        <w:rPr/>
        <w:t>6.</w:t>
        <w:tab/>
        <w:t>Бюро просило секретариат подготовить план повестки дня и программу следующей сессии КВТ для рассмотрения на его очередном совещании.</w:t>
      </w:r>
    </w:p>
    <w:p>
      <w:pPr>
        <w:pStyle w:val="SingleTxtGR"/>
        <w:rPr/>
      </w:pPr>
      <w:r>
        <w:rPr/>
        <w:t>7.</w:t>
        <w:tab/>
        <w:t>Бюро выразило удовлетворение в связи с отличной организацией семьдесят второй сессии Комитета и круглого стола, а также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.</w:t>
      </w:r>
    </w:p>
    <w:p>
      <w:pPr>
        <w:pStyle w:val="SingleTxtGR"/>
        <w:rPr/>
      </w:pPr>
      <w:r>
        <w:rPr/>
        <w:t>8.</w:t>
        <w:tab/>
        <w:t xml:space="preserve">Бюро рассмотрело вопросы, которые будут подняты Председателем Комитета в ходе совещания с Исполнительным комитетом. </w:t>
      </w:r>
    </w:p>
    <w:p>
      <w:pPr>
        <w:pStyle w:val="HChGR"/>
        <w:rPr/>
      </w:pPr>
      <w:r>
        <w:rPr/>
        <w:tab/>
        <w:t>III.</w:t>
        <w:tab/>
        <w:t>Сроки проведения следующего совещания</w:t>
      </w:r>
    </w:p>
    <w:p>
      <w:pPr>
        <w:pStyle w:val="SingleTxtGR"/>
        <w:rPr>
          <w:lang w:val="en-US"/>
        </w:rPr>
      </w:pPr>
      <w:r>
        <w:rPr/>
        <w:t>9.</w:t>
        <w:tab/>
        <w:t>Бюро решило провести свое следующее совещание в понедельник, 7 июня 2010 года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Итоги второго совещания Бюро Комитета по внутреннему транспорту 2010−2011 годов</w:t>
        <w:br/>
        <w:t>(7 июня 2010 года)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Эрдема Диреклера (Турция), присутствовали следующие члены Бюро: Изабель Пайе (Франция), Ральф Келлерманн (Германия), Фабио Крокколо (Италия), Боб Аудсхорн (Нидерланды), Жозе Альберту Франку (Португалия), Екатерина Слизкова (Российская Федерация) и Жан-Клод Шнёвли (Швейцария). На совещании не смогли присутствовать Сергей Негрей (Беларусь), Виктор Гузун (Республика Молдова) и Кристиан Дюфур (Европейская комиссия)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</w:t>
      </w:r>
    </w:p>
    <w:p>
      <w:pPr>
        <w:pStyle w:val="SingleTxtGR"/>
        <w:rPr/>
      </w:pPr>
      <w:r>
        <w:rPr>
          <w:spacing w:val="0"/>
        </w:rPr>
        <w:t>2.</w:t>
        <w:tab/>
        <w:t>Бюро утвердило свою предварительную повестку дня (</w:t>
      </w:r>
      <w:r>
        <w:rPr>
          <w:spacing w:val="0"/>
          <w:lang w:val="en-US"/>
        </w:rPr>
        <w:t>TRANS</w:t>
      </w:r>
      <w:r>
        <w:rPr>
          <w:spacing w:val="0"/>
        </w:rPr>
        <w:t>/</w:t>
      </w:r>
      <w:r>
        <w:rPr>
          <w:spacing w:val="0"/>
          <w:lang w:val="en-US"/>
        </w:rPr>
        <w:t>BUR</w:t>
      </w:r>
      <w:r>
        <w:rPr>
          <w:spacing w:val="0"/>
        </w:rPr>
        <w:t>.2010/4).</w:t>
      </w:r>
    </w:p>
    <w:p>
      <w:pPr>
        <w:pStyle w:val="HChGR"/>
        <w:rPr/>
      </w:pPr>
      <w:r>
        <w:rPr/>
        <w:tab/>
      </w:r>
      <w:r>
        <w:rPr>
          <w:lang w:val="fr-FR"/>
        </w:rPr>
        <w:t>III</w:t>
      </w:r>
      <w:r>
        <w:rPr/>
        <w:t>.</w:t>
        <w:tab/>
        <w:t xml:space="preserve">Краткая информация о связанных с транспортом решениях Комиссии по устойчивому развитию Организации Объединенных Наций </w:t>
      </w:r>
    </w:p>
    <w:p>
      <w:pPr>
        <w:pStyle w:val="SingleTxtGR"/>
        <w:rPr/>
      </w:pPr>
      <w:r>
        <w:rPr/>
        <w:t>3.</w:t>
        <w:tab/>
        <w:t>Бюро было проинформировано о майской сессии Комиссии по устойчивому развитию Организации Объединенных Наций по вопросам транспорта; вкладе Европейской экономической комиссии Организации Объединенных Наций (ЕЭК ООН); а также о следующих сессиях в 2011 году, на которых делегаты от участвующих правительств, как ожидается, согласуют рекомендации по вопросам политики.</w:t>
      </w:r>
    </w:p>
    <w:p>
      <w:pPr>
        <w:pStyle w:val="SingleTxtGR"/>
        <w:rPr/>
      </w:pPr>
      <w:r>
        <w:rPr/>
        <w:t>4.</w:t>
        <w:tab/>
        <w:t>Отметив, что опыт Европы в разрешении проблем транспорта и устойчивого развития может послужить примером для других регионов по всему миру, Бюро сочло, что вспомогательные органы Комитета могут обсудить этот вопрос на своих предстоящих сессиях, с тем чтобы выявить области, в которых ЕЭК ООН могла бы внести вклад при проведении сессии Комиссии по устойчивому развитию в 2011 году.</w:t>
      </w:r>
    </w:p>
    <w:p>
      <w:pPr>
        <w:pStyle w:val="HChGR"/>
        <w:rPr/>
      </w:pPr>
      <w:r>
        <w:rPr/>
        <w:tab/>
      </w:r>
      <w:r>
        <w:rPr>
          <w:lang w:val="fr-FR"/>
        </w:rPr>
        <w:t>IV</w:t>
      </w:r>
      <w:r>
        <w:rPr/>
        <w:t>.</w:t>
        <w:tab/>
        <w:t>Краткая информация о Международном транспортном форуме</w:t>
      </w:r>
    </w:p>
    <w:p>
      <w:pPr>
        <w:pStyle w:val="SingleTxtGR"/>
        <w:rPr/>
      </w:pPr>
      <w:r>
        <w:rPr/>
        <w:t>5.</w:t>
        <w:tab/>
        <w:t>Бюро было проинформировано об итогах Международного транспортного форума (МТФ) 2010 года на тему "Транспорт и инновации: высвобождение потенциала", который состоялся в Лейпциге (26−28 мая 2010 года), и о вкладе ЕЭК ООН в организацию этого мероприятия. Речь идет о более широком признании роли транспортного сектора, с тем чтобы и впредь повышать его эффективность и посредством укрепления инновационных стратегий, процессов и технологий ускорить восстановление после нынешнего экономического кризиса, а также обеспечить более высокий уровень производительности и бо</w:t>
      </w:r>
      <w:r>
        <w:rPr>
          <w:rFonts w:cs="Tahoma" w:ascii="Tahoma" w:hAnsi="Tahoma"/>
        </w:rPr>
        <w:t></w:t>
      </w:r>
      <w:r>
        <w:rPr/>
        <w:t>льшую устойчивость на транспорте.</w:t>
      </w:r>
    </w:p>
    <w:p>
      <w:pPr>
        <w:pStyle w:val="SingleTxtGR"/>
        <w:rPr/>
      </w:pPr>
      <w:r>
        <w:rPr/>
        <w:t>6.</w:t>
        <w:tab/>
        <w:t>Бюро отметило, что Форум объединил более 800 представителей директивных органов из 52 стран, включая министров и бизнес-руководителей высшего звена, и приветствовало организацию мероприятия под эгидой ЕЭК ООН, посвященного интеллектуальным транспортным системам (ИТС), что способствовало повышению осведомленности о деятельности Комитета по внутреннему транспорту и его вспомогательных органов.</w:t>
      </w:r>
    </w:p>
    <w:p>
      <w:pPr>
        <w:pStyle w:val="SingleTxtGR"/>
        <w:rPr/>
      </w:pPr>
      <w:r>
        <w:rPr/>
        <w:t>7.</w:t>
        <w:tab/>
        <w:t>Бюро рассмотрело потенциальную роль ЕЭК ООН в Международном транспортном форуме 2011 года на тему "Транспорт и общество" в свете опыта организации первых трех форумов. Оно сочло, что ЕЭК ООН могла бы внести вклад в изучение таких тем, как "эксплуатационная и общая безопасность на транспорте", а также "транспортная устойчивость", и поручила секретариату следить за процессом подготовки Форума 2011 года в сотрудничестве с МТФ.</w:t>
      </w:r>
    </w:p>
    <w:p>
      <w:pPr>
        <w:pStyle w:val="HChGR"/>
        <w:rPr/>
      </w:pPr>
      <w:r>
        <w:rPr/>
        <w:tab/>
      </w:r>
      <w:r>
        <w:rPr>
          <w:lang w:val="fr-FR"/>
        </w:rPr>
        <w:t>V</w:t>
      </w:r>
      <w:r>
        <w:rPr/>
        <w:t>.</w:t>
        <w:tab/>
        <w:t>Краткая информация о восемнадцатом Экономическом и экологическом форуме Организации по безопасности и сотрудничеству в Европе</w:t>
      </w:r>
    </w:p>
    <w:p>
      <w:pPr>
        <w:pStyle w:val="SingleTxtGR"/>
        <w:rPr/>
      </w:pPr>
      <w:r>
        <w:rPr/>
        <w:t>8.</w:t>
        <w:tab/>
        <w:t>Бюро было проинформировано об итогах Экономического и экологического форума Организации по безопасности и сотрудничеству в Европе (ОБСЕ), который состоялся в Праге (24−26 мая 2010 года), и о вкладе ЕЭК ООН в обзор осуществления обязательств ОБСЕ в сфере экономики и охраны окружающей среды.</w:t>
      </w:r>
    </w:p>
    <w:p>
      <w:pPr>
        <w:pStyle w:val="SingleTxtGR"/>
        <w:rPr/>
      </w:pPr>
      <w:r>
        <w:rPr/>
        <w:t>9.</w:t>
        <w:tab/>
        <w:t>Отметив, что вклад ЕЭК ООН был положительно оценен участниками Форума и что ОБСЕ предоставила отличную возможность для повышения информированности о работе Комитета, Бюро настоятельно просило секретариат продолжать такое сотрудничество с ОБСЕ и в будущем.</w:t>
      </w:r>
    </w:p>
    <w:p>
      <w:pPr>
        <w:pStyle w:val="HChGR"/>
        <w:rPr/>
      </w:pPr>
      <w:r>
        <w:rPr/>
        <w:tab/>
      </w:r>
      <w:r>
        <w:rPr>
          <w:lang w:val="fr-FR"/>
        </w:rPr>
        <w:t>VI</w:t>
      </w:r>
      <w:r>
        <w:rPr/>
        <w:t>.</w:t>
        <w:tab/>
        <w:t>Совещание с Исполнительным комитетом</w:t>
      </w:r>
    </w:p>
    <w:p>
      <w:pPr>
        <w:pStyle w:val="SingleTxtGR"/>
        <w:rPr/>
      </w:pPr>
      <w:r>
        <w:rPr/>
        <w:t>10.</w:t>
        <w:tab/>
        <w:t>Председатель проинформировал Бюро о своем участии в совещании Исполнительного комитета 26 февраля 2010 года и о представленном им докладе КВТ по осуществлению реформы ЕЭК ООН в области транспорта.</w:t>
      </w:r>
    </w:p>
    <w:p>
      <w:pPr>
        <w:pStyle w:val="SingleTxtGR"/>
        <w:rPr/>
      </w:pPr>
      <w:r>
        <w:rPr/>
        <w:t>11.</w:t>
        <w:tab/>
        <w:t>Бюро с удовлетворением отметило, что на своем совещании 31 марта 2010 года Исполнительный комитет одобрил продление мандата Группы экспертов по евро-азиатским транспортным связям еще на два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II</w:t>
      </w:r>
      <w:r>
        <w:rPr/>
        <w:t>.</w:t>
        <w:tab/>
        <w:t>Проекты в области транспортной инфраструктуры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 xml:space="preserve">Евро-азиатские транспортные связи, этап </w:t>
      </w:r>
      <w:r>
        <w:rPr>
          <w:lang w:val="en-US"/>
        </w:rPr>
        <w:t>II</w:t>
      </w:r>
    </w:p>
    <w:p>
      <w:pPr>
        <w:pStyle w:val="SingleTxtGR"/>
        <w:rPr/>
      </w:pPr>
      <w:r>
        <w:rPr/>
        <w:t>12.</w:t>
        <w:tab/>
        <w:t xml:space="preserve">Бюро было проинформировано секретариатом о ходе работы в рамках этапа </w:t>
      </w:r>
      <w:r>
        <w:rPr>
          <w:lang w:val="en-US"/>
        </w:rPr>
        <w:t>II</w:t>
      </w:r>
      <w:r>
        <w:rPr/>
        <w:t xml:space="preserve"> проекта по евро-азиатским транспортным связям (ЕАТС) и о будущих планах.</w:t>
      </w:r>
    </w:p>
    <w:p>
      <w:pPr>
        <w:pStyle w:val="SingleTxtGR"/>
        <w:rPr/>
      </w:pPr>
      <w:r>
        <w:rPr/>
        <w:t>13.</w:t>
        <w:tab/>
        <w:t xml:space="preserve">Бюро с удовлетворением отметило ход работы по ЕАТС и предложило секретариату в сотрудничестве с другими участниками проекта рассмотреть вопрос о том, каким образом можно обеспечить продолжение этого проекта на новом этапе III, и изучить возможности финансирования. </w:t>
      </w:r>
    </w:p>
    <w:p>
      <w:pPr>
        <w:pStyle w:val="SingleTxtGR"/>
        <w:rPr/>
      </w:pPr>
      <w:r>
        <w:rPr/>
        <w:t>14.</w:t>
        <w:tab/>
        <w:t>Бюро также выразило надежду на то, что правительство Российской Федерации положительно рассмотрит вопрос о продолжении финансовой поддержки для реализации проекта ЕАТС после 2010 года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Генеральный план проектов Трансъевропейской автомагистрали и Трансъевропейской железнодорожной магистрали</w:t>
      </w:r>
    </w:p>
    <w:p>
      <w:pPr>
        <w:pStyle w:val="SingleTxtGR"/>
        <w:rPr/>
      </w:pPr>
      <w:r>
        <w:rPr/>
        <w:t>15.</w:t>
        <w:tab/>
        <w:t>Бюро было проинформировано секретариатом о ходе пересмотра Генерального плана проектов Трансъевропейской автомагистрали (ТЕА) и Трансъевропейской железнодорожной магистрали (ТЕЖ), который, как ожидается, будет завершен во второй половине 2010 года.</w:t>
      </w:r>
    </w:p>
    <w:p>
      <w:pPr>
        <w:pStyle w:val="HChGR"/>
        <w:rPr/>
      </w:pPr>
      <w:r>
        <w:rPr/>
        <w:tab/>
        <w:t>VIII.</w:t>
        <w:tab/>
        <w:t>Безопасность на внутреннем транспорте</w:t>
      </w:r>
    </w:p>
    <w:p>
      <w:pPr>
        <w:pStyle w:val="SingleTxtGR"/>
        <w:rPr/>
      </w:pPr>
      <w:r>
        <w:rPr/>
        <w:t>16.</w:t>
        <w:tab/>
        <w:t>Бюро было проинформировано секретариатом о его будущих планах по дальнейшему повышению безопасности на внутреннем транспорте посредством организации мероприятий по обмену информацией и передовой практикой и отметило, что следующее мероприятие будет организовано в партнерстве с Ассоциацией по защите перевозимых грузов (ТАПА) в Женеве 31 января 2011 года; оно будет посвящено теме "Безопасность водителей и грузов" в контексте предотвращения транспортных преступлений.</w:t>
      </w:r>
    </w:p>
    <w:p>
      <w:pPr>
        <w:pStyle w:val="SingleTxtGR"/>
        <w:rPr/>
      </w:pPr>
      <w:r>
        <w:rPr/>
        <w:t>17.</w:t>
        <w:tab/>
        <w:t>Бюро сочло, что выбранная тема вышеупомянутого мероприятия имеет большое значение для транспортной безопасности в регионе ЕЭК, и настоятельно рекомендовало секретариату продолжать реализацию намеченных планов.</w:t>
      </w:r>
    </w:p>
    <w:p>
      <w:pPr>
        <w:pStyle w:val="HChGR"/>
        <w:rPr/>
      </w:pPr>
      <w:r>
        <w:rPr/>
        <w:tab/>
        <w:t>IX.</w:t>
        <w:tab/>
        <w:t>Внедрение цифрового тахографа</w:t>
      </w:r>
    </w:p>
    <w:p>
      <w:pPr>
        <w:pStyle w:val="SingleTxtGR"/>
        <w:rPr/>
      </w:pPr>
      <w:r>
        <w:rPr/>
        <w:t>18.</w:t>
        <w:tab/>
        <w:t>Бюро приветствовало соглашение о "пакете предложений по периоду толерантности", которое было официально одобрено Договаривающимися сторонами Европейского соглашения, касающегося работы экипажей транспортных средств, производящих международные автомобильные перевозки (ЕСТР), и в соответствии с которым предусматривается шестимесячный период толерантности для внедрения цифрового тахографа на общеевропейском уровне, заканчивающийся 31 декабря 2010 года.</w:t>
      </w:r>
    </w:p>
    <w:p>
      <w:pPr>
        <w:pStyle w:val="SingleTxtGR"/>
        <w:rPr/>
      </w:pPr>
      <w:r>
        <w:rPr/>
        <w:t>19.</w:t>
        <w:tab/>
        <w:t>Бюро отметило, что подготовительная работа по внедрению цифрового тахографа в ряде стран, не являющихся членами ЕС, включая Албанию, Беларусь, Российскую Федерацию и Украину, проходит удовлетворительно, и подчеркнуло, что всем Договаривающимся сторонам ЕСТР, не являющимся членами ЕС, следует внедрить цифровой тахограф к концу 2010 года.</w:t>
      </w:r>
    </w:p>
    <w:p>
      <w:pPr>
        <w:pStyle w:val="HChGR"/>
        <w:rPr/>
      </w:pPr>
      <w:r>
        <w:rPr/>
        <w:tab/>
        <w:t>X.</w:t>
        <w:tab/>
        <w:t>Деятельность, связанная с безопасностью дорожного движения</w:t>
      </w:r>
    </w:p>
    <w:p>
      <w:pPr>
        <w:pStyle w:val="SingleTxtGR"/>
        <w:rPr/>
      </w:pPr>
      <w:r>
        <w:rPr/>
        <w:t>20.</w:t>
        <w:tab/>
        <w:t>Бюро было проинформировано о резолюции 64/255 Генеральной Ассамблеи от 2 марта 2010 года, провозглашающей период 2010−2020 годов Десятилетием действий по обеспечению безопасности дорожного движения, а также о деятельности в области безопасности дорожного движения, запланированной Рабочей группой по безопасности дорожного движения (</w:t>
      </w:r>
      <w:r>
        <w:rPr>
          <w:lang w:val="en-US"/>
        </w:rPr>
        <w:t>WP</w:t>
      </w:r>
      <w:r>
        <w:rPr/>
        <w:t>.1) и секретариатом.</w:t>
      </w:r>
    </w:p>
    <w:p>
      <w:pPr>
        <w:pStyle w:val="SingleTxtGR"/>
        <w:rPr/>
      </w:pPr>
      <w:r>
        <w:rPr/>
        <w:t>21.</w:t>
        <w:tab/>
        <w:t xml:space="preserve">Бюро приветствовало подготовку шестидесятой годовщины </w:t>
      </w:r>
      <w:r>
        <w:rPr>
          <w:lang w:val="en-US"/>
        </w:rPr>
        <w:t>WP</w:t>
      </w:r>
      <w:r>
        <w:rPr/>
        <w:t>.1, проведение совместной пропагандистской кампании по безопасности дорожного движения, организованной ЕЭК ООН, Международной федерацией баскетбола (ФИБА) и Дорожной полицией Турции в ходе Чемпионата мира по баскетболу 2010 года, проводившегося в Турции (август-сентябрь 2010 года), а также о совместной конференции по безопасности дорожного движения ЕЭК ООН и Организации Черноморского экономического сотрудничества (ОЧЭС), состоявшейся в Александруполисе, Греция (ноябрь 2010 года).</w:t>
      </w:r>
    </w:p>
    <w:p>
      <w:pPr>
        <w:pStyle w:val="SingleTxtGR"/>
        <w:rPr/>
      </w:pPr>
      <w:r>
        <w:rPr/>
        <w:t>22.</w:t>
        <w:tab/>
        <w:t>Бюро отметило также обеспокоенность секретариата по поводу недостаточных людских и финансовых ресурсов в секретариате, выделяемых для изучения вопросов безопасности дорожного движения. Это существенное препятствие для секретариата, ограничивающее возможности ЕЭК ООН по продолжению и дальнейшему укреплению усилий в целях удовлетворения, на основе устойчивого подхода, растущих потребностей и урегулирования проблем в сфере безопасности дорожного движения.</w:t>
      </w:r>
    </w:p>
    <w:p>
      <w:pPr>
        <w:pStyle w:val="HChGR"/>
        <w:rPr/>
      </w:pPr>
      <w:r>
        <w:rPr/>
        <w:tab/>
        <w:t>XI.</w:t>
        <w:tab/>
        <w:t xml:space="preserve">МДП и проект </w:t>
      </w:r>
      <w:r>
        <w:rPr>
          <w:lang w:val="en-US"/>
        </w:rPr>
        <w:t>eTIR</w:t>
      </w:r>
    </w:p>
    <w:p>
      <w:pPr>
        <w:pStyle w:val="SingleTxtGR"/>
        <w:rPr/>
      </w:pPr>
      <w:r>
        <w:rPr/>
        <w:t>23.</w:t>
        <w:tab/>
        <w:t xml:space="preserve">Бюро было проинформировано о последних изменениях в сфере МДП, проекте </w:t>
      </w:r>
      <w:r>
        <w:rPr>
          <w:lang w:val="en-GB"/>
        </w:rPr>
        <w:t>eTIR</w:t>
      </w:r>
      <w:r>
        <w:rPr/>
        <w:t xml:space="preserve"> и работе Неофициальной специальной группы экспертов по концептуальным и техническим аспектам компьютеризации процедуры МДП (</w:t>
      </w:r>
      <w:r>
        <w:rPr>
          <w:lang w:val="en-GB"/>
        </w:rPr>
        <w:t>WP</w:t>
      </w:r>
      <w:r>
        <w:rPr/>
        <w:t>.30/</w:t>
      </w:r>
      <w:r>
        <w:rPr>
          <w:lang w:val="en-GB"/>
        </w:rPr>
        <w:t>GE</w:t>
      </w:r>
      <w:r>
        <w:rPr/>
        <w:t xml:space="preserve">.1), в частности об итогах ее последней сессии, состоявшейся в Хельсинки (8 и 9 марта 2010 года). В этом контексте Бюро напомнило о мнении, высказанном Председателем </w:t>
      </w:r>
      <w:r>
        <w:rPr>
          <w:lang w:val="en-GB"/>
        </w:rPr>
        <w:t>WP</w:t>
      </w:r>
      <w:r>
        <w:rPr/>
        <w:t xml:space="preserve">.30 на семьдесят второй сессии Комитета, о том, что введение </w:t>
      </w:r>
      <w:r>
        <w:rPr>
          <w:lang w:val="en-GB"/>
        </w:rPr>
        <w:t>eTIR</w:t>
      </w:r>
      <w:r>
        <w:rPr/>
        <w:t xml:space="preserve"> в будущем следует осуществлять путем разработки новой мультимодальной таможенной конвенции по электронному транзиту, а не внесения поправок в нынешнюю Конвенцию МДП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8, пункт 52).</w:t>
      </w:r>
    </w:p>
    <w:p>
      <w:pPr>
        <w:pStyle w:val="HChGR"/>
        <w:rPr/>
      </w:pPr>
      <w:r>
        <w:rPr/>
        <w:tab/>
        <w:t>XII.</w:t>
        <w:tab/>
        <w:t>Неофициальная группа экспертов по единому железнодорожному транспортному праву</w:t>
      </w:r>
    </w:p>
    <w:p>
      <w:pPr>
        <w:pStyle w:val="SingleTxtGR"/>
        <w:rPr/>
      </w:pPr>
      <w:r>
        <w:rPr/>
        <w:t>2</w:t>
      </w:r>
      <w:r>
        <w:rPr>
          <w:spacing w:val="2"/>
        </w:rPr>
        <w:t>4.</w:t>
        <w:tab/>
        <w:t>Бюро напомнило о том, что Рабочая группа по железнодорожному транспорту (SС.2) решила создать неофициальную группу экспертов для подготовки документа с изложением позиции относительно путей и средств для унификации железнодорожного права в общеевропейском регионе (</w:t>
      </w:r>
      <w:r>
        <w:rPr>
          <w:spacing w:val="2"/>
          <w:lang w:val="en-GB"/>
        </w:rPr>
        <w:t>ECE</w:t>
      </w:r>
      <w:r>
        <w:rPr>
          <w:spacing w:val="2"/>
        </w:rPr>
        <w:t>/</w:t>
      </w:r>
      <w:r>
        <w:rPr>
          <w:spacing w:val="2"/>
          <w:lang w:val="en-GB"/>
        </w:rPr>
        <w:t>RANS</w:t>
      </w:r>
      <w:r>
        <w:rPr>
          <w:spacing w:val="2"/>
        </w:rPr>
        <w:t>/</w:t>
      </w:r>
      <w:r>
        <w:rPr>
          <w:spacing w:val="2"/>
          <w:lang w:val="en-GB"/>
        </w:rPr>
        <w:t>SC</w:t>
      </w:r>
      <w:r>
        <w:rPr>
          <w:spacing w:val="2"/>
        </w:rPr>
        <w:t>.2/212,</w:t>
      </w:r>
      <w:r>
        <w:rPr/>
        <w:t xml:space="preserve"> пункт 13). Оно отметило, что после первой сессии этой неофициальной группы экспертов (Женева, 26 марта 2010 года) Европейская комиссия, в ответ на предложение принять участие во второй сессии группы экспертов (Санкт-Петербург, 8 июля 2010 года), проинформировала секретариат о том, что нет необходимости в разработке гармонизированных правовых режимов для общеевропейского железнодорожного транспорта в рамках ЕЭК ООН, поскольку вопрос о таких режимах относится к числу вопросов, входящих в компетенцию Европейского союза (ЕС). Подобная деятельность приведет к возникновению правовых несоответствий. Вследствие этого Европейская комиссия не сможет участвовать в работе группы экспертов.</w:t>
      </w:r>
    </w:p>
    <w:p>
      <w:pPr>
        <w:pStyle w:val="SingleTxtGR"/>
        <w:rPr/>
      </w:pPr>
      <w:r>
        <w:rPr/>
        <w:t>25.</w:t>
        <w:tab/>
        <w:t>Бюро подчеркнуло, что в задачу неофициальной группы экспертов входит подготовка позиционного документа по этой проблематике, в котором особое внимание должно быть уделено евро-азиатским железнодорожным транспортным соединениям, для рассмотрения SС.2 на ее предстоящей сессии в ноябре 2010 года. Бюро сочло, что всякий раз, когда речь идет о законодательстве ЕС, следует применять чрезвычайно осторожный подход, и настоятельно рекомендовало секретариату продолжать консультации с Европейской комиссией в целях разъяснения этих вопросов.</w:t>
      </w:r>
    </w:p>
    <w:p>
      <w:pPr>
        <w:pStyle w:val="HChGR"/>
        <w:rPr/>
      </w:pPr>
      <w:r>
        <w:rPr/>
        <w:tab/>
        <w:t>XIII.</w:t>
        <w:tab/>
        <w:t>Изменение климата и транспорт</w:t>
      </w:r>
    </w:p>
    <w:p>
      <w:pPr>
        <w:pStyle w:val="SingleTxtGR"/>
        <w:rPr/>
      </w:pPr>
      <w:r>
        <w:rPr/>
        <w:t>26.</w:t>
        <w:tab/>
        <w:t>Бюро было проинформировано о ходе подготовки круглого стола на тему "Изменение климата и транспорт", который планируется провести в Женеве во второй половине дня 24 июня 2010 года в рамках сто пятьдесят первой сессии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а также о совместном рабочем совещании ЕЭК ООН и Конференции Организации Объединенных Наций по торговле и развитию (ЮНКТАД) не тему "Влияние изменения климата на международные транспортные сети" (Женева, 8 сентября 2010 года), которое планируется провести в ходе двадцать третьей сессии Рабочей группы по тенденциям и экономике транспорта (</w:t>
      </w:r>
      <w:r>
        <w:rPr>
          <w:lang w:val="en-US"/>
        </w:rPr>
        <w:t>WP</w:t>
      </w:r>
      <w:r>
        <w:rPr/>
        <w:t>.5).</w:t>
      </w:r>
    </w:p>
    <w:p>
      <w:pPr>
        <w:pStyle w:val="SingleTxtGR"/>
        <w:rPr/>
      </w:pPr>
      <w:r>
        <w:rPr/>
        <w:t>27.</w:t>
        <w:tab/>
        <w:t>Бюро было проинформировано секретариатом о ходе реализации финансируемого по линии Счета развития Организации Объединенных Наций нового глобального проекта, осуществляемого совместно всеми региональными комиссиями Организации Объединенных Наций.</w:t>
      </w:r>
    </w:p>
    <w:p>
      <w:pPr>
        <w:pStyle w:val="SingleTxtGR"/>
        <w:rPr/>
      </w:pPr>
      <w:r>
        <w:rPr/>
        <w:t>28.</w:t>
        <w:tab/>
        <w:t>Бюро с удовлетворением отметило эти мероприятия и поручило секретариату проинформировать его о ходе работы на следующем совещании.</w:t>
      </w:r>
    </w:p>
    <w:p>
      <w:pPr>
        <w:pStyle w:val="HChGR"/>
        <w:rPr/>
      </w:pPr>
      <w:r>
        <w:rPr/>
        <w:tab/>
        <w:t>XIV.</w:t>
        <w:tab/>
        <w:t>Интеллектуальные транспортные системы и дорожная карта ЕЭК ООН</w:t>
      </w:r>
    </w:p>
    <w:p>
      <w:pPr>
        <w:pStyle w:val="SingleTxtGR"/>
        <w:rPr/>
      </w:pPr>
      <w:r>
        <w:rPr/>
        <w:t>29.</w:t>
        <w:tab/>
        <w:t>Бюро заслушало сообщения об оценке роли ЕЭК ООН в деле поощрения использования интеллектуальных транспортных систем (ИТС) и просило секретариат продолжать информировать его о дальнейших результатах.</w:t>
      </w:r>
    </w:p>
    <w:p>
      <w:pPr>
        <w:pStyle w:val="HChGR"/>
        <w:rPr/>
      </w:pPr>
      <w:r>
        <w:rPr>
          <w:lang w:val="en-US"/>
        </w:rPr>
        <w:tab/>
      </w:r>
      <w:r>
        <w:rPr/>
        <w:t>ХV.</w:t>
        <w:tab/>
        <w:t>Подготовка к семьдесят третьей сессии Комитета по внутреннему транспорту</w:t>
      </w:r>
    </w:p>
    <w:p>
      <w:pPr>
        <w:pStyle w:val="SingleTxtGR"/>
        <w:rPr/>
      </w:pPr>
      <w:r>
        <w:rPr/>
        <w:t>30.</w:t>
        <w:tab/>
        <w:t>Бюро рассмотрело неофициальный документ № 1 и добавление 1 к нему, в которых содержатся план повестки дня и программа для организации семьдесят третьей сессии Комитета, включая предложения секретариата по сегменту, посвященному вопросам политики, и совещанию Председателей вспомогательных органов Комитета.</w:t>
      </w:r>
    </w:p>
    <w:p>
      <w:pPr>
        <w:pStyle w:val="SingleTxtGR"/>
        <w:rPr/>
      </w:pPr>
      <w:r>
        <w:rPr/>
        <w:t>31.</w:t>
        <w:tab/>
        <w:t>Бюро выразило свое удовлетворение по поводу содержания неофициального документа № 1 и добавления 1 к нему. Оно согласилось с тем, что семьдесят третья сессия Комитета будет включать сегмент по вопросам политики продолжительностью в половину рабочего дня, который пройдет в виде круглого стола на тему "Перевозка опасных грузов: глобальные и региональные измерения" во второй половине первого дня сессии. Целевая аудитория будет включать старших должностных лиц из правительств, представителей международных правительственных и неправительственных организаций, а также представителей отрасли, в частности химической промышленности и логистики, управляющих сбытовыми цепочками и сектора транспорта. Оно согласилось также с тем, что совещание Председателей вспомогательных органов Комитета состоится в первой половине (10 ч. 00 м. − 11 ч. 30 м.) второго дня сессии в качестве совещания с ограниченным участием − только для делегатов от правительств.</w:t>
      </w:r>
    </w:p>
    <w:p>
      <w:pPr>
        <w:pStyle w:val="SingleTxtGR"/>
        <w:rPr/>
      </w:pPr>
      <w:r>
        <w:rPr/>
        <w:t>32.</w:t>
        <w:tab/>
        <w:t>Бюро поручило секретариату направить предварительную повестку дня семьдесят третьей сессии Комитета его членам до 25 октября 2010 года для комментариев и продолжить работу по организации семьдесят третьей сессии Комитета и связанных с нею мероприятий.</w:t>
      </w:r>
    </w:p>
    <w:p>
      <w:pPr>
        <w:pStyle w:val="HChGR"/>
        <w:rPr/>
      </w:pPr>
      <w:r>
        <w:rPr/>
        <w:tab/>
        <w:t>ХVI.</w:t>
        <w:tab/>
        <w:t>Потребности Отдела транспорта в ресурсах и персонале</w:t>
      </w:r>
    </w:p>
    <w:p>
      <w:pPr>
        <w:pStyle w:val="SingleTxtGR"/>
        <w:rPr/>
      </w:pPr>
      <w:r>
        <w:rPr/>
        <w:t>33.</w:t>
        <w:tab/>
        <w:t>Бюро было проинформировано о заполнении новой должности специалиста по топливу (С-3), имеющего опыт работы в области изменения климата и транспорта, об изменениях в плане мобильности персонала в Отделе транспорта, а также о ресурсных ограничениях и внебюджетных потребностях для определенных стратегических направлений деятельности.</w:t>
      </w:r>
    </w:p>
    <w:p>
      <w:pPr>
        <w:pStyle w:val="HChGR"/>
        <w:rPr/>
      </w:pPr>
      <w:r>
        <w:rPr/>
        <w:tab/>
        <w:t>ХVII.</w:t>
        <w:tab/>
        <w:t>Прочие вопросы</w:t>
      </w:r>
    </w:p>
    <w:p>
      <w:pPr>
        <w:pStyle w:val="H23GR"/>
        <w:rPr/>
      </w:pPr>
      <w:r>
        <w:rPr/>
        <w:tab/>
        <w:tab/>
        <w:t>Сроки проведения следующего совещания</w:t>
      </w:r>
    </w:p>
    <w:p>
      <w:pPr>
        <w:pStyle w:val="SingleTxtGR"/>
        <w:rPr/>
      </w:pPr>
      <w:r>
        <w:rPr/>
        <w:t>34.</w:t>
        <w:tab/>
        <w:t>Бюро отметило, что его следующее совещание состоится в понедельник (вторая половина дня) и вторник, 29−30 ноября 2010 года.</w:t>
      </w:r>
      <w:r>
        <w:br w:type="page"/>
      </w:r>
    </w:p>
    <w:p>
      <w:pPr>
        <w:pStyle w:val="HChGR"/>
        <w:rPr/>
      </w:pPr>
      <w:r>
        <w:rPr/>
        <w:t>Приложение III</w:t>
      </w:r>
    </w:p>
    <w:p>
      <w:pPr>
        <w:pStyle w:val="HChGR"/>
        <w:rPr/>
      </w:pPr>
      <w:r>
        <w:rPr/>
        <w:tab/>
        <w:tab/>
        <w:t xml:space="preserve">Итоги третьего совещания Бюро Комитета по внутреннему транспорту 2010−2011 годов </w:t>
        <w:br/>
        <w:t>(29−30 ноября 2010 года)</w:t>
      </w:r>
    </w:p>
    <w:p>
      <w:pPr>
        <w:pStyle w:val="H1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Эрдема Диреклера (Турция), присутствовали следующие члены Бюро: Изабель Пайе (Франция), Бьёрн Ориволь (Германия), Боб Аудсхорн (Нидерланды), Сергей Андреев (Российская Федерация) и Жан-Клод Шнёвли (Швейцария). На совещании не смогли присутствовать Сергей Негрей (Беларусь), Фабио Крокколо (Италия), Виктор Гузун (Республика Молдова), Жозе Альберту Франку (Португалия) и Кристиан Дюфур (Европейская комиссия).</w:t>
      </w:r>
    </w:p>
    <w:p>
      <w:pPr>
        <w:pStyle w:val="H1GR"/>
        <w:rPr/>
      </w:pPr>
      <w:r>
        <w:rPr/>
        <w:tab/>
        <w:t>II.</w:t>
        <w:tab/>
        <w:t>Утверждение повестки дня</w:t>
      </w:r>
    </w:p>
    <w:p>
      <w:pPr>
        <w:pStyle w:val="SingleTxtGR"/>
        <w:rPr>
          <w:spacing w:val="0"/>
        </w:rPr>
      </w:pPr>
      <w:r>
        <w:rPr>
          <w:spacing w:val="0"/>
        </w:rPr>
        <w:t>2.</w:t>
        <w:tab/>
        <w:t>Бюро утвердило свою предварительную повестку дня (TRANS/BUR.2010/6).</w:t>
      </w:r>
    </w:p>
    <w:p>
      <w:pPr>
        <w:pStyle w:val="H1GR"/>
        <w:rPr/>
      </w:pPr>
      <w:r>
        <w:rPr/>
        <w:tab/>
        <w:t>III.</w:t>
        <w:tab/>
        <w:t>Доклад Исполнительному комитету</w:t>
      </w:r>
    </w:p>
    <w:p>
      <w:pPr>
        <w:pStyle w:val="SingleTxtGR"/>
        <w:rPr/>
      </w:pPr>
      <w:r>
        <w:rPr/>
        <w:t>3.</w:t>
        <w:tab/>
        <w:t>Подготовленный секретариатом неофициальный документ № 1, в котором приводится краткое описание хода осуществления реформы ЕЭК ООН в области транспорта и выполнения конкретных просьб в адрес Комитета, а также предложений, сформулированных секретариатом для совещания Исполнительного комитета с участием Председателя Комитета по внутреннему транспорту.</w:t>
      </w:r>
    </w:p>
    <w:p>
      <w:pPr>
        <w:pStyle w:val="SingleTxtGR"/>
        <w:rPr/>
      </w:pPr>
      <w:r>
        <w:rPr/>
        <w:t>4.</w:t>
        <w:tab/>
        <w:t>Бюро согласилось с содержанием этого доклада с некоторыми добавлениями и поручило секретариату представить измененный документ семьдесят третьей сессии Комитета для рассмотрения.</w:t>
      </w:r>
    </w:p>
    <w:p>
      <w:pPr>
        <w:pStyle w:val="SingleTxtGR"/>
        <w:rPr/>
      </w:pPr>
      <w:r>
        <w:rPr/>
        <w:t>5.</w:t>
        <w:tab/>
        <w:t>Бюро рекомендовало Комитету одобрить этот доклад о ходе работы и содержащиеся в нем предложения и поручить своему Председателю представить их Исполнительному комитету (Исполкому) ЕЭК ООН на его совещании в марте 2011 года.</w:t>
      </w:r>
    </w:p>
    <w:p>
      <w:pPr>
        <w:pStyle w:val="H1GR"/>
        <w:rPr/>
      </w:pPr>
      <w:r>
        <w:rPr/>
        <w:tab/>
        <w:t>IV.</w:t>
        <w:tab/>
        <w:t xml:space="preserve">Евро-азиатские транспортные связи, этап II </w:t>
      </w:r>
    </w:p>
    <w:p>
      <w:pPr>
        <w:pStyle w:val="SingleTxtGR"/>
        <w:rPr/>
      </w:pPr>
      <w:r>
        <w:rPr/>
        <w:t>6.</w:t>
        <w:tab/>
        <w:t>Бюро было проинформировано о деятельности Группы экспертов по евро-азиатским транспортным связям (ЕАТС) за последнее время, включая итоги четвертой сессии, состоявшейся в Женеве 6 сентября 2010 года, и ее пятой сессии, проведенной в Ташкенте 1−3 ноября 2010 года и организованной в партнерстве с Министерством внешних экономических связей, инвестиций и торговли Республики Узбекистан и Организацией по безопасности и сотрудничеству в Европе (ОБСЕ).</w:t>
      </w:r>
    </w:p>
    <w:p>
      <w:pPr>
        <w:pStyle w:val="SingleTxtGR"/>
        <w:rPr/>
      </w:pPr>
      <w:r>
        <w:rPr/>
        <w:t>7.</w:t>
        <w:tab/>
        <w:t xml:space="preserve">Бюро было проинформировано о просьбе </w:t>
      </w:r>
      <w:r>
        <w:rPr>
          <w:lang w:val="en-US"/>
        </w:rPr>
        <w:t>WP</w:t>
      </w:r>
      <w:r>
        <w:rPr/>
        <w:t xml:space="preserve">.5 в адрес секретариата о том, чтобы вместе с правительствами и потенциальными донорами, включая правительство Российской Федерации, изучить возможности финансирования деятельности в рамках проекта ЕАТС, что крайне необходимо для продолжения работы после 2010 года. Кроме того, Бюро было проинформировано о просьбе </w:t>
      </w:r>
      <w:r>
        <w:rPr>
          <w:lang w:val="en-US"/>
        </w:rPr>
        <w:t>WP</w:t>
      </w:r>
      <w:r>
        <w:rPr/>
        <w:t>.5 в адрес Комитета относительно поддержки деятельности Рабочей группы в этой области.</w:t>
      </w:r>
    </w:p>
    <w:p>
      <w:pPr>
        <w:pStyle w:val="SingleTxtGR"/>
        <w:rPr/>
      </w:pPr>
      <w:r>
        <w:rPr/>
        <w:t>8.</w:t>
        <w:tab/>
        <w:t>Бюро приветствовало и высоко оценило результаты, достигнутые Группой экспертов, а также ее уникальную роль как координационного механизма в деле стимулирования и мониторинга развития евро-азиатских транспортных связей и облегчения международных перевозок. Бюро с удовлетворением отметило, что рабочее совещание по ЕАТС состоится 6−8 декабря 2010 года в Туркменбаши и будет организовано в сотрудничестве с правительством Туркменистана и ОБСЕ.</w:t>
      </w:r>
    </w:p>
    <w:p>
      <w:pPr>
        <w:pStyle w:val="SingleTxtGR"/>
        <w:rPr/>
      </w:pPr>
      <w:r>
        <w:rPr/>
        <w:t>9.</w:t>
        <w:tab/>
        <w:t>Отметив вышеупомянутые просьбы Рабочей группы по тенденциям и экономике транспорта (</w:t>
      </w:r>
      <w:r>
        <w:rPr>
          <w:lang w:val="en-GB"/>
        </w:rPr>
        <w:t>WP</w:t>
      </w:r>
      <w:r>
        <w:rPr/>
        <w:t xml:space="preserve">.5), Бюро рекомендовало Комитету продолжать поддержку работы </w:t>
      </w:r>
      <w:r>
        <w:rPr>
          <w:lang w:val="en-GB"/>
        </w:rPr>
        <w:t>WP</w:t>
      </w:r>
      <w:r>
        <w:rPr/>
        <w:t>.5 по ЕАТС и поручило секретариату изучить возможности обеспечения финансирования деятельности в рамках проекта ЕАТС вместе с правительствами и потенциальными донорами, включая правительство Российской Федерации, для продолжения этой работы после 2010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</w:t>
      </w:r>
      <w:r>
        <w:rPr/>
        <w:t>.</w:t>
        <w:tab/>
        <w:t>Изменение климата и внутренний транспорт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Последствия изменения климата для международных транспортных сетей и адаптационные требования</w:t>
      </w:r>
    </w:p>
    <w:p>
      <w:pPr>
        <w:pStyle w:val="SingleTxtGR"/>
        <w:rPr/>
      </w:pPr>
      <w:r>
        <w:rPr/>
        <w:t>10.</w:t>
        <w:tab/>
        <w:t>Бюро было проинформировано секретариатом об итогах совместного рабочего совещания Европейской экономической комиссии Организации Объединенных Наций − Конференции Организации Объединенных Наций по торговле и развитию на тему "Последствия изменения климата для международных транспортных сетей".</w:t>
      </w:r>
    </w:p>
    <w:p>
      <w:pPr>
        <w:pStyle w:val="SingleTxtGR"/>
        <w:rPr/>
      </w:pPr>
      <w:r>
        <w:rPr/>
        <w:t>11.</w:t>
        <w:tab/>
        <w:t xml:space="preserve">Бюро отметило, что это совместное рабочее совещание продемонстрировало сложность рассматриваемых предметных вопросов и насущную необходимость подготовки надлежащих мер в области политики, а также потребность в обмене информацией о передовой практике между правительствами стран-членов. Бюро отметило также, что, поскольку в ходе обсуждения последующих мероприятий в контексте этого рабочего совещания присутствовало недостаточное число членов </w:t>
      </w:r>
      <w:r>
        <w:rPr>
          <w:lang w:val="en-GB"/>
        </w:rPr>
        <w:t>WP</w:t>
      </w:r>
      <w:r>
        <w:rPr/>
        <w:t xml:space="preserve">.5, что не позволило обеспечить надлежащее представительство Рабочей группы, председатели </w:t>
      </w:r>
      <w:r>
        <w:rPr>
          <w:lang w:val="en-GB"/>
        </w:rPr>
        <w:t>WP</w:t>
      </w:r>
      <w:r>
        <w:rPr/>
        <w:t>.5 (действующий Председатель и его преемник) и новоизбранный заместитель Председателя решили отложить рассмотрение конкретного вопроса о последующих мероприятиях, в частности об учреждении группы экспертов с ограниченным сроком деятельности, до семьдесят третьей сессии Комитета по внутреннему транспорту.</w:t>
      </w:r>
    </w:p>
    <w:p>
      <w:pPr>
        <w:pStyle w:val="SingleTxtGR"/>
        <w:rPr/>
      </w:pPr>
      <w:r>
        <w:rPr/>
        <w:t>12.</w:t>
        <w:tab/>
        <w:t xml:space="preserve">Бюро приветствовало эту важную инициативу </w:t>
      </w:r>
      <w:r>
        <w:rPr>
          <w:lang w:val="en-GB"/>
        </w:rPr>
        <w:t>WP</w:t>
      </w:r>
      <w:r>
        <w:rPr/>
        <w:t xml:space="preserve">.5 и рекомендовало Комитету одобрить учреждение группы экспертов по последствиям изменения климата и адаптации для международных транспортных сетей на двухгодичный период. Эта группа будет функционировать в качестве специальной группы экспертов под эгидой </w:t>
      </w:r>
      <w:r>
        <w:rPr>
          <w:lang w:val="en-GB"/>
        </w:rPr>
        <w:t>WP</w:t>
      </w:r>
      <w:r>
        <w:rPr/>
        <w:t xml:space="preserve">.5 в соответствии с правилами процедуры и положениями о круге ведения, содержащимися в приложении к докладу о работе двадцать третьей сессии </w:t>
      </w:r>
      <w:r>
        <w:rPr>
          <w:lang w:val="en-GB"/>
        </w:rPr>
        <w:t>WP</w:t>
      </w:r>
      <w:r>
        <w:rPr/>
        <w:t>.5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8)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Смягчение изменения климата на внутреннем транспорте</w:t>
      </w:r>
    </w:p>
    <w:p>
      <w:pPr>
        <w:pStyle w:val="SingleTxtGR"/>
        <w:rPr/>
      </w:pPr>
      <w:r>
        <w:rPr/>
        <w:t>13.</w:t>
        <w:tab/>
        <w:t>Бюро рассмотрело представленные секретариатом неофициальный документ № 5 и дополнительную информацию о состоянии финансируемого по линии Счета развития Организации Объединенных Наций (ЮНДА) проекта по разработке и применению инструмента мониторинга и оценки выбросов СО</w:t>
      </w:r>
      <w:r>
        <w:rPr>
          <w:vertAlign w:val="subscript"/>
        </w:rPr>
        <w:t>2</w:t>
      </w:r>
      <w:r>
        <w:rPr/>
        <w:t xml:space="preserve"> на внутреннем транспорте с целью способствовать смягчению изменения климата. Этот проект будет осуществляться пятью региональными комиссиями Организации Объединенных Наций, а функции координатора проекта будет выполнять ЕЭК ООН. Он будет включать следующие основные компоненты: глобальный доклад о состоянии целевых показателей сокращения СО</w:t>
      </w:r>
      <w:r>
        <w:rPr>
          <w:vertAlign w:val="subscript"/>
        </w:rPr>
        <w:t>2</w:t>
      </w:r>
      <w:r>
        <w:rPr/>
        <w:t xml:space="preserve"> в рамках внутреннего транспорта; аналитический обзор методологий изменения; общую методологию и "преобразователь" транспортной политики, т.е. по меньшей мере по одному экспериментальному проекту в каждой региональной комиссии.</w:t>
      </w:r>
    </w:p>
    <w:p>
      <w:pPr>
        <w:pStyle w:val="HChGR"/>
        <w:rPr/>
      </w:pPr>
      <w:r>
        <w:rPr/>
        <w:tab/>
      </w:r>
      <w:r>
        <w:rPr>
          <w:lang w:val="fr-FR"/>
        </w:rPr>
        <w:t>VI</w:t>
      </w:r>
      <w:r>
        <w:rPr/>
        <w:t>.</w:t>
        <w:tab/>
        <w:t>Безопасность на внутреннем транспорте</w:t>
      </w:r>
    </w:p>
    <w:p>
      <w:pPr>
        <w:pStyle w:val="SingleTxtGR"/>
        <w:rPr/>
      </w:pPr>
      <w:r>
        <w:rPr/>
        <w:t>14.</w:t>
        <w:tab/>
        <w:t>Бюро было проинформировано о предстоящем Дискуссионном форуме по безопасности на внутреннем транспорте, который пройдет 31 января 2011 года в Женеве, и отметило, что планируемое введение нового дорожного знака, обозначающего безопасные места стоянки грузовых автомобилей, является первым результатом совместной сессии Рабочей группы по безопасности дорожного движения (</w:t>
      </w:r>
      <w:r>
        <w:rPr>
          <w:lang w:val="en-GB"/>
        </w:rPr>
        <w:t>WP</w:t>
      </w:r>
      <w:r>
        <w:rPr/>
        <w:t>.1) и Рабочей группы по автомобильному транспорту (</w:t>
      </w:r>
      <w:r>
        <w:rPr>
          <w:lang w:val="en-GB"/>
        </w:rPr>
        <w:t>SC</w:t>
      </w:r>
      <w:r>
        <w:rPr/>
        <w:t>.1), состоявшейся 29 сентября 2010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II</w:t>
      </w:r>
      <w:r>
        <w:rPr/>
        <w:t>.</w:t>
        <w:tab/>
        <w:t>Деятельность, связанная с автомобильным транспортом и внедрением цифрового тахографа</w:t>
      </w:r>
    </w:p>
    <w:p>
      <w:pPr>
        <w:pStyle w:val="SingleTxtGR"/>
        <w:rPr/>
      </w:pPr>
      <w:r>
        <w:rPr/>
        <w:t>15.</w:t>
        <w:tab/>
        <w:t>Бюро рассмотрело представленные секретариатом неофициальный документ № 5 и дополнительную информацию о ходе внедрения цифрового тахографа в Договаривающихся сторонах ЕСТР, не являющихся членами ЕС. Бюро отметило общий прогресс в деле внедрения цифрового тахографа в большинстве Договаривающихся сторон ЕСТР, не являющихся членами ЕС, предпринимающих усилия для соблюдения предельного срока, установленного на 31 декабря 2010 года.</w:t>
      </w:r>
    </w:p>
    <w:p>
      <w:pPr>
        <w:pStyle w:val="SingleTxtGR"/>
        <w:rPr/>
      </w:pPr>
      <w:r>
        <w:rPr/>
        <w:t>16.</w:t>
        <w:tab/>
        <w:t>Бюро отметило также важность статьи 22-бис ЕСТР и сложную взаимосвязь между ЕСТР и законодательством ЕС и высказало мнение о том, что с учетом комплексного характера этих вопросов поиск удовлетворительного решения потребует достаточно продолжительного времени для обсуждения среди экспертов, которое не может быть предоставлено в ходе сессии Комитета. Бюро рекомендовало Комитету обратиться к Договаривающимся сторонам ЕСТР с настоятельным призывом попытаться найти практические и взаимоприемлемые решения на основе компромисса, которые удовлетворяли бы все стороны, и приветствовало организацию секретариатом, в тесном сотрудничестве с Договаривающимися сторонами ЕСТР и другими заинтересованными участниками, совещания для обсуждения этих вопросов, которое состоится в Женеве 4 марта 2011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III</w:t>
      </w:r>
      <w:r>
        <w:rPr/>
        <w:t>.</w:t>
        <w:tab/>
        <w:t>Деятельность, связанная с безопасностью дорожного движения</w:t>
      </w:r>
    </w:p>
    <w:p>
      <w:pPr>
        <w:pStyle w:val="SingleTxtGR"/>
        <w:rPr/>
      </w:pPr>
      <w:r>
        <w:rPr/>
        <w:t>17.</w:t>
        <w:tab/>
        <w:t>Бюро рассмотрело представленные секретариатом неофициальный документ № 4 и дополнительную информацию о приоритетах Рабочей группы по автомобильному транспорту и соответствующей деятельности ЕЭК ООН.</w:t>
      </w:r>
    </w:p>
    <w:p>
      <w:pPr>
        <w:pStyle w:val="SingleTxtGR"/>
        <w:rPr/>
      </w:pPr>
      <w:r>
        <w:rPr/>
        <w:t>18.</w:t>
        <w:tab/>
        <w:t xml:space="preserve">Бюро с удовлетворением отметило шестидесятую годовщину деятельности в области безопасности дорожного движения, которая была отмечена на совместном совещании </w:t>
      </w:r>
      <w:r>
        <w:rPr>
          <w:lang w:val="en-GB"/>
        </w:rPr>
        <w:t>WP</w:t>
      </w:r>
      <w:r>
        <w:rPr/>
        <w:t xml:space="preserve">.1 и </w:t>
      </w:r>
      <w:r>
        <w:rPr>
          <w:lang w:val="en-GB"/>
        </w:rPr>
        <w:t>SC</w:t>
      </w:r>
      <w:r>
        <w:rPr/>
        <w:t xml:space="preserve">.1 (29 сентября 2010 года), и подчеркнуло значение резолюции 64/255 Генеральной Ассамблеи от 2 марта 2010 года, в которой период 2011−2020 годов провозглашен Десятилетием действий по обеспечению безопасности дорожного движения, что по существу означает седьмое десятилетие работы по безопасности дорожного движения в рамках системы Организации Объединенных Наций, а также приняло к сведению планы инициировать это Десятилетие на глобальном уровне 11 мая 2011 года. </w:t>
      </w:r>
    </w:p>
    <w:p>
      <w:pPr>
        <w:pStyle w:val="SingleTxtGR"/>
        <w:rPr/>
      </w:pPr>
      <w:r>
        <w:rPr/>
        <w:t>19.</w:t>
        <w:tab/>
        <w:t>Бюро приветствовало итоги совместной конференции ЕЭК ООН и Организации Черноморского экономического сотрудничества (ОЧЭС) по повышению безопасности на дорогах в регионе ОЧЭС, которая проводилась в период председательствования Греции в ОЧЭС и была организована под эгидой Янинской палаты и Транспортной ассоциации греческих палат в Янине (Греция) 18 и 19 ноября 2010 года, и совместную "Янинскую декларацию", принятую участниками конференции. Бюро с удовлетворением отметило, что на своем двадцать третьем совещании, состоявшемся в Салониках (Греция) 26 ноября 2010 года, Совет министров иностранных дел государств − членов ОЧЭС высоко оценил усилия организаторов этой инициативы и рекомендовал соответствующим рабочим группам ОЧЭС рассмотреть выводы конференции.</w:t>
      </w:r>
    </w:p>
    <w:p>
      <w:pPr>
        <w:pStyle w:val="SingleTxtGR"/>
        <w:rPr/>
      </w:pPr>
      <w:r>
        <w:rPr/>
        <w:t>20.</w:t>
        <w:tab/>
        <w:t>Бюро приветствовало также итоги совместной глобальной информационно-пропагандистской кампании по безопасности дорожного движения под девизом "Мы играем и ездим строго по правилам", проведенной ЕЭК ООН, Международной федерацией баскетбола (ФИБА) и Дорожной полицией Турции в ходе Чемпионата мира по баскетболу 2010 года в Турции (август−сентябрь 2010 года), которая способствовала распространению идей безопасности дорожного движения и повышению информированности о деятельности ЕЭК ООН и ее работе в области безопасности дорожного движения.</w:t>
      </w:r>
    </w:p>
    <w:p>
      <w:pPr>
        <w:pStyle w:val="SingleTxtGR"/>
        <w:rPr/>
      </w:pPr>
      <w:r>
        <w:rPr/>
        <w:t>21.</w:t>
        <w:tab/>
        <w:t xml:space="preserve">Бюро отметило будущие планы </w:t>
      </w:r>
      <w:r>
        <w:rPr>
          <w:lang w:val="en-US"/>
        </w:rPr>
        <w:t>WP</w:t>
      </w:r>
      <w:r>
        <w:rPr/>
        <w:t>.1 и секретариата относительно стимулирования усилий по обеспечению безопасности на железнодорожных переездах, предусматривающие проведение совещания многопрофильной группы экспертов от автодорожных, железнодорожных и имеющих отношение к инфраструктуре организаций с участием других заинтересованных сторон, а также относительно механизма многопрофильного исследования аварий (МПИА) для повышения безопасности дорожного движения, который должен быть разработан в рамках специального внебюджетного проекта.</w:t>
      </w:r>
    </w:p>
    <w:p>
      <w:pPr>
        <w:pStyle w:val="SingleTxtGR"/>
        <w:rPr/>
      </w:pPr>
      <w:r>
        <w:rPr/>
        <w:t>22.</w:t>
        <w:tab/>
        <w:t xml:space="preserve">Бюро рекомендовало Комитету: а) создать совместную группу экспертов </w:t>
      </w:r>
      <w:r>
        <w:rPr>
          <w:lang w:val="en-US"/>
        </w:rPr>
        <w:t>WP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SC</w:t>
      </w:r>
      <w:r>
        <w:rPr/>
        <w:t xml:space="preserve">.2 с ограниченным сроком деятельности для повышения безопасности железнодорожных переездов и </w:t>
      </w:r>
      <w:r>
        <w:rPr>
          <w:lang w:val="en-US"/>
        </w:rPr>
        <w:t>b</w:t>
      </w:r>
      <w:r>
        <w:rPr/>
        <w:t>) оказать поддержку дальнейшей деятельности по разработке механизмов МПИА на Форуме по безопасности дорожного движения при наличии внешнего финансирования.</w:t>
      </w:r>
    </w:p>
    <w:p>
      <w:pPr>
        <w:pStyle w:val="HChGR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 xml:space="preserve">Внедрение </w:t>
      </w:r>
      <w:r>
        <w:rPr>
          <w:lang w:val="en-US"/>
        </w:rPr>
        <w:t>eTIR</w:t>
      </w:r>
    </w:p>
    <w:p>
      <w:pPr>
        <w:pStyle w:val="SingleTxtGR"/>
        <w:rPr/>
      </w:pPr>
      <w:r>
        <w:rPr/>
        <w:t>23.</w:t>
        <w:tab/>
        <w:t xml:space="preserve">Бюро приняло к сведению последние изменения в рамках проекта </w:t>
      </w:r>
      <w:r>
        <w:rPr>
          <w:lang w:val="en-US"/>
        </w:rPr>
        <w:t>eTIR</w:t>
      </w:r>
      <w:r>
        <w:rPr/>
        <w:t xml:space="preserve">, в частности успешное создание сети координаторов </w:t>
      </w:r>
      <w:r>
        <w:rPr>
          <w:lang w:val="en-US"/>
        </w:rPr>
        <w:t>eTIR</w:t>
      </w:r>
      <w:r>
        <w:rPr/>
        <w:t xml:space="preserve"> и активное участие таможенных органов Нидерландов в подготовке четвертой главы Справочной модели.</w:t>
      </w:r>
    </w:p>
    <w:p>
      <w:pPr>
        <w:pStyle w:val="SingleTxtGR"/>
        <w:rPr/>
      </w:pPr>
      <w:r>
        <w:rPr/>
        <w:t>24.</w:t>
        <w:tab/>
        <w:t>Бюро также приняло к сведению, что на своей последней сессии (28 февраля − 1 октября 2010 года) 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 xml:space="preserve">.30), провела первое обсуждение вопроса о подготовке правовых положений, направленных на введение </w:t>
      </w:r>
      <w:r>
        <w:rPr>
          <w:lang w:val="en-US"/>
        </w:rPr>
        <w:t>eTIR</w:t>
      </w:r>
      <w:r>
        <w:rPr/>
        <w:t>, но пока оказалась не в состоянии принять решение о том, следует ли изменять существующую Конвенцию посредством включения положений об использовании электронного обмена данными (ЭОД) либо разработать абсолютно новую Конвенцию "</w:t>
      </w:r>
      <w:r>
        <w:rPr>
          <w:lang w:val="en-US"/>
        </w:rPr>
        <w:t>eTIR</w:t>
      </w:r>
      <w:r>
        <w:rPr/>
        <w:t>" или "е</w:t>
      </w:r>
      <w:r>
        <w:rPr>
          <w:lang w:val="en-US"/>
        </w:rPr>
        <w:t>Transit</w:t>
      </w:r>
      <w:r>
        <w:rPr/>
        <w:t xml:space="preserve">", поскольку у обоих вариантов есть свои преимущества и недостатки. Бюро приветствовало предложение некоторых делегаций </w:t>
      </w:r>
      <w:r>
        <w:rPr>
          <w:lang w:val="en-US"/>
        </w:rPr>
        <w:t>WP</w:t>
      </w:r>
      <w:r>
        <w:rPr/>
        <w:t xml:space="preserve">.30 создать небольшую редакционную группу для оказания помощи секретариату в подготовке правовых положений, требуемых для введения </w:t>
      </w:r>
      <w:r>
        <w:rPr>
          <w:lang w:val="en-US"/>
        </w:rPr>
        <w:t>eTIR</w:t>
      </w:r>
      <w:r>
        <w:rPr/>
        <w:t>.</w:t>
      </w:r>
    </w:p>
    <w:p>
      <w:pPr>
        <w:pStyle w:val="SingleTxtGR"/>
        <w:rPr/>
      </w:pPr>
      <w:r>
        <w:rPr/>
        <w:t>25.</w:t>
        <w:tab/>
        <w:t xml:space="preserve">Бюро приняло к сведению, что </w:t>
      </w:r>
      <w:r>
        <w:rPr>
          <w:lang w:val="en-US"/>
        </w:rPr>
        <w:t>WP</w:t>
      </w:r>
      <w:r>
        <w:rPr/>
        <w:t xml:space="preserve">.30 признала важность включения существующих инструментов информационных технологий (ИТ), разработанных Международным союзом автомобильного транспорта (МСАТ), в проект </w:t>
      </w:r>
      <w:r>
        <w:rPr>
          <w:lang w:val="en-US"/>
        </w:rPr>
        <w:t>eTIR</w:t>
      </w:r>
      <w:r>
        <w:rPr/>
        <w:t>, а именно предварительной электронной декларации МДП (</w:t>
      </w:r>
      <w:r>
        <w:rPr>
          <w:lang w:val="en-US"/>
        </w:rPr>
        <w:t>TIR</w:t>
      </w:r>
      <w:r>
        <w:rPr/>
        <w:t>-</w:t>
      </w:r>
      <w:r>
        <w:rPr>
          <w:lang w:val="en-US"/>
        </w:rPr>
        <w:t>EPD</w:t>
      </w:r>
      <w:r>
        <w:rPr/>
        <w:t xml:space="preserve">) и системы </w:t>
      </w:r>
      <w:r>
        <w:rPr>
          <w:lang w:val="en-US"/>
        </w:rPr>
        <w:t>SafeTIR</w:t>
      </w:r>
      <w:r>
        <w:rPr/>
        <w:t xml:space="preserve">, подчеркнув, что эти инструменты ни в коем случае не могут заменить полноценную систему </w:t>
      </w:r>
      <w:r>
        <w:rPr>
          <w:lang w:val="en-US"/>
        </w:rPr>
        <w:t>eTIR</w:t>
      </w:r>
      <w:r>
        <w:rPr/>
        <w:t>, основная цель которой состоит в обеспечении обмена данными между таможенными органами.</w:t>
      </w:r>
    </w:p>
    <w:p>
      <w:pPr>
        <w:pStyle w:val="SingleTxtGR"/>
        <w:rPr/>
      </w:pPr>
      <w:r>
        <w:rPr/>
        <w:t>26.</w:t>
        <w:tab/>
        <w:t xml:space="preserve">Кроме того, Бюро приняло к сведению, что секретариат приступил к изучению финансовых аспектов внедрения международной системы </w:t>
      </w:r>
      <w:r>
        <w:rPr>
          <w:lang w:val="en-US"/>
        </w:rPr>
        <w:t>eTIR</w:t>
      </w:r>
      <w:r>
        <w:rPr/>
        <w:t xml:space="preserve"> посредством анализа опыта, накопленного в рамках других систем ИТ в таможенной области, таких как </w:t>
      </w:r>
      <w:r>
        <w:rPr>
          <w:lang w:val="en-US"/>
        </w:rPr>
        <w:t>ASYCUDA</w:t>
      </w:r>
      <w:r>
        <w:rPr/>
        <w:t xml:space="preserve"> (Автоматическая система для таможенных данных), НКТС (Новая компьютеризированная транзитная система), национальные таможенные системы и системы </w:t>
      </w:r>
      <w:r>
        <w:rPr>
          <w:lang w:val="en-US"/>
        </w:rPr>
        <w:t>TIR</w:t>
      </w:r>
      <w:r>
        <w:rPr/>
        <w:t>-</w:t>
      </w:r>
      <w:r>
        <w:rPr>
          <w:lang w:val="en-US"/>
        </w:rPr>
        <w:t>EPD</w:t>
      </w:r>
      <w:r>
        <w:rPr/>
        <w:t xml:space="preserve"> и </w:t>
      </w:r>
      <w:r>
        <w:rPr>
          <w:lang w:val="en-US"/>
        </w:rPr>
        <w:t>SafeTIR</w:t>
      </w:r>
      <w:r>
        <w:rPr/>
        <w:t xml:space="preserve"> МСАТ. Оно приняло к сведению сообщение об успешном совещании, организованном Таможенной администрацией Турции, в ходе которого эксперты от государственного и частного секторов представили первую оценку издержек, обусловленных созданием и текущим обслуживанием международной системы </w:t>
      </w:r>
      <w:r>
        <w:rPr>
          <w:lang w:val="en-US"/>
        </w:rPr>
        <w:t>eTIR</w:t>
      </w:r>
      <w:r>
        <w:rPr/>
        <w:t>.</w:t>
      </w:r>
    </w:p>
    <w:p>
      <w:pPr>
        <w:pStyle w:val="SingleTxtGR"/>
        <w:rPr/>
      </w:pPr>
      <w:r>
        <w:rPr/>
        <w:t>27.</w:t>
        <w:tab/>
        <w:t xml:space="preserve">Бюро отметило также, что в настоящее время секретариат изыскивает средства ЮНДА для запуска проекта, тесно связанного с </w:t>
      </w:r>
      <w:r>
        <w:rPr>
          <w:lang w:val="en-US"/>
        </w:rPr>
        <w:t>eTIR</w:t>
      </w:r>
      <w:r>
        <w:rPr/>
        <w:t>, направленного на совершенствование обмена транзитными данными между таможенными органами.</w:t>
      </w:r>
    </w:p>
    <w:p>
      <w:pPr>
        <w:pStyle w:val="SingleTxtGR"/>
        <w:rPr/>
      </w:pPr>
      <w:r>
        <w:rPr/>
        <w:t>28.</w:t>
        <w:tab/>
        <w:t xml:space="preserve">В свете вышеизложенного Бюро рекомендовало Комитету: а) поддержать предложение о продолжении проекта </w:t>
      </w:r>
      <w:r>
        <w:rPr>
          <w:lang w:val="en-US"/>
        </w:rPr>
        <w:t>eTIR</w:t>
      </w:r>
      <w:r>
        <w:rPr/>
        <w:t xml:space="preserve"> для обеспечения обмена данными между таможенными органами (описание которого приводится в так называемой "Справочной модели </w:t>
      </w:r>
      <w:r>
        <w:rPr>
          <w:lang w:val="en-US"/>
        </w:rPr>
        <w:t>eTIR</w:t>
      </w:r>
      <w:r>
        <w:rPr/>
        <w:t xml:space="preserve">"), сохранив при этом надлежащий уровень взаимодействия с существующими системами ИТ, связанными с МДП, и с этой целью Бюро рекомендовало Комитету продлить мандат 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GE</w:t>
      </w:r>
      <w:r>
        <w:rPr/>
        <w:t xml:space="preserve">.1 на 2011 год; </w:t>
      </w:r>
      <w:r>
        <w:rPr>
          <w:lang w:val="en-US"/>
        </w:rPr>
        <w:t>b</w:t>
      </w:r>
      <w:r>
        <w:rPr/>
        <w:t>) поручить секретариату провести в течение 2011 года анализ издержек/выгод компьютеризированной системы МДП.</w:t>
      </w:r>
    </w:p>
    <w:p>
      <w:pPr>
        <w:pStyle w:val="SingleTxtGR"/>
        <w:rPr/>
      </w:pPr>
      <w:r>
        <w:rPr/>
        <w:t>29.</w:t>
        <w:tab/>
        <w:t>Наконец, Бюро приветствовало подписание соглашения ЕЭК ООН−МСАТ 19 ноября 2010 года, обеспечившего продолжение функционирования системы МДП на 2011−2013 годы. Вместе с тем оно выразило сожаление по поводу возникших в ходе этого процесса трудностей, причиной которых явился МСАТ.</w:t>
      </w:r>
    </w:p>
    <w:p>
      <w:pPr>
        <w:pStyle w:val="HChGR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>Деятельность, связанная с гармонизацией правил в области транспортных средств</w:t>
      </w:r>
    </w:p>
    <w:p>
      <w:pPr>
        <w:pStyle w:val="SingleTxtGR"/>
        <w:rPr/>
      </w:pPr>
      <w:r>
        <w:rPr/>
        <w:t>30.</w:t>
        <w:tab/>
        <w:t>Бюро было проинформировано секретариатом о самых последних изменениях в связи с деятельность, которой занимаются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ь вспомогательных рабочих групп (</w:t>
      </w:r>
      <w:r>
        <w:rPr>
          <w:lang w:val="en-GB"/>
        </w:rPr>
        <w:t>GRB</w:t>
      </w:r>
      <w:r>
        <w:rPr/>
        <w:t xml:space="preserve">, </w:t>
      </w:r>
      <w:r>
        <w:rPr>
          <w:lang w:val="en-GB"/>
        </w:rPr>
        <w:t>GRE</w:t>
      </w:r>
      <w:r>
        <w:rPr/>
        <w:t xml:space="preserve">, </w:t>
      </w:r>
      <w:r>
        <w:rPr>
          <w:lang w:val="en-GB"/>
        </w:rPr>
        <w:t>GRPE</w:t>
      </w:r>
      <w:r>
        <w:rPr/>
        <w:t xml:space="preserve">, </w:t>
      </w:r>
      <w:r>
        <w:rPr>
          <w:lang w:val="en-GB"/>
        </w:rPr>
        <w:t>GRRF</w:t>
      </w:r>
      <w:r>
        <w:rPr/>
        <w:t xml:space="preserve">, </w:t>
      </w:r>
      <w:r>
        <w:rPr>
          <w:lang w:val="en-GB"/>
        </w:rPr>
        <w:t>GRSG</w:t>
      </w:r>
      <w:r>
        <w:rPr/>
        <w:t xml:space="preserve"> и </w:t>
      </w:r>
      <w:r>
        <w:rPr>
          <w:lang w:val="en-GB"/>
        </w:rPr>
        <w:t>GRSP</w:t>
      </w:r>
      <w:r>
        <w:rPr/>
        <w:t>), а также Административный комитет Соглашения 1958 года и Исполнительный комитет Соглашения 1998 года. Бюро отметило, что в 2010 году параллельно со Всемирным форумом и его вспомогательными органами работали 30 неофициальных групп, оказывавших им помощь в подготовке новых правил в области транспортных средств и обновлении 135 существующих правил. Кроме того, Бюро отметило, что в 2010 году было приняло более 110 поправок, позволивших обновить действующие правила, касающиеся транспортных средств, с учетом технического прогресса и ввести более жесткие ограничения.</w:t>
      </w:r>
    </w:p>
    <w:p>
      <w:pPr>
        <w:pStyle w:val="SingleTxtGR"/>
        <w:rPr/>
      </w:pPr>
      <w:r>
        <w:rPr/>
        <w:t>31.</w:t>
        <w:tab/>
        <w:t xml:space="preserve">Бюро было также проинформировано об изменениях в автомобильных правилах, охватывающих гибридные транспортные средства и электромобили, и о проводимой в настоящее время деятельности в области технологий, позволяющих использовать транспортные средства, работающие на водороде и топливных элементах, а также о ходе подготовки Всемирным форумом </w:t>
      </w:r>
      <w:r>
        <w:rPr>
          <w:lang w:val="en-US"/>
        </w:rPr>
        <w:t>WP</w:t>
      </w:r>
      <w:r>
        <w:rPr/>
        <w:t>.29 рекомендаций по качеству рыночного топлива и о трудностях, возникших в процессе достижения договоренности с нефтяной промышленностью.</w:t>
      </w:r>
    </w:p>
    <w:p>
      <w:pPr>
        <w:pStyle w:val="SingleTxtGR"/>
        <w:rPr/>
      </w:pPr>
      <w:r>
        <w:rPr/>
        <w:t>32.</w:t>
        <w:tab/>
        <w:t xml:space="preserve">Кроме того, Бюро было проинформировано о круглом столе </w:t>
      </w:r>
      <w:r>
        <w:rPr>
          <w:lang w:val="en-US"/>
        </w:rPr>
        <w:t>WP</w:t>
      </w:r>
      <w:r>
        <w:rPr/>
        <w:t>.29 по проблемам изменения климата и транспорта, состоявшемся 24 июня 2010 года, и о том, что выводы этого круглого стола, предусматривающие кратко- и долгосрочные действия, будут рассмотрены Всемирным форумом на его сессии в марте 2011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>Деятельность, связанная с внутренним водным транспортом</w:t>
      </w:r>
    </w:p>
    <w:p>
      <w:pPr>
        <w:pStyle w:val="SingleTxtGR"/>
        <w:rPr/>
      </w:pPr>
      <w:r>
        <w:rPr/>
        <w:t>33.</w:t>
        <w:tab/>
        <w:t>Бюро рассмотрело представленный секретариатом неофициальный документ № 2 и дополнительную информацию и отметило, что по итогам сегмента, связанного с выработкой стратегии в области внутреннего водного транспорта, состоявшегося на семьдесят второй сессии КВТ, Рабочая группа по внутреннему водному транспорту (</w:t>
      </w:r>
      <w:r>
        <w:rPr>
          <w:lang w:val="en-US"/>
        </w:rPr>
        <w:t>SC</w:t>
      </w:r>
      <w:r>
        <w:rPr/>
        <w:t xml:space="preserve">.3) завершила подготовку и приняла, при условии внесения некоторых редакционных и статистических обновлений и улучшений, Белую книгу ЕЭК ООН по эффективному и устойчивому внутреннему водному транспорту в Европе для ее одобрения КВТ на его предстоящей сессии. В этой Белой книге отражено общеевропейское видение будущего развития судоходства в регионе ЕЭК по прошествии 15 лет после выпуска первой Белой книги ЕЭК ООН по этому вопросу. Рекомендации по вопросам политики, содержащиеся в этой Белой книге, были подготовлены </w:t>
      </w:r>
      <w:r>
        <w:rPr>
          <w:lang w:val="en-US"/>
        </w:rPr>
        <w:t>SC</w:t>
      </w:r>
      <w:r>
        <w:rPr/>
        <w:t>.3 в тесном сотрудничестве с Европейской комиссией (ГД по мобильности и транспорту), а также с Дунайской, Мозельской, Рейнской и Савской речными комиссиями.</w:t>
      </w:r>
    </w:p>
    <w:p>
      <w:pPr>
        <w:pStyle w:val="SingleTxtGR"/>
        <w:rPr/>
      </w:pPr>
      <w:r>
        <w:rPr/>
        <w:t>34.</w:t>
        <w:tab/>
        <w:t xml:space="preserve">Кроме того, Бюро отметило, что </w:t>
      </w:r>
      <w:r>
        <w:rPr>
          <w:lang w:val="en-US"/>
        </w:rPr>
        <w:t>SC</w:t>
      </w:r>
      <w:r>
        <w:rPr/>
        <w:t xml:space="preserve">.3 уже предприняла шаги по осуществлению содержащихся в Белой книге рекомендаций по вопросам политики путем упорядочения, в тесном сотрудничестве с компетентными службами Европейского союза и речных комиссий, существующих рабочих механизмов выполнения технических требований и предписаний безопасности, с тем чтобы продолжать экономизировать ресурсы и достичь синергического эффекта, не ставя под угрозу эффективность и безопасность внутреннего судоходства на общеевропейском уровне. При этом </w:t>
      </w:r>
      <w:r>
        <w:rPr>
          <w:lang w:val="en-US"/>
        </w:rPr>
        <w:t>SC</w:t>
      </w:r>
      <w:r>
        <w:rPr/>
        <w:t>.3 занимается рассмотрением возможности применения будущей потенциальной европейской базы данных для регистрации судов внутреннего плавания (европейской базы данных о корпусах судов) под эгидой ЕЭК ООН для обеспечения участия всех заинтересованных стран − членов ЕЭК ООН в этой программе начиная с середины 2012 года.</w:t>
      </w:r>
    </w:p>
    <w:p>
      <w:pPr>
        <w:pStyle w:val="HChGR"/>
        <w:rPr/>
      </w:pPr>
      <w:r>
        <w:rPr>
          <w:lang w:val="en-US"/>
        </w:rPr>
        <w:tab/>
        <w:t>XII</w:t>
      </w:r>
      <w:r>
        <w:rPr/>
        <w:t>.</w:t>
        <w:tab/>
        <w:t>Неофициальная группа экспертов по единому железнодорожному транспортному праву</w:t>
      </w:r>
    </w:p>
    <w:p>
      <w:pPr>
        <w:pStyle w:val="SingleTxtGR"/>
        <w:rPr/>
      </w:pPr>
      <w:r>
        <w:rPr/>
        <w:t>35.</w:t>
        <w:tab/>
        <w:t>Бюро было проинформировано о том, что 19 ноября 2010 года Рабочая группа по железнодорожному транспорту (</w:t>
      </w:r>
      <w:r>
        <w:rPr>
          <w:lang w:val="en-US"/>
        </w:rPr>
        <w:t>SC</w:t>
      </w:r>
      <w:r>
        <w:rPr/>
        <w:t>.2) приняла документ с изложением позиции по вопросу о создании единого железнодорожного транспортного права в общеевропейском регионе и евро-азиатских транспортных коридорах, который был подготовлен неофициальной группой экспертов. В этом позиционном документе содержится описание видения и стратегии для устранения проблем в области международного железнодорожного права с использованием поэтапного подхода в кратко-, средне- и долгосрочной перспективе. В соответствии с высказанной просьбой Европейская комиссия сотрудничала в подготовке этого документа и одобрила принятый подход.</w:t>
      </w:r>
    </w:p>
    <w:p>
      <w:pPr>
        <w:pStyle w:val="SingleTxtGR"/>
        <w:rPr/>
      </w:pPr>
      <w:r>
        <w:rPr/>
        <w:t>36.</w:t>
        <w:tab/>
      </w:r>
      <w:r>
        <w:rPr>
          <w:lang w:val="en-US"/>
        </w:rPr>
        <w:t>SC</w:t>
      </w:r>
      <w:r>
        <w:rPr/>
        <w:t>.2 согласилась с тем, что краткосрочные шаги, т.е. разработку меморандума о взаимопонимании (или аналогичного документа "мягкого права") и договоров перевозки по евро-азиатским транспортным маршрутам (частное право), следует предпринимать параллельно ЕЭК ООН (в рамках группы экспертов) и Организации сотрудничества железных дорог (ОСЖД)/Международному комитету по железнодорожному транспорту (МКЖТ) в течение 2011 года для возможного подписания правительствами и железнодорожными компаниями в ходе сессии КВТ в начале 2012 года. Секретариат подготовит положения о круге ведения этой группы экспертов ЕЭК для рассмотрения КВТ на его предстоящей сессии.</w:t>
      </w:r>
    </w:p>
    <w:p>
      <w:pPr>
        <w:pStyle w:val="HChGR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Интеллектуальные транспортные системы</w:t>
      </w:r>
    </w:p>
    <w:p>
      <w:pPr>
        <w:pStyle w:val="SingleTxtGR"/>
        <w:rPr/>
      </w:pPr>
      <w:r>
        <w:rPr/>
        <w:t>37.</w:t>
        <w:tab/>
        <w:t>Бюро было проинформировано секретариатом о ходе разработки дорожной карты для содействия развитию интеллектуальных транспортных систем (ИТС) и о планах секретариата начать через посредство Интернета публичные консультации по вопросу о будущем внедрении ИТС и возможной роли ЕЭК ООН в этой деятельности. Бюро отметило, что секретариат намерен представить пакет стратегических мер, содержащий справочный документ и памятную записку по стратегическим вопросам, которые были подготовлены в сотрудничестве с итальянским правительством и одним из частных партнеров.</w:t>
      </w:r>
    </w:p>
    <w:p>
      <w:pPr>
        <w:pStyle w:val="HChGR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>Транспорт и конкурентоспособность</w:t>
      </w:r>
    </w:p>
    <w:p>
      <w:pPr>
        <w:pStyle w:val="SingleTxtGR"/>
        <w:rPr/>
      </w:pPr>
      <w:r>
        <w:rPr/>
        <w:t>38.</w:t>
        <w:tab/>
        <w:t>Бюро отметило шаги, предпринятые секретариатом для дальнейшего продвижения в работе по проекту "Вызовы, связанные с цепью поставок, для повышения национальной конкурентоспособности посредством развития транспорта", и изменение в сроках реализации этого проекта, утвержденное Рабочей группой по тенденциям и экономике транспорта на ее двадцать третьей сессии. Бюро согласилось с новым графиком и настоятельно просило секретариат содействовать работе по осуществлению этого проекта.</w:t>
      </w:r>
    </w:p>
    <w:p>
      <w:pPr>
        <w:pStyle w:val="HChGR"/>
        <w:rPr/>
      </w:pPr>
      <w:r>
        <w:rPr/>
        <w:tab/>
      </w:r>
      <w:r>
        <w:rPr>
          <w:lang w:val="en-US"/>
        </w:rPr>
        <w:t>XV</w:t>
      </w:r>
      <w:r>
        <w:rPr/>
        <w:t>.</w:t>
        <w:tab/>
        <w:t>Самооценка по некоторым видам деятельности, указанным в программе работы на 2010−2011 годы</w:t>
      </w:r>
    </w:p>
    <w:p>
      <w:pPr>
        <w:pStyle w:val="SingleTxtGR"/>
        <w:rPr/>
      </w:pPr>
      <w:r>
        <w:rPr/>
        <w:t>39.</w:t>
        <w:tab/>
        <w:t xml:space="preserve">Бюро было проинформировано о поправках к приложению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0/7 относительно направлений деятельности для оценки на двухлетний период в рамках программы работы на 2010−2011 годы.</w:t>
      </w:r>
    </w:p>
    <w:p>
      <w:pPr>
        <w:pStyle w:val="SingleTxtGR"/>
        <w:rPr/>
      </w:pPr>
      <w:r>
        <w:rPr/>
        <w:t>40.</w:t>
        <w:tab/>
        <w:t>Бюро было также проинформировано о двух темах, выбранных для независимой самооценки, которую планируется провести в 2010−2011 годах.</w:t>
      </w:r>
    </w:p>
    <w:p>
      <w:pPr>
        <w:pStyle w:val="SingleTxtGR"/>
        <w:rPr/>
      </w:pPr>
      <w:r>
        <w:rPr/>
        <w:t>41.</w:t>
        <w:tab/>
        <w:t>Бюро отметило итоги самооценки мероприятия по сбору и распространению ЕЭК ООН и ее секретариатом статистики транспорта и дорожно-транспортных происшествий и приняло к сведению, что такие самооценки регулярно осуществляются сотрудниками ЕЭК ООН для измерения отдачи от мероприятий с точки зрения достижения ожидаемых результатов и эффективности, с которой они проводятся.</w:t>
      </w:r>
    </w:p>
    <w:p>
      <w:pPr>
        <w:pStyle w:val="HChGR"/>
        <w:rPr/>
      </w:pPr>
      <w:r>
        <w:rPr/>
        <w:tab/>
      </w:r>
      <w:r>
        <w:rPr>
          <w:lang w:val="en-US"/>
        </w:rPr>
        <w:t>XVI</w:t>
      </w:r>
      <w:r>
        <w:rPr/>
        <w:t>.</w:t>
        <w:tab/>
        <w:t>Рассмотрение пунктов повестки дня семьдесят третьей сессии Комитета по внутреннему транспорту</w:t>
      </w:r>
    </w:p>
    <w:p>
      <w:pPr>
        <w:pStyle w:val="SingleTxtGR"/>
        <w:rPr/>
      </w:pPr>
      <w:r>
        <w:rPr/>
        <w:t>42.</w:t>
        <w:tab/>
        <w:t>Бюро напомнили о решении его июньского совещания о том, что семьдесят третья сессия должна продолжаться не более двух с половиной дней и что эта сессия будет включать политический сегмент продолжительностью в половину рабочего дня в виде круглого стола на тему "Перевозка опасных грузов: глобальные и региональные измерения".</w:t>
      </w:r>
    </w:p>
    <w:p>
      <w:pPr>
        <w:pStyle w:val="SingleTxtGR"/>
        <w:rPr/>
      </w:pPr>
      <w:r>
        <w:rPr/>
        <w:t>43.</w:t>
        <w:tab/>
        <w:t>Бюро рассмотрело предварительную повестку дня семьдесят третьей сессии Комитет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9) и аннотированную повестку дн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9/</w:t>
      </w:r>
      <w:r>
        <w:rPr>
          <w:lang w:val="en-GB"/>
        </w:rPr>
        <w:t>Add</w:t>
      </w:r>
      <w:r>
        <w:rPr/>
        <w:t>.1), а также предварительную повестку дня круглого стола продолжительностью в половину рабочего дня (неофициальный документ № 6). Бюро было проинформировано секретариатом о ходе работы по организации этого круглого стола и обсудило пункты повестки дня, нуждающиеся в рассмотрении и требующие принятия решений.</w:t>
      </w:r>
    </w:p>
    <w:p>
      <w:pPr>
        <w:pStyle w:val="SingleTxtGR"/>
        <w:rPr/>
      </w:pPr>
      <w:r>
        <w:rPr/>
        <w:t>44.</w:t>
        <w:tab/>
        <w:t xml:space="preserve">Бюро согласилось с повесткой дня и аннотированной повесткой дня и просило секретариат опубликовать их. Бюро предложило также обсудить пункт 10 </w:t>
      </w:r>
      <w:r>
        <w:rPr>
          <w:lang w:val="en-US"/>
        </w:rPr>
        <w:t>b</w:t>
      </w:r>
      <w:r>
        <w:rPr/>
        <w:t>) повестки дня в первой половине последнего дня сессии Комитета.</w:t>
      </w:r>
    </w:p>
    <w:p>
      <w:pPr>
        <w:pStyle w:val="HChGR"/>
        <w:rPr/>
      </w:pPr>
      <w:r>
        <w:rPr/>
        <w:tab/>
      </w:r>
      <w:r>
        <w:rPr>
          <w:lang w:val="en-US"/>
        </w:rPr>
        <w:t>XVII</w:t>
      </w:r>
      <w:r>
        <w:rPr/>
        <w:t>.</w:t>
        <w:tab/>
        <w:t>Прочие вопросы</w:t>
      </w:r>
    </w:p>
    <w:p>
      <w:pPr>
        <w:pStyle w:val="H1GR"/>
        <w:rPr/>
      </w:pPr>
      <w:r>
        <w:rPr/>
        <w:tab/>
        <w:t>А.</w:t>
        <w:tab/>
        <w:t>Сроки проведения следующего совещания</w:t>
      </w:r>
    </w:p>
    <w:p>
      <w:pPr>
        <w:pStyle w:val="SingleTxtGR"/>
        <w:rPr/>
      </w:pPr>
      <w:r>
        <w:rPr/>
        <w:t>45.</w:t>
        <w:tab/>
        <w:t>Бюро отметило, что его следующее совещание состоится в понедельник, 28 февраля 2011 года, во второй половине дня.</w:t>
      </w:r>
    </w:p>
    <w:p>
      <w:pPr>
        <w:pStyle w:val="SingleTxtGR"/>
        <w:rPr/>
      </w:pPr>
      <w:r>
        <w:rPr/>
        <w:t>46.</w:t>
        <w:tab/>
        <w:t>Бюро отметило также, что его совещание по окончании семьдесят третьей сессии Комитета состоится во второй половине дня 3 марта 2011 года.</w:t>
      </w:r>
    </w:p>
    <w:p>
      <w:pPr>
        <w:pStyle w:val="H1GR"/>
        <w:rPr/>
      </w:pPr>
      <w:r>
        <w:rPr/>
        <w:tab/>
        <w:t>В.</w:t>
        <w:tab/>
        <w:t>Совещание Председателя Комитета с Исполнительным комитетом</w:t>
      </w:r>
    </w:p>
    <w:p>
      <w:pPr>
        <w:pStyle w:val="SingleTxtGR"/>
        <w:rPr/>
      </w:pPr>
      <w:r>
        <w:rPr/>
        <w:t>47.</w:t>
        <w:tab/>
        <w:t>Бюро отметило, что следующее совещание Председателя Комитета с Исполнительным комитетом в предварительном порядке намечено провести в первой половине дня 4 марта 2011 года.</w:t>
      </w:r>
    </w:p>
    <w:p>
      <w:pPr>
        <w:pStyle w:val="H1GR"/>
        <w:rPr/>
      </w:pPr>
      <w:r>
        <w:rPr/>
        <w:tab/>
        <w:t>С.</w:t>
        <w:tab/>
        <w:t>Распространение документов Бюро</w:t>
      </w:r>
    </w:p>
    <w:p>
      <w:pPr>
        <w:pStyle w:val="SingleTxtGR"/>
        <w:rPr/>
      </w:pPr>
      <w:r>
        <w:rPr/>
        <w:t>48.</w:t>
        <w:tab/>
        <w:t>Бюро просило секретариат в будущем стараться распространять предварительную повестку дня совещаний Бюро и некоторые ключевые документы за месяц до начала совеща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lang w:val="en-US"/>
      </w:rPr>
      <w:tab/>
      <w:t>GE.10-261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614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0-26149  (R)  280111  </w:t>
    </w:r>
    <w:r>
      <w:rPr>
        <w:sz w:val="20"/>
        <w:lang w:val="ru-RU"/>
      </w:rPr>
      <w:t xml:space="preserve"> 3101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1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1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42:00Z</dcterms:created>
  <dc:creator>Kostomarova</dc:creator>
  <dc:description/>
  <cp:keywords/>
  <dc:language>en-US</dc:language>
  <cp:lastModifiedBy>ARGOUNOVA</cp:lastModifiedBy>
  <cp:lastPrinted>2011-01-31T09:39:00Z</cp:lastPrinted>
  <dcterms:modified xsi:type="dcterms:W3CDTF">2011-01-31T08:42:00Z</dcterms:modified>
  <cp:revision>2</cp:revision>
  <dc:subject/>
  <dc:title>Организация Объединенных Наций</dc:title>
</cp:coreProperties>
</file>