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1/2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148647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14864745"/>
            <w:bookmarkStart w:id="1" w:name="__Fieldmark__0_261486474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8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1486474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14864745"/>
            <w:bookmarkStart w:id="3" w:name="__Fieldmark__1_261486474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−3 марта 2011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омощь странам с переходной экономикой</w:t>
      </w:r>
    </w:p>
    <w:p>
      <w:pPr>
        <w:pStyle w:val="HChGR"/>
        <w:rPr/>
      </w:pPr>
      <w:r>
        <w:rPr/>
        <w:tab/>
        <w:tab/>
        <w:t>Помощь странам с переходной экономикой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Пункт 29</w:t>
      </w:r>
    </w:p>
    <w:p>
      <w:pPr>
        <w:pStyle w:val="SingleTxtGR"/>
        <w:rPr/>
      </w:pPr>
      <w:r>
        <w:rPr>
          <w:lang w:eastAsia="ru-RU"/>
        </w:rPr>
        <w:t xml:space="preserve">Существующий текст </w:t>
      </w:r>
      <w:r>
        <w:rPr>
          <w:i/>
          <w:lang w:eastAsia="ru-RU"/>
        </w:rPr>
        <w:t>заменить</w:t>
      </w:r>
      <w:r>
        <w:rPr>
          <w:lang w:eastAsia="ru-RU"/>
        </w:rPr>
        <w:t xml:space="preserve"> следующим:</w:t>
      </w:r>
    </w:p>
    <w:p>
      <w:pPr>
        <w:pStyle w:val="SingleTxtGR"/>
        <w:rPr/>
      </w:pPr>
      <w:r>
        <w:rPr/>
        <w:t>29.</w:t>
        <w:tab/>
        <w:t>ЕЭК ООН участвовала в совещании министров транспорта ОЧЭС, состоявшемся в Софии 14 и 15 апреля 2010 года, на котором она ознакомила участников с итогами деятельности ЕЭК ООН, представляющей интерес для государств − членов ОЧЭС. В совместной "Софийской декларации по укреплению сотрудничества в области транспорта в регионе ОЧЭС" от 15 апреля 2010 года министры государств − членов ОЧЭС, признав важность исторической резолюции 64/255, принятой ГА в марте 2010 года, для региона ОЧЭС, призвали ОЧЭС и ЕЭК ООН вести совместную деятельность в целях разрешения связанных с транспортом проблем, включая безопасность дорожного движения. Резолюция 64/255, направленная на активизацию деятельности для снижения уровня смертности и травматизма в результате дорожно-транспортных происшествий во всем мире, провозгласила период 2011−2020 годов Десятилетием действий по обеспечению безопасности дорожного движ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20378  (R)  020211  02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26:00Z</dcterms:created>
  <dc:creator>Tatiana Chvets</dc:creator>
  <dc:description/>
  <cp:keywords/>
  <dc:language>en-US</dc:language>
  <cp:lastModifiedBy>Tatiana Chvets</cp:lastModifiedBy>
  <cp:lastPrinted>2011-02-02T10:23:00Z</cp:lastPrinted>
  <dcterms:modified xsi:type="dcterms:W3CDTF">2011-02-02T09:26:00Z</dcterms:modified>
  <cp:revision>2</cp:revision>
  <dc:subject/>
  <dc:title>Кайгородцев</dc:title>
</cp:coreProperties>
</file>