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109087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10908756"/>
            <w:bookmarkStart w:id="1" w:name="__Fieldmark__0_20109087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109087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10908756"/>
            <w:bookmarkStart w:id="3" w:name="__Fieldmark__1_20109087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Описание загрязнителей в документах</w:t>
      </w:r>
    </w:p>
    <w:p>
      <w:pPr>
        <w:pStyle w:val="H1GR"/>
        <w:rPr/>
      </w:pPr>
      <w:r>
        <w:rPr/>
        <w:tab/>
        <w:tab/>
        <w:t>Передано Международной ассоциацией производителей мыла, детергентов и средств бытовой химии (МАПМ), Европейским советом химической промышленности (ЕСФХП), Европейским советом производителей красителей, типографских и художественных красок (ЕКАК) и Европейской ассоциацией дистрибьюторов химической продукции (ФЕКК)</w:t>
      </w:r>
      <w:r>
        <w:rPr>
          <w:rStyle w:val="FootnoteAnchor"/>
          <w:b w:val="false"/>
          <w:vertAlign w:val="superscript"/>
        </w:rPr>
        <w:footnoteReference w:id="2"/>
      </w:r>
      <w:r>
        <w:rPr>
          <w:b w:val="false"/>
          <w:vertAlign w:val="superscript"/>
        </w:rPr>
        <w:t>,</w:t>
      </w:r>
      <w:r>
        <w:rPr>
          <w:rStyle w:val="FootnoteAnchor"/>
          <w:b w:val="false"/>
          <w:vertAlign w:val="superscript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издании МПОГ/ДОПОГ 2011 года в рамках пункта 5.4.1.1.18 включено положение о том, что в документах на все вещества классов 1−9, являющиеся загрязнителями водной среды (в соответствии с пунктом 2.2.9.1.10), должна быть сделана запись "ОПАСНОЕ ДЛЯ ОКРУЖАЮЩЕЙ СРЕДЫ", причем это требование не применяется к № ООН 3077 и 3082 и в случае изъятий, предусмотренных в пункте 5.2.1.8.1.</w:t>
      </w:r>
    </w:p>
    <w:p>
      <w:pPr>
        <w:pStyle w:val="SingleTxtGR"/>
        <w:rPr/>
      </w:pPr>
      <w:r>
        <w:rPr/>
        <w:t>2.</w:t>
        <w:tab/>
        <w:t>В тех случаях, когда перевозка осуществляется в транспортной цепи, включающей морскую перевозку, вместо этой записи разрешается использовать описание "ЗАГРЯЗНИТЕЛЬ МОРСКОЙ СРЕДЫ" в соответствии с пунктом 5.4.1.4.3 МКМПОГ.</w:t>
      </w:r>
    </w:p>
    <w:p>
      <w:pPr>
        <w:pStyle w:val="HChGR"/>
        <w:rPr/>
      </w:pPr>
      <w:r>
        <w:rPr/>
        <w:tab/>
        <w:tab/>
        <w:t>Обсуждение</w:t>
      </w:r>
    </w:p>
    <w:p>
      <w:pPr>
        <w:pStyle w:val="SingleTxtGR"/>
        <w:rPr/>
      </w:pPr>
      <w:r>
        <w:rPr/>
        <w:t>3.</w:t>
        <w:tab/>
        <w:t xml:space="preserve">Пытаясь применить это новое положение, отрасль сталкивается со значительными проблемами, особенно при использовании информационных технологий. Приходится вносить поправки вручную, зачастую в последний момент. </w:t>
      </w:r>
    </w:p>
    <w:p>
      <w:pPr>
        <w:pStyle w:val="SingleTxtGR"/>
        <w:rPr/>
      </w:pPr>
      <w:r>
        <w:rPr/>
        <w:t>4.</w:t>
        <w:tab/>
        <w:t>Только тогда, когда заказ уже размещен, становится известно, о каких видах транспорта будет идти речь: будет ли использоваться один вид транспорта или несколько. В результате будет изменено описание груза, даже несмотря на то, что классификация одинакова как для морского, так и для наземных видов транспорта.</w:t>
      </w:r>
    </w:p>
    <w:p>
      <w:pPr>
        <w:pStyle w:val="SingleTxtGR"/>
        <w:rPr/>
      </w:pPr>
      <w:r>
        <w:rPr/>
        <w:t>5.</w:t>
        <w:tab/>
        <w:t>Достойно сожаления то, что не удалось установить единое описание для всех видов транспорта на том этапе, когда в правила каждого из них включались новые критерии классификации веществ, опасных для водной окружающей среды, в соответствии с Согласованной на глобальном уровне системой классификации опасности и маркировки химической продукции.</w:t>
      </w:r>
    </w:p>
    <w:p>
      <w:pPr>
        <w:pStyle w:val="SingleTxtGR"/>
        <w:rPr/>
      </w:pPr>
      <w:r>
        <w:rPr/>
        <w:t>6.</w:t>
        <w:tab/>
        <w:t>Предусмотренная в МПОГ/ДОПОГ возможность использовать описание "ЗАГРЯЗНИТЕЛЬ МОРСКОЙ СРЕДЫ" для интермодальных перевозок была сочтена достаточной, однако в силу вышеизложенных причин это оказалось не так. Особенно сильно это проявилось в морских государствах и в государствах с многочисленными полуостровами или прибрежными островами.</w:t>
      </w:r>
    </w:p>
    <w:p>
      <w:pPr>
        <w:pStyle w:val="SingleTxtGR"/>
        <w:rPr/>
      </w:pPr>
      <w:r>
        <w:rPr/>
        <w:t>7.</w:t>
        <w:tab/>
        <w:t>Весьма трудно будет внести изменения в Международный кодекс морской перевозки опасных грузов, поскольку он имеет всемирный охват и указанное описание используется в нем в течение многих лет в соответствии с положениями Конвенции МАРПОЛ, касающимися перевозки загрязнителей наливом.</w:t>
      </w:r>
    </w:p>
    <w:p>
      <w:pPr>
        <w:pStyle w:val="SingleTxtGR"/>
        <w:rPr/>
      </w:pPr>
      <w:r>
        <w:rPr/>
        <w:t>8.</w:t>
        <w:tab/>
        <w:t>С другой стороны, описание "ЗАГРЯЗНИТЕЛЬ МОРСКОЙ СРЕДЫ" передает надлежащую информацию в случае разливов при перевозке наземным транспортом. Если оно приемлемо для интермодальных перевозок, то почему бы не разрешить его использование в качестве альтернативы для всех перевозок по усмотрению грузоотправителя или перевозчика?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Изменить пункт 5.4.1.1.18 следующим образом:</w:t>
      </w:r>
    </w:p>
    <w:p>
      <w:pPr>
        <w:pStyle w:val="SingleTxtGR"/>
        <w:rPr/>
      </w:pPr>
      <w:r>
        <w:rPr/>
        <w:t>«Если вещество, относящееся к одному из классов 1−9, отвечает критериям классификации, предусмотренным в пункте 2.2.9.1.10, в транспортном документе должна быть сделана дополнительная запись "ОПАСНОЕ ДЛЯ ОКРУЖАЮЩЕЙ СРЕДЫ" или "ЗАГРЯЗНИТЕЛЬ МОРСКОЙ СРЕДЫ" (в соответствии с пунктом 5.4.1.4.3 МКМПОГ). Это дополнительное требование не применяется к № ООН 3077 и 3082 или в случае изъятий, предусмотренных в пункте 5.2.1.8.1.</w:t>
      </w:r>
    </w:p>
    <w:p>
      <w:pPr>
        <w:pStyle w:val="SingleTxtGR"/>
        <w:keepNext w:val="true"/>
        <w:keepLines/>
        <w:rPr>
          <w:strike/>
        </w:rPr>
      </w:pPr>
      <w:r>
        <w:rPr>
          <w:strike/>
        </w:rPr>
        <w:t>В случае перевозки в транспортной цени, включающей морскую перевозку, приемлемой является запись "ЗАГРЯЗНИТЕЛЬ МОРСКОЙ СРЕДЫ" (в соответствии с пунктом 5.4.1.4.3 МКМПОГ) вместо записи "ОПАСНОЕ ДЛЯ ОКРУЖАЮЩЕЙ СРЕДЫ"</w:t>
      </w:r>
      <w:r>
        <w:rPr/>
        <w:t>».</w:t>
      </w:r>
    </w:p>
    <w:p>
      <w:pPr>
        <w:pStyle w:val="Normal"/>
        <w:keepNext w:val="true"/>
        <w:keepLines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64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0</w:t>
    </w:r>
    <w:r>
      <w:rPr>
        <w:lang w:val="en-US"/>
      </w:rPr>
      <w:t>-</w:t>
    </w:r>
    <w:r>
      <w:rPr>
        <w:lang w:val="ru-RU"/>
      </w:rPr>
      <w:t>2644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442  (R)  </w:t>
    </w:r>
    <w:r>
      <w:rPr>
        <w:sz w:val="20"/>
        <w:lang w:val="ru-RU"/>
      </w:rPr>
      <w:t>240111  24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10/8 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>
          <w:lang w:val="ru-RU"/>
        </w:rPr>
        <w:t>/</w:t>
      </w:r>
      <w:r>
        <w:rPr>
          <w:lang w:val="en-US"/>
        </w:rPr>
        <w:t>RID</w:t>
      </w:r>
      <w:r>
        <w:rPr>
          <w:lang w:val="ru-RU"/>
        </w:rPr>
        <w:t>/</w:t>
      </w:r>
      <w:r>
        <w:rPr>
          <w:lang w:val="en-US"/>
        </w:rPr>
        <w:t>RC</w:t>
      </w:r>
      <w:r>
        <w:rPr>
          <w:lang w:val="ru-RU"/>
        </w:rPr>
        <w:t>/2011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4:00Z</dcterms:created>
  <dc:creator>Chouvalova</dc:creator>
  <dc:description/>
  <cp:keywords/>
  <dc:language>en-US</dc:language>
  <cp:lastModifiedBy>Berthet</cp:lastModifiedBy>
  <cp:lastPrinted>2011-02-15T11:54:00Z</cp:lastPrinted>
  <dcterms:modified xsi:type="dcterms:W3CDTF">2011-02-15T10:54:00Z</dcterms:modified>
  <cp:revision>2</cp:revision>
  <dc:subject/>
  <dc:title>1026442</dc:title>
</cp:coreProperties>
</file>