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268074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26807498"/>
            <w:bookmarkStart w:id="1" w:name="__Fieldmark__0_22680749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Dec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268074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26807498"/>
            <w:bookmarkStart w:id="3" w:name="__Fieldmark__1_22680749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rPr/>
      </w:pPr>
      <w:r>
        <w:rPr/>
        <w:t>Берн, 21–25 марта 2011 года</w:t>
      </w:r>
    </w:p>
    <w:p>
      <w:pPr>
        <w:pStyle w:val="Normal"/>
        <w:rPr/>
      </w:pPr>
      <w:r>
        <w:rPr/>
        <w:t>Пункт 5</w:t>
      </w:r>
      <w:r>
        <w:rPr>
          <w:lang w:val="en-US"/>
        </w:rPr>
        <w:t> 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о внесении поправок</w:t>
        <w:br/>
        <w:t>в МПОГ/ДОПОГ/ВОПОГ: новые предложения</w:t>
      </w:r>
    </w:p>
    <w:p>
      <w:pPr>
        <w:pStyle w:val="HChGR"/>
        <w:rPr/>
      </w:pPr>
      <w:r>
        <w:rPr/>
        <w:tab/>
        <w:tab/>
        <w:t xml:space="preserve">Назначение специального положения 601 </w:t>
        <w:br/>
        <w:t>номерам ООН 3175 и 3243</w:t>
      </w:r>
    </w:p>
    <w:p>
      <w:pPr>
        <w:pStyle w:val="H1GR"/>
        <w:rPr/>
      </w:pPr>
      <w:r>
        <w:rPr/>
        <w:tab/>
        <w:tab/>
        <w:t>Передано Европейским советом химической промышленности (ЕСФХП)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>
          <w:sz w:val="18"/>
          <w:szCs w:val="18"/>
          <w:vertAlign w:val="superscript"/>
        </w:rPr>
        <w:t xml:space="preserve">, </w:t>
      </w:r>
      <w:r>
        <w:rPr>
          <w:rStyle w:val="FootnoteAnchor"/>
          <w:sz w:val="18"/>
          <w:szCs w:val="18"/>
          <w:vertAlign w:val="superscript"/>
        </w:rPr>
        <w:footnoteReference w:id="3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В соответствии со специальным положением 601 требования МПОГ/ДОПОГ/ВОПОГ не распространяются на готовые к употреблению изделия фармацевтической промышленности (лекарства), которые были изготовлены и упакованы для розничной продажи или распределения для индивидуального употребления или бытового применения. Специальное положение 601 назначено 37 позициям для жидких и твердых веществ классов 3, 6.1 и 9, отнесенных к группам упаковки II и III (см. приложение). </w:t>
      </w:r>
    </w:p>
    <w:p>
      <w:pPr>
        <w:pStyle w:val="SingleTxtGR"/>
        <w:rPr/>
      </w:pPr>
      <w:r>
        <w:rPr/>
        <w:t>2.</w:t>
        <w:tab/>
        <w:t xml:space="preserve">Если легковоспламеняющиеся жидкие изделия фармацевтической промышленности (например, № ООН 1169, 1170, 1197 и т.п.) абсорбированы в твердых веществах, которые не подпадают под действие требований МПОГ/ДОПОГ/ВОПОГ, они могут перевозиться под позицией "ООН 3175 ВЕЩЕСТВА ТВЕРДЫЕ, СОДЕРЖАЩИЕ ЛЕГКОВОСПЛАМЕНЯЮЩУЮСЯ ЖИДКОСТЬ Н.У.К., класс 4.1, ГУ II" в соответствии со специальным положением 216. Хотя жидкие изделия фармацевтической промышленности сами освобождены от действия требований МПОГ/ДОПОГ/ВОПОГ в соответствии со специальным положением 601, они более не относятся к № ООН 3175, несмотря на снижение степени опасности. </w:t>
      </w:r>
    </w:p>
    <w:p>
      <w:pPr>
        <w:pStyle w:val="SingleTxtGR"/>
        <w:rPr/>
      </w:pPr>
      <w:r>
        <w:rPr/>
        <w:t>3.</w:t>
        <w:tab/>
        <w:t>Аналогичным образом, если токсичные жидкие изделия фармацевтической промышленности (например, № ООН 1851) абсорбированы в твердых веществах, которые не подпадают под действие требований МПОГ/ДОПОГ/ВОПОГ, они могут перевозиться под позицией "ООН 3243 ВЕЩЕСТВА ТВЕРДЫЕ, СОДЕРЖАЩИЕ ТОКСИЧНУЮ ЖИДКОСТЬ, Н.У.К., класс 6.1</w:t>
      </w:r>
      <w:bookmarkStart w:id="4" w:name="OLE_LINK2"/>
      <w:bookmarkStart w:id="5" w:name="OLE_LINK1"/>
      <w:r>
        <w:rPr/>
        <w:t xml:space="preserve">, ГУ </w:t>
      </w:r>
      <w:r>
        <w:rPr>
          <w:lang w:val="en-US"/>
        </w:rPr>
        <w:t>II</w:t>
      </w:r>
      <w:r>
        <w:rPr/>
        <w:t>" в соответствии со специальным положением</w:t>
      </w:r>
      <w:r>
        <w:rPr>
          <w:lang w:val="en-US"/>
        </w:rPr>
        <w:t> </w:t>
      </w:r>
      <w:r>
        <w:rPr/>
        <w:t>217. Хотя жидкие изделия фармацевтической промышленности сами освобождены от действий требований МПОГ/ДОПОГ/ВОПОГ в соответствии со специальным положением 601, они более не относятся к № ООН 3243, несмотря на снижение степени опасности.</w:t>
      </w:r>
    </w:p>
    <w:p>
      <w:pPr>
        <w:pStyle w:val="SingleTxtGR"/>
        <w:rPr/>
      </w:pPr>
      <w:r>
        <w:rPr/>
        <w:t>4.</w:t>
        <w:tab/>
        <w:t>Следует отметить, что назначение специального положения 601 изделиям фармацевтической промышленности, содержащим жидкие экологически опасные вещества, абсорбированные в твердых веществах, которые не подпадают под действие требований МОПОГ/ДОПОГ/ВОПОГ, уже осуществлено. В соответствии со специальным положением 335 эти вещества должны быть отнесены к номеру "ООН 3077 ВЕЩЕСТВО ТВЕРДОЕ, ОПАСНОЕ ДЛЯ ОКРУЖАЮЩЕЙ СРЕДЫ, Н.У.К.", которому уже назначено специальное положение 601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5.</w:t>
        <w:tab/>
        <w:t>Таблица А МПОГ/ВОПОГ/ДОПОГ:</w:t>
      </w:r>
    </w:p>
    <w:p>
      <w:pPr>
        <w:pStyle w:val="SingleTxtGR"/>
        <w:rPr/>
      </w:pPr>
      <w:r>
        <w:rPr/>
        <w:tab/>
        <w:t>для № ООН 3175 и 3243 добавить "601" в колонку 6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6.</w:t>
        <w:tab/>
        <w:t>Поскольку твердые вещества, содержащие жидкие изделия фармацевтической промышленности, представляют меньшую опасность, чем чистые жидкости, назначение специального положения 601 номерам ООН 3175 и 3243 не приведет к снижению нынешнего уровня безопасности.</w:t>
      </w:r>
      <w:bookmarkEnd w:id="4"/>
      <w:bookmarkEnd w:id="5"/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Вещества, которым назначено специальное положение</w:t>
      </w:r>
      <w:r>
        <w:rPr>
          <w:lang w:val="en-US"/>
        </w:rPr>
        <w:t> </w:t>
      </w:r>
      <w:r>
        <w:rPr/>
        <w:t>601 в МПОГ/ДОПОГ/ВОПОГ 2009 года (37)</w:t>
      </w:r>
    </w:p>
    <w:tbl>
      <w:tblPr>
        <w:tblW w:w="8504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686"/>
        <w:gridCol w:w="4241"/>
        <w:gridCol w:w="546"/>
        <w:gridCol w:w="518"/>
        <w:gridCol w:w="798"/>
        <w:gridCol w:w="658"/>
        <w:gridCol w:w="1057"/>
      </w:tblGrid>
      <w:tr>
        <w:trPr>
          <w:tblHeader w:val="true"/>
        </w:trPr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lang w:val="en-US" w:eastAsia="ru-RU"/>
              </w:rPr>
            </w:pPr>
            <w:r>
              <w:rPr>
                <w:i/>
                <w:sz w:val="16"/>
                <w:lang w:val="en-US" w:eastAsia="ru-RU"/>
              </w:rPr>
              <w:t xml:space="preserve">№ </w:t>
            </w:r>
            <w:r>
              <w:rPr>
                <w:i/>
                <w:sz w:val="16"/>
                <w:lang w:val="en-US" w:eastAsia="ru-RU"/>
              </w:rPr>
              <w:t>ООН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  <w:lang w:val="en-US" w:eastAsia="ru-RU"/>
              </w:rPr>
            </w:pPr>
            <w:r>
              <w:rPr>
                <w:i/>
                <w:sz w:val="16"/>
                <w:lang w:val="en-US" w:eastAsia="ru-RU"/>
              </w:rPr>
              <w:t>Класс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  <w:lang w:val="en-US" w:eastAsia="ru-RU"/>
              </w:rPr>
            </w:pPr>
            <w:r>
              <w:rPr>
                <w:i/>
                <w:sz w:val="16"/>
                <w:lang w:val="en-US" w:eastAsia="ru-RU"/>
              </w:rPr>
              <w:t>Код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  <w:lang w:val="en-US" w:eastAsia="ru-RU"/>
              </w:rPr>
              <w:t>Группа упаковк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  <w:lang w:val="en-US" w:eastAsia="ru-RU"/>
              </w:rPr>
              <w:t>Знаки опасности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  <w:lang w:val="en-US" w:eastAsia="ru-RU"/>
              </w:rPr>
              <w:t>Специальные положения</w:t>
            </w:r>
          </w:p>
        </w:tc>
      </w:tr>
      <w:tr>
        <w:trPr/>
        <w:tc>
          <w:tcPr>
            <w:tcW w:w="68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69</w:t>
            </w:r>
          </w:p>
        </w:tc>
        <w:tc>
          <w:tcPr>
            <w:tcW w:w="424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ЭКСТРАКТЫ АРОМАТИЧЕСКИЕ ЖИДКИЕ (давление паров при 50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более 110 кПа)</w:t>
            </w:r>
          </w:p>
        </w:tc>
        <w:tc>
          <w:tcPr>
            <w:tcW w:w="54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С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69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ЭКСТРАКТЫ АРОМАТИЧЕСКИЕ ЖИДКИЕ (давление паров при 50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не более 110 кПа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D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69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АРОМАТИЧЕСКИЕ ЖИДКИЕ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E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69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ЭКСТРАКТЫ АРОМАТИЧЕСКИЕ ЖИДКИЕ (имеющие температуру вспышки ниже 23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и вязкие согласно пункту 2.2.3.1.4) (температура кипения не более 35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F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69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ЭКСТРАКТЫ АРОМАТИЧЕСКИЕ ЖИДКИЕ (имеющие температуру вспышки ниже 23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и вязкие согласно пункту 2.2.3.1.4) (давление паров при 50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более 110 кПа, температура кипения более 35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G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69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ЭКСТРАКТЫ АРОМАТИЧЕСКИЕ ЖИДКИЕ (имеющие температуру вспышки ниже 23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и вязкие согласно пункту 2.2.3.1.4) (давление паров при 50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не более 110 кПа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H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70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ЭТАНОЛ (СПИРТ ЭТИЛОВЫЙ) или ЭТАНОЛА РАСТВОР (СПИРТА ЭТИЛОВОГО РАСТВОР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44</w:t>
              <w:br/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70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ЭТАНОЛА РАСТВОР (СПИРТА ЭТИЛОВОГО РАСТВОР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44</w:t>
              <w:br/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97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ЭКСТРАКТЫ АРОМАТНЫЕ ЖИДКИЕ (давление паров при 50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более 110 кПа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С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97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ЭКСТРАКТЫ АРОМАТНЫЕ ЖИДКИЕ (давление паров при 50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не более 110 кПа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D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97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АРОМАТНЫЕ ЖИДКИЕ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E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97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ЭКСТРАКТЫ АРОМАТНЫЕ ЖИДКИЕ (имеющие температуру вспышки ниже 23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С и вязкие согласно пункту 2.2.3.1.4) (температура кипения не более 35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F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97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ЭКСТРАКТЫ АРОМАТНЫЕ ЖИДКИЕ (имеющие температуру вспышки ниже 23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и вязкие согласно пункту 2.2.3.1.4) (давление паров при 50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С более 110 кПа, температура кипения более 35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G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keepNext w:val="true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97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ЭКСТРАКТЫ АРОМАТНЫЕ ЖИДКИЕ (имеющие температуру вспышки ниже 23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и вязкие согласно пункту 2.2.3.1.4) (давление паров при 50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не более 110 кПа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H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204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НИТРОГЛИЦЕРИНА СПИРТОВОЙ РАСТВОР с долей нитроглицерина не более 1%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D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219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РОПАНОЛ (СПИРТ ИЗОПРОПИЛОВЫЙ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293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ЙКИ МЕДИЦИНСКИЕ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293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ЙКИ МЕДИЦИНСКИЕ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851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ЫЙ ПРЕПАРАТ ЖИДКИЙ ТОКСИЧНЫЙ, Н.У.К.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.1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Т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.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1</w:t>
              <w:br/>
              <w:t>274</w:t>
              <w:br/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851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ЫЙ ПРЕПАРАТ ЖИДКИЙ ТОКСИЧНЫЙ, Н.У.К.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.1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Т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.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1</w:t>
              <w:br/>
              <w:t>274</w:t>
              <w:br/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87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СПИРТЫ, Н.У.К. (давление паров при 50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более 110 кПа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601</w:t>
              <w:br/>
              <w:t>640С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87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СПИРТЫ, Н.У.К. (давление паров при 50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не более 110 кПа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601</w:t>
              <w:br/>
              <w:t>640D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87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Ы, Н.У.К. 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93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ЛЕГКОВОСПЛАМЕНЯЮЩАЯСЯ ЖИДКОСТЬ, Н.У.К. (давление паров при 50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более 110 кПа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601</w:t>
              <w:br/>
              <w:t>640С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93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ЛЕГКОВОСПЛАМЕНЯЮЩАЯСЯ ЖИДКОСТЬ, Н.У.К. (давление паров при 50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не более 110 кПа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601</w:t>
              <w:br/>
              <w:t>640D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93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СПЛАМЕНЯЮЩАЯСЯ ЖИДКОСТЬ, Н.У.К. 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601</w:t>
              <w:br/>
              <w:t>640E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93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ЛЕГКОВОСПЛАМЕНЯЮЩАЯСЯ ЖИДКОСТЬ, Н.У.К. (имеющая температуру вспышки ниже 23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и вязкая согласно пункту 2.2.3.1.4) (температура кипения не более 35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601</w:t>
              <w:br/>
              <w:t>640F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93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ЛЕГКОВОСПЛАМЕНЯЮЩАЯСЯ ЖИДКОСТЬ, Н.У.К. (имеющая температуру вспышки ниже 23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С и вязкая согласно пункту 2.2.3.1.4) (давление паров при 50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С более 110 кПа, температура кипения более 35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601</w:t>
              <w:br/>
              <w:t>640G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93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ЛЕГКОВОСПЛАМЕНЯЮЩАЯСЯ ЖИДКОСТЬ, Н.У.К. (имеющая температуру вспышки ниже 23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С и вязкая согласно пункту 2.2.3.1.4) (давление паров при 50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не более 110 кПа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601</w:t>
              <w:br/>
              <w:t>640H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077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О ТВЕРДОЕ, ОПАСНОЕ ДЛЯ ОКРУЖАЮЩЕЙ СРЕДЫ, Н.У.К.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M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335</w:t>
              <w:br/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082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О ЖИДКОЕ, ОПАСНОЕ ДЛЯ ОКРУЖАЮЩЕЙ СРЕДЫ, Н.У.К.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M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335</w:t>
              <w:br/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248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ЫЙ ПРЕПАРАТ ЖИДКИЙ ЛЕГКОВОСПЛАМЕНЯЮЩИЙСЯ ТОКСИЧНЫЙ, Н.У.К.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T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  <w:br/>
              <w:t>+6.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0</w:t>
              <w:br/>
              <w:t>221</w:t>
              <w:br/>
              <w:t>274</w:t>
              <w:br/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248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ЫЙ ПРЕПАРАТ ЖИДКИЙ ЛЕГКОВОСПЛАМЕНЯЮЩИЙСЯ ТОКСИЧНЫЙ, Н.У.К.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T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  <w:br/>
              <w:t>+6.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0</w:t>
              <w:br/>
              <w:t>221</w:t>
              <w:br/>
              <w:t>274</w:t>
              <w:br/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249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ЫЙ ПРЕПАРАТ ТВЕРДЫЙ ТОКСИЧНЫЙ, Н.У.К.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.1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T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.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1</w:t>
              <w:br/>
              <w:t>274</w:t>
              <w:br/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249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ЫЙ ПРЕПАРАТ ТВЕРДЫЙ ТОКСИЧНЫЙ, Н.У.К.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.1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T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.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1</w:t>
              <w:br/>
              <w:t>274</w:t>
              <w:br/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272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Ы СЛОЖНЫЕ, Н.У.К.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601</w:t>
            </w:r>
          </w:p>
        </w:tc>
      </w:tr>
      <w:tr>
        <w:trPr/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272</w:t>
            </w:r>
          </w:p>
        </w:tc>
        <w:tc>
          <w:tcPr>
            <w:tcW w:w="424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Ы СЛОЖНЫЕ, Н.У.К.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601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643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643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6438  (R)  010211  01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В соответствии с программой работы Комитета по внутреннему транспорту на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2010−2014 годы (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 xml:space="preserve">/208, пункт 106; 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 xml:space="preserve">/2010/8, </w:t>
        <w:br/>
        <w:t xml:space="preserve">подпрограмма 02.7 </w:t>
      </w:r>
      <w:r>
        <w:rPr>
          <w:szCs w:val="18"/>
          <w:lang w:val="en-US"/>
        </w:rPr>
        <w:t>c</w:t>
      </w:r>
      <w:r>
        <w:rPr>
          <w:szCs w:val="18"/>
          <w:lang w:val="ru-RU"/>
        </w:rPr>
        <w:t>)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Распространено Межправительственной организацией по международным железнодорожным перевозкам (ОТИФ) в качестве документа</w:t>
      </w:r>
      <w:r>
        <w:rPr>
          <w:szCs w:val="18"/>
          <w:lang w:val="ru-RU"/>
        </w:rPr>
        <w:t xml:space="preserve"> </w:t>
      </w:r>
      <w:r>
        <w:rPr>
          <w:szCs w:val="18"/>
          <w:lang w:val="en-US"/>
        </w:rPr>
        <w:t>OTIF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RID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RC</w:t>
      </w:r>
      <w:r>
        <w:rPr>
          <w:szCs w:val="18"/>
          <w:lang w:val="ru-RU"/>
        </w:rPr>
        <w:t>/2011/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48:00Z</dcterms:created>
  <dc:creator>Chouvalova</dc:creator>
  <dc:description/>
  <cp:keywords/>
  <dc:language>en-US</dc:language>
  <cp:lastModifiedBy>Berthet</cp:lastModifiedBy>
  <cp:lastPrinted>2011-02-15T11:47:00Z</cp:lastPrinted>
  <dcterms:modified xsi:type="dcterms:W3CDTF">2011-02-15T10:48:00Z</dcterms:modified>
  <cp:revision>2</cp:revision>
  <dc:subject/>
  <dc:title>Организация Объединенных Наций</dc:title>
</cp:coreProperties>
</file>