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4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454040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45404082"/>
            <w:bookmarkStart w:id="1" w:name="__Fieldmark__0_54540408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454040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45404082"/>
            <w:bookmarkStart w:id="3" w:name="__Fieldmark__1_54540408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</w:t>
      </w:r>
      <w:r>
        <w:rPr>
          <w:lang w:val="en-US"/>
        </w:rPr>
        <w:t>−</w:t>
      </w:r>
      <w:r>
        <w:rPr/>
        <w:t>23 сентября 2011 года</w:t>
      </w:r>
    </w:p>
    <w:p>
      <w:pPr>
        <w:pStyle w:val="Normal"/>
        <w:rPr/>
      </w:pPr>
      <w:r>
        <w:rPr/>
        <w:t>Пункт 6 b) предварительной повестки дня</w:t>
      </w:r>
    </w:p>
    <w:p>
      <w:pPr>
        <w:pStyle w:val="Normal"/>
        <w:rPr/>
      </w:pPr>
      <w:r>
        <w:rPr>
          <w:b/>
        </w:rPr>
        <w:t xml:space="preserve">Предложения о внесении поправок </w:t>
        <w:br/>
        <w:t>в МПОГ/ДОПОГ/ВОПОГ: новые предложения</w:t>
      </w:r>
    </w:p>
    <w:p>
      <w:pPr>
        <w:pStyle w:val="HChGR"/>
        <w:rPr/>
      </w:pPr>
      <w:r>
        <w:rPr/>
        <w:tab/>
        <w:tab/>
        <w:t>Глава 3.4: Маркировка вагонов, транспортных средств и контейнеров при перевозке опасных грузов в ограниченных количествах</w:t>
      </w:r>
    </w:p>
    <w:p>
      <w:pPr>
        <w:pStyle w:val="H1GR"/>
        <w:rPr/>
      </w:pPr>
      <w:r>
        <w:rPr>
          <w:lang w:val="en-US"/>
        </w:rPr>
        <w:tab/>
        <w:tab/>
        <w:t>Передано правительством Швеции</w:t>
      </w:r>
      <w:r>
        <w:rPr>
          <w:rStyle w:val="FootnoteCharacters"/>
          <w:rStyle w:val="FootnoteAnchor"/>
          <w:b/>
          <w:lang w:val="en-US"/>
        </w:rPr>
        <w:footnoteReference w:id="2"/>
      </w:r>
      <w:r>
        <w:rPr>
          <w:rStyle w:val="FootnoteCharacters"/>
          <w:lang w:val="en-US"/>
        </w:rPr>
        <w:t xml:space="preserve">, </w:t>
      </w:r>
      <w:r>
        <w:rPr>
          <w:rStyle w:val="FootnoteCharacters"/>
          <w:rStyle w:val="FootnoteAnchor"/>
          <w:b/>
          <w:lang w:val="en-US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3402"/>
                <w:tab w:val="left" w:pos="1701" w:leader="none"/>
                <w:tab w:val="left" w:pos="2268" w:leader="none"/>
                <w:tab w:val="left" w:pos="2835" w:leader="none"/>
                <w:tab w:val="left" w:pos="3060" w:leader="none"/>
                <w:tab w:val="left" w:pos="3969" w:leader="none"/>
              </w:tabs>
              <w:spacing w:before="0" w:after="120"/>
              <w:ind w:left="3060" w:right="1134" w:hanging="2520"/>
              <w:rPr/>
            </w:pPr>
            <w:r>
              <w:rPr>
                <w:b/>
              </w:rPr>
              <w:t>Существо предложения:</w:t>
            </w:r>
            <w:r>
              <w:rPr/>
              <w:tab/>
              <w:t>Пока не ясно, при каких обстоятельствах положения, касающиеся маркировки вагонов, транспортных средств и контейнеров в разделе 3.4.13 а) и b), разрешают замену маркировки, предусмотренной для перевозки опасных грузов в ограниченных количествах, табличками оранжевого цве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3402"/>
                <w:tab w:val="left" w:pos="1701" w:leader="none"/>
                <w:tab w:val="left" w:pos="2268" w:leader="none"/>
                <w:tab w:val="left" w:pos="2835" w:leader="none"/>
                <w:tab w:val="left" w:pos="3060" w:leader="none"/>
                <w:tab w:val="left" w:pos="3969" w:leader="none"/>
              </w:tabs>
              <w:spacing w:before="0" w:after="120"/>
              <w:ind w:left="3060" w:right="1134" w:hanging="2520"/>
              <w:rPr>
                <w:b/>
                <w:b/>
              </w:rPr>
            </w:pPr>
            <w:r>
              <w:rPr>
                <w:b/>
              </w:rPr>
              <w:t>Предлагаемое решение:</w:t>
            </w:r>
            <w:r>
              <w:rPr/>
              <w:tab/>
              <w:t>Добавить некоторые уточнения в раздел 3.4.13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3402"/>
                <w:tab w:val="left" w:pos="1701" w:leader="none"/>
                <w:tab w:val="left" w:pos="2268" w:leader="none"/>
                <w:tab w:val="left" w:pos="2835" w:leader="none"/>
                <w:tab w:val="left" w:pos="3060" w:leader="none"/>
                <w:tab w:val="left" w:pos="3969" w:leader="none"/>
              </w:tabs>
              <w:spacing w:before="0" w:after="120"/>
              <w:ind w:left="3060" w:right="1134" w:hanging="2520"/>
              <w:rPr>
                <w:b/>
                <w:b/>
              </w:rPr>
            </w:pPr>
            <w:r>
              <w:rPr>
                <w:b/>
              </w:rPr>
              <w:t>Справочные документы:</w:t>
            </w:r>
            <w:r>
              <w:rPr/>
              <w:tab/>
              <w:t>ECE/TRANS/WP.15/2010/17 (Швейцария), ECE/TRANS/ WP.15/208, пункты 32, 33, 34 (доклад о работе восемьдесят девятой сессии WP.15).</w:t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Введение</w:t>
      </w:r>
    </w:p>
    <w:p>
      <w:pPr>
        <w:pStyle w:val="SingleTxtGR"/>
        <w:rPr>
          <w:lang w:val="en-US"/>
        </w:rPr>
      </w:pPr>
      <w:r>
        <w:rPr/>
        <w:t>1.</w:t>
        <w:tab/>
        <w:t>Согласно разделу 3.4.13 а) и b) МПОГ/ДОПОГ вагоны и транспортные единицы или контейнеры максимальной массой свыше 12 т, в которых перевозятся опасные грузы в ограниченных количествах, должны иметь маркировку в соответствии с разделом 3.4.15. Однако эта маркировка не требуется для транспортных единиц, на которых уже размещены таблички оранжевого цвета в соответствии с разделом 5.3.2, или для вагонов и контейнеров, когда на них уже размещены информационные табло в соответствии с разделом 5.3.1.</w:t>
      </w:r>
    </w:p>
    <w:p>
      <w:pPr>
        <w:pStyle w:val="SingleTxtGR"/>
        <w:rPr/>
      </w:pPr>
      <w:r>
        <w:rPr/>
        <w:t>2.</w:t>
        <w:tab/>
        <w:t xml:space="preserve">В ходе восемьдесят девятой сессии WP.15 в повестку дня было включено предложение Швейцарии (2010/17) в отношении транспортных средств, на которых перевозятся опасные грузы в ограниченных количествах. В ходе обсуждения выяснилось, что разрешается устанавливать таблички оранжевого цвета, когда транспортная единица содержит товары, которые не освобождаются согласно разделу 1.1.3. В том случае, если такие не освобождаемые товары выгружаются в транспортной цепи, таблички оранжевого цвета должны быть удалены или закрыты, при этом транспортная единица должна иметь маркировочные знаки ограниченного количества. На том же совещании были также отмечены различия в текстах раздела 3.4.13 ДОПОГ на французском и английском языках: 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fr-FR"/>
        </w:rPr>
        <w:t xml:space="preserve">"(a) </w:t>
        <w:tab/>
        <w:t xml:space="preserve">Les unités … doivent porter un marquage conforme au 3.4.15 à l’avant et à l’arrière, sauf s’ils portent </w:t>
      </w:r>
      <w:r>
        <w:rPr>
          <w:u w:val="single"/>
          <w:lang w:val="fr-FR"/>
        </w:rPr>
        <w:t>déjà</w:t>
      </w:r>
      <w:r>
        <w:rPr>
          <w:lang w:val="fr-FR"/>
        </w:rPr>
        <w:t xml:space="preserve"> une signalisation orange conformément au 5.3.2." </w:t>
      </w:r>
      <w:r>
        <w:rPr/>
        <w:t>("Транспортные единицы ... должны иметь спереди и сзади маркировку в соответствии с разделом 3.4.15, за исключением тех случаев, когда на них уже размещены таблички оранжевого цвета в соответствии с разделом 5.3.2.")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fr-FR"/>
        </w:rPr>
        <w:t xml:space="preserve">"(b) </w:t>
        <w:tab/>
        <w:t xml:space="preserve">Les conteneurs ... doivent porter un marquage conforme au 3.4.15 sur les quatre côtés, sauf s’ils portent </w:t>
      </w:r>
      <w:r>
        <w:rPr>
          <w:u w:val="single"/>
          <w:lang w:val="fr-FR"/>
        </w:rPr>
        <w:t>déjà</w:t>
      </w:r>
      <w:r>
        <w:rPr>
          <w:lang w:val="fr-FR"/>
        </w:rPr>
        <w:t xml:space="preserve"> des plaques-étiquettes conformément au 5.3.1." </w:t>
      </w:r>
      <w:r>
        <w:rPr/>
        <w:t>("Контейнеры ... должны иметь со всех сторон маркировку в соответствии с разделом 3.4.15, за исключением тех случаев, когда на них уже размещены таблички оранжевого цвета в соответствии с разделом 5.3.1.")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 xml:space="preserve">"(a) </w:t>
        <w:tab/>
        <w:t xml:space="preserve">Transport units … shall be marked in accordance with 3.4.15 at the front and at the rear except when orange-coloured plate marking is displayed in accordance with 5.3.2." </w:t>
      </w:r>
      <w:r>
        <w:rPr/>
        <w:t>("Транспортные единицы ... должны иметь спереди и сзади маркировку в соответствии с разделом 3.4.15, за исключением тех случаев, когда на них размещены таблички оранжевого цвета в соответствии с разделом 5.3.2.")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 xml:space="preserve">"(b) </w:t>
        <w:tab/>
        <w:t xml:space="preserve">Containers … shall be marked in accordance with 3.4.15 at the front and at the rear except when orange-coloured plate marking is displayed in accordance with 5.3.2." </w:t>
      </w:r>
      <w:r>
        <w:rPr/>
        <w:t>("Контейнеры ... должны иметь спереди и сзади маркировку в соответствии с разделом 3.4.15, за исключением тех случаев, когда на них размещены таблички оранжевого цвета в соответствии с разделом 5.3.2.")</w:t>
      </w:r>
    </w:p>
    <w:p>
      <w:pPr>
        <w:pStyle w:val="SingleTxtGR"/>
        <w:rPr/>
      </w:pPr>
      <w:r>
        <w:rPr/>
        <w:t>3.</w:t>
        <w:tab/>
        <w:t xml:space="preserve">Согласно решению, принятому WP.15, в текст на английском языке будут внесены исправления, с тем чтобы привести его в соответствие с формулировками на французском языке. Однако даже после того, как в текст будет вставлено слово "already", все равно останется возможность для его иного толкования. Например, если транспортная единица в начале маршрута загружается одновременно опасными грузами в ограниченных количествах и другими опасными грузами, разрешается размещать на ней только таблички оранжевого цвета. Если другие опасные грузы выгружаются во время перевозки и на транспортной единице остаются только опасные грузы в ограниченных количествах, таблички оранжевого цвета должны быть удалены или закрыты. Таким образом, на транспортной единице должны быть размещены маркировочные знаки ограниченного количества. Вместе с тем, соответствующий текст сформулирован таким образом, что он может быть истолкован в пользу сохранения табличек оранжевого цвета до тех пор, пока на транспортной единице находятся грузы, которые требуют размещения табличек оранжевого цвета на одном из этапов транспортной цепи. </w:t>
      </w:r>
    </w:p>
    <w:p>
      <w:pPr>
        <w:pStyle w:val="SingleTxtGR"/>
        <w:rPr/>
      </w:pPr>
      <w:r>
        <w:rPr/>
        <w:t>4.</w:t>
        <w:tab/>
        <w:t>В адрес правительства Швеции от органов, отвечающих за обеспечение соблюдения Соглашения, поступили сообщения о том, что в отношении приведенного выше примера транспортного средства обычно существует понимание, что данное положение не предполагает использование маркировочных знаков ограниченного количества или табличек оранжевого цвета.</w:t>
      </w:r>
    </w:p>
    <w:p>
      <w:pPr>
        <w:pStyle w:val="SingleTxtGR"/>
        <w:rPr/>
      </w:pPr>
      <w:r>
        <w:rPr/>
        <w:t>5.</w:t>
        <w:tab/>
        <w:t>С целью исключить риск возникновения недоразумений правительство Швеции предлагает уточнить текст в разделе 3.4.13 а) и b)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ab/>
        <w:t>Изменить текст раздела 3.4.13 ДОПОГ следующим образом (изменения вычеркнуты или подчеркнуты):</w:t>
      </w:r>
    </w:p>
    <w:p>
      <w:pPr>
        <w:pStyle w:val="SingleTxtGR"/>
        <w:ind w:left="1701" w:right="1134" w:hanging="567"/>
        <w:rPr/>
      </w:pPr>
      <w:r>
        <w:rPr/>
        <w:tab/>
        <w:t xml:space="preserve">"a) </w:t>
        <w:tab/>
        <w:t xml:space="preserve">Транспортные единицы максимальной массой свыше 12 т, в которых перевозятся упаковки с опасными грузами в ограниченных количествах, должны иметь спереди и сзади маркировку в соответствии с разделом 3.4.15, за исключением тех случаев, когда </w:t>
      </w:r>
      <w:r>
        <w:rPr>
          <w:strike/>
        </w:rPr>
        <w:t>на них уже размещены</w:t>
      </w:r>
      <w:r>
        <w:rPr/>
        <w:t xml:space="preserve"> таблички оранжевого цвета, в соответствии с разделом 5.3.2, </w:t>
      </w:r>
      <w:r>
        <w:rPr>
          <w:u w:val="single"/>
        </w:rPr>
        <w:t>требуются для грузов, погруженных на данную транспортную единицу</w:t>
      </w:r>
      <w:r>
        <w:rPr/>
        <w:t>.</w:t>
      </w:r>
    </w:p>
    <w:p>
      <w:pPr>
        <w:pStyle w:val="SingleTxtGR"/>
        <w:ind w:left="1701" w:right="1134" w:hanging="567"/>
        <w:rPr/>
      </w:pPr>
      <w:r>
        <w:rPr/>
        <w:tab/>
        <w:t xml:space="preserve">b) </w:t>
        <w:tab/>
        <w:t xml:space="preserve">Контейнеры, в которых на транспортных единицах максимальной массой свыше 12 т перевозятся упаковки с опасными грузами в ограниченных количествах, должны иметь на всех четырех боковых сторонах маркировку в соответствии с разделом 3.4.15, за исключением тех случаев, когда </w:t>
      </w:r>
      <w:r>
        <w:rPr>
          <w:strike/>
        </w:rPr>
        <w:t>на них уже размещены</w:t>
      </w:r>
      <w:r>
        <w:rPr/>
        <w:t xml:space="preserve"> информационные табло, в соответствии с разделом 5.3.1, </w:t>
      </w:r>
      <w:r>
        <w:rPr>
          <w:u w:val="single"/>
        </w:rPr>
        <w:t>необходимы для грузов, погруженных на данную транспортную единицу</w:t>
      </w:r>
      <w:r>
        <w:rPr/>
        <w:t>."</w:t>
      </w:r>
    </w:p>
    <w:p>
      <w:pPr>
        <w:pStyle w:val="SingleTxtGR"/>
        <w:rPr/>
      </w:pPr>
      <w:r>
        <w:rPr/>
        <w:tab/>
        <w:t>Изменить текст раздела 3.4.13 МПОГ следующим образом (изменения вычеркнуты или подчеркнуты):</w:t>
      </w:r>
    </w:p>
    <w:p>
      <w:pPr>
        <w:pStyle w:val="SingleTxtGR"/>
        <w:rPr/>
      </w:pPr>
      <w:r>
        <w:rPr/>
        <w:tab/>
        <w:t>"a)</w:t>
        <w:tab/>
        <w:t xml:space="preserve">Вагоны, в которых перевозятся упаковки с опасными грузами в ограниченных количествах, должны иметь на обеих боковых сторонах маркировку в соответствии с пунктом 3.4.15, за исключением тех случаев, когда </w:t>
      </w:r>
      <w:r>
        <w:rPr>
          <w:strike/>
        </w:rPr>
        <w:t>на них уже размещены</w:t>
      </w:r>
      <w:r>
        <w:rPr/>
        <w:t xml:space="preserve"> информационные табло, в соответствии с разделом 5.3.1, </w:t>
      </w:r>
      <w:r>
        <w:rPr>
          <w:u w:val="single"/>
        </w:rPr>
        <w:t>необходимы для грузов, погруженных в данный вагон</w:t>
      </w:r>
      <w:r>
        <w:rPr/>
        <w:t>.</w:t>
      </w:r>
    </w:p>
    <w:p>
      <w:pPr>
        <w:pStyle w:val="SingleTxtGR"/>
        <w:rPr/>
      </w:pPr>
      <w:r>
        <w:rPr/>
        <w:tab/>
        <w:t>b)</w:t>
        <w:tab/>
        <w:t xml:space="preserve">Большие контейнеры, в которых перевозятся упаковки с опасными грузами в ограниченных количествах, должны иметь на всех четырех боковых сторонах маркировку в соответствии с пунктом 3.4.15, за исключением тех случаев, когда </w:t>
      </w:r>
      <w:r>
        <w:rPr>
          <w:strike/>
        </w:rPr>
        <w:t>на них уже размещены</w:t>
      </w:r>
      <w:r>
        <w:rPr/>
        <w:t xml:space="preserve"> информационные табло, в соответствии с разделом 5.3.1, </w:t>
      </w:r>
      <w:r>
        <w:rPr>
          <w:u w:val="single"/>
        </w:rPr>
        <w:t>необходимы для грузов, погруженных на данную транспортную единицу</w:t>
      </w:r>
      <w:r>
        <w:rPr/>
        <w:t>. Если маркировка, размещенная на больших контейнерах, не видна снаружи перевозящего их вагона, то такая же маркировка должна быть размещена также на обеих боковых сторонах вагона."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309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3092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3092</w:t>
    </w:r>
    <w:r>
      <w:rPr>
        <w:sz w:val="20"/>
        <w:lang w:val="en-US"/>
      </w:rPr>
      <w:t xml:space="preserve">  (R)   090811  10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В соответствии с программой работы Комитета по внутреннему транспорту на 2010−2014 годы (ECE/TRANS/208, пункт 106, ECE/TRANS/2010/8, подпрограмма 02.7 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Распространен Межправительственной организацией по международным железнодорожным перевозкам (ОТИФ) в качестве документа OTIF/RID/RC/2011/4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AC.1/2011/4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12:00Z</dcterms:created>
  <dc:creator>Abramova</dc:creator>
  <dc:description/>
  <cp:keywords/>
  <dc:language>en-US</dc:language>
  <cp:lastModifiedBy>Mansion</cp:lastModifiedBy>
  <dcterms:modified xsi:type="dcterms:W3CDTF">2011-08-11T12:12:00Z</dcterms:modified>
  <cp:revision>2</cp:revision>
  <dc:subject/>
  <dc:title>1123092</dc:title>
</cp:coreProperties>
</file>