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</w:t>
            </w:r>
            <w:r>
              <w:rPr/>
              <w:fldChar w:fldCharType="end"/>
            </w:r>
            <w:r>
              <w:rPr/>
              <w:t xml:space="preserve">47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772659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77265962"/>
            <w:bookmarkStart w:id="1" w:name="__Fieldmark__0_20772659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772659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77265962"/>
            <w:bookmarkStart w:id="3" w:name="__Fieldmark__1_207726596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овместное совещание Комиссии экспертов МПОГ и</w:t>
        <w:br/>
        <w:t>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 xml:space="preserve">Пункт 6 </w:t>
      </w:r>
      <w:r>
        <w:rPr>
          <w:lang w:val="en-US"/>
        </w:rPr>
        <w:t>b</w:t>
      </w:r>
      <w:r>
        <w:rPr/>
        <w:t xml:space="preserve">)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редложения о внесении поправок в МПОГ/ДОПОГ/ВОПОГ:</w:t>
      </w:r>
    </w:p>
    <w:p>
      <w:pPr>
        <w:pStyle w:val="Normal"/>
        <w:rPr>
          <w:b/>
          <w:b/>
        </w:rPr>
      </w:pPr>
      <w:r>
        <w:rPr>
          <w:b/>
        </w:rPr>
        <w:t>новые предложения</w:t>
      </w:r>
    </w:p>
    <w:p>
      <w:pPr>
        <w:pStyle w:val="HChGR"/>
        <w:rPr/>
      </w:pPr>
      <w:r>
        <w:rPr/>
        <w:tab/>
        <w:tab/>
        <w:t>Поправка к пункту 5.3.1.7.3 − Информационные табло, заменяемые знаками опасности; дублирование информационных табло на вагонах/транспортных средствах</w:t>
      </w:r>
    </w:p>
    <w:p>
      <w:pPr>
        <w:pStyle w:val="H1GR"/>
        <w:rPr/>
      </w:pPr>
      <w:r>
        <w:rPr/>
        <w:tab/>
        <w:tab/>
        <w:t>Передано правительством Австри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402" w:leader="none"/>
                <w:tab w:val="left" w:pos="3969" w:leader="none"/>
              </w:tabs>
              <w:spacing w:before="0" w:after="120"/>
              <w:ind w:left="3240" w:right="1134" w:hanging="2700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 xml:space="preserve">Совместное совещание приняло толкование подраздела 5.3.1.3 в связи с пунктом 5.3.1.7.3; согласно этому толкованию информационные табло должны также прикрепляться к вагонам/транспортным средствам, когда знаки опасности, заменяющие информационные табло, не видны снаружи. Однако тексты самих положений остались неясными. 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402" w:leader="none"/>
                <w:tab w:val="left" w:pos="3969" w:leader="none"/>
              </w:tabs>
              <w:spacing w:before="0" w:after="120"/>
              <w:ind w:left="3240" w:right="1134" w:hanging="2700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>Необходимо включить в пункт 5.3.1.7.3 дополнительное уточняющее предлож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402" w:leader="none"/>
                <w:tab w:val="left" w:pos="3969" w:leader="none"/>
              </w:tabs>
              <w:spacing w:before="0" w:after="120"/>
              <w:ind w:left="3240" w:right="1134" w:hanging="2700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/2007/39</w:t>
              <w:br/>
            </w: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/110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1/2007/39 Австрия указала, что из существующих положений не явствует, необходимо ли также дублирование информационных табло на вагонах/транспортных средствах, предписанных в подразделе 5.3.1.3, в тех случаях, когда в соответствии с пунктом 5.3.1.7.3 вместо информационных табло размещаются знаки опасности. Хотя имеющаяся формулировка ясно исключает это, систематика положений, как представляется, поддерживает данный вывод. </w:t>
      </w:r>
    </w:p>
    <w:p>
      <w:pPr>
        <w:pStyle w:val="SingleTxtGR"/>
        <w:rPr/>
      </w:pPr>
      <w:r>
        <w:rPr/>
        <w:t>2.</w:t>
        <w:tab/>
        <w:t>Совместное совещание поддержало соображения в отношении всей системы требований, однако не внесло поправок в текст. Предложение Австрии уменьшить размеры информационных табло в пункте 5.3.1.7.3 по примеру пункта 5.3.1.7.4 и отказаться в этой связи от использования термина "знак опасности" не было принято.</w:t>
      </w:r>
    </w:p>
    <w:p>
      <w:pPr>
        <w:pStyle w:val="SingleTxtGR"/>
        <w:rPr/>
      </w:pPr>
      <w:r>
        <w:rPr/>
        <w:t>3.</w:t>
        <w:tab/>
        <w:t>В порядке выполнения просьбы Совместного совещания Австрия представляет теперь альтернативное предложение.</w:t>
      </w:r>
    </w:p>
    <w:p>
      <w:pPr>
        <w:pStyle w:val="SingleTxtGR"/>
        <w:rPr/>
      </w:pPr>
      <w:r>
        <w:rPr/>
        <w:t>4.</w:t>
        <w:tab/>
        <w:t>Подраздел 5.3.1.3 следует в принципе сформулировать таким образом, чтобы охватить также данный особый случай использования знаков опасности. Однако в силу того, что сделать это с достаточной ясностью можно будет только путем прямого изменения формулировки пункта 5.3.1.7.3, Австрия выступает за наиболее простое решение, а именно включение дополнительного текста в конце этого пункта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5.</w:t>
        <w:tab/>
      </w:r>
      <w:r>
        <w:rPr>
          <w:b/>
        </w:rPr>
        <w:t>5.3.1.7.3</w:t>
      </w:r>
      <w:r>
        <w:rPr/>
        <w:tab/>
        <w:t>В конце добавить предложение следующего содержания:</w:t>
      </w:r>
    </w:p>
    <w:p>
      <w:pPr>
        <w:pStyle w:val="SingleTxtGR"/>
        <w:ind w:left="1701" w:right="1134" w:hanging="0"/>
        <w:rPr/>
      </w:pPr>
      <w:r>
        <w:rPr/>
        <w:tab/>
        <w:t>"Если эти знаки опасности не видны снаружи перевозящего их вагона/транспортного средства, информационные табло, отвечающие требованиям пункта 5.3.1.7.1, должны также прикрепляться к обеим боковым сторонам вагона/к обеим боковым сторонам и сзади транспортного средства".</w:t>
      </w:r>
    </w:p>
    <w:p>
      <w:pPr>
        <w:pStyle w:val="HChGR"/>
        <w:rPr>
          <w:lang w:val="en-GB"/>
        </w:rPr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6.</w:t>
        <w:tab/>
      </w:r>
      <w:r>
        <w:rPr>
          <w:b/>
        </w:rPr>
        <w:t>Безопасность:</w:t>
        <w:tab/>
      </w:r>
      <w:r>
        <w:rPr/>
        <w:t>Данная поправка соответствует толкованию Совместного совещания, что ведет к дублированию маркировки, с тем чтобы она была видна, в том числе в спорных случаях, и тем самым к более высокому уровню безопасности.</w:t>
      </w:r>
    </w:p>
    <w:p>
      <w:pPr>
        <w:pStyle w:val="SingleTxtGR"/>
        <w:rPr/>
      </w:pPr>
      <w:r>
        <w:rPr/>
        <w:t>7.</w:t>
        <w:tab/>
      </w:r>
      <w:r>
        <w:rPr>
          <w:b/>
        </w:rPr>
        <w:t>Осуществимость:</w:t>
      </w:r>
      <w:r>
        <w:rPr/>
        <w:tab/>
        <w:t>Никаких проблем не ожидается, так как данная поправка создает юридическую определенность, не устанавливая при этом каких-либо новых требова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0</w:t>
    </w:r>
    <w:r>
      <w:rPr>
        <w:lang w:val="ru-RU"/>
      </w:rPr>
      <w:t>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0</w:t>
    </w:r>
    <w:r>
      <w:rPr>
        <w:lang w:val="ru-RU"/>
      </w:rPr>
      <w:t>88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08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050811   0508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</w:t>
    </w:r>
    <w:r>
      <w:rPr>
        <w:lang w:val="ru-RU"/>
      </w:rPr>
      <w:t>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</w:t>
    </w:r>
    <w:r>
      <w:rPr>
        <w:lang w:val="ru-RU"/>
      </w:rPr>
      <w:t>4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47:00Z</dcterms:created>
  <dc:creator>ARGOUNOVA</dc:creator>
  <dc:description/>
  <cp:keywords/>
  <dc:language>en-US</dc:language>
  <cp:lastModifiedBy>Barrio-Champeau</cp:lastModifiedBy>
  <cp:lastPrinted>2011-08-05T13:51:00Z</cp:lastPrinted>
  <dcterms:modified xsi:type="dcterms:W3CDTF">2011-08-09T12:47:00Z</dcterms:modified>
  <cp:revision>2</cp:revision>
  <dc:subject/>
  <dc:title>1123016</dc:title>
</cp:coreProperties>
</file>