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393134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39313473"/>
            <w:bookmarkStart w:id="1" w:name="__Fieldmark__0_8393134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393134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39313473"/>
            <w:bookmarkStart w:id="3" w:name="__Fieldmark__1_8393134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  <w:b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евозка в цистернах № ООН 0331 (Взрывчатое вещество бризантное, тип 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Европейским советом химической промышленности (ЕСФХП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p>
      <w:pPr>
        <w:pStyle w:val="HChGR"/>
        <w:spacing w:before="240" w:after="120"/>
        <w:rPr>
          <w:szCs w:val="24"/>
        </w:rPr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Настоящий документ касается взрывчатых веществ ANFO (нитрат аммония − жидкое топливо), которые представляют собой смесь гранулированного нитрата аммония и жидкого топлива и отнесены к № ООН 0331 Взрывчатое вещество бризантное, тип В, класс 1, подкласс 1.5 D. Они перевозятся для использования на горных разработках.</w:t>
      </w:r>
    </w:p>
    <w:p>
      <w:pPr>
        <w:pStyle w:val="SingleTxtGR"/>
        <w:rPr/>
      </w:pPr>
      <w:r>
        <w:rPr/>
        <w:t>2.</w:t>
        <w:tab/>
        <w:t>С учетом накопленного за многие годы практического опыта и по соображениям безопасности представляется целесообразным загружать и разгружать цистерны с использованием встроенных пневматических систем, поэтому такие цистерны должны быть соответствующим образом спроектированы. По техническим причинам для разгрузки необходимо избыточное давление более 1 бар. Для всех ожидаемых эксплуатационных условий пригодными являются цистерны с испытательным давлением 2,65 бар.</w:t>
      </w:r>
    </w:p>
    <w:p>
      <w:pPr>
        <w:pStyle w:val="SingleTxtGR"/>
        <w:rPr/>
      </w:pPr>
      <w:r>
        <w:rPr/>
        <w:t>3.</w:t>
        <w:tab/>
        <w:t xml:space="preserve">Перевозка вещества, отнесенного к № ООН 0331 Взрывчатое вещество бризантное, тип В, подкласс 1.5 </w:t>
      </w:r>
      <w:r>
        <w:rPr>
          <w:lang w:val="en-US"/>
        </w:rPr>
        <w:t>D</w:t>
      </w:r>
      <w:r>
        <w:rPr/>
        <w:t xml:space="preserve">, в переносных цистернах с применением инструкции "Т 1" разрешается согласно ДОПОГ с 2005 года, и установлены технические требования к транспортным средствам (т.е. в колонке 14 таблицы А указано EX/III). Испытание для оценки пригодности к перевозке в цистернах № ООН 0331 Взрывчатое вещество бризантное, тип В, успешно проводятся на основе модифицированного метода испытания с использованием трубы с выпускным отверстием (испытание 8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ii</w:t>
      </w:r>
      <w:r>
        <w:rPr/>
        <w:t>)) в соответствии с частью I Руководства по испытаниям и критериям, раздел 18.7.2.</w:t>
      </w:r>
    </w:p>
    <w:p>
      <w:pPr>
        <w:pStyle w:val="SingleTxtGR"/>
        <w:rPr/>
      </w:pPr>
      <w:r>
        <w:rPr/>
        <w:t>4.</w:t>
      </w:r>
      <w:r>
        <w:rPr>
          <w:b/>
        </w:rPr>
        <w:tab/>
      </w:r>
      <w:r>
        <w:rPr/>
        <w:t>На тот случай, если для изготовления корпуса цистерны используется алюминий, правила</w:t>
      </w:r>
      <w:r>
        <w:rPr>
          <w:b/>
        </w:rPr>
        <w:t xml:space="preserve"> </w:t>
      </w:r>
      <w:r>
        <w:rPr/>
        <w:t>изготовления "переносных цистерн", изложенные в пункте 6.7.2.2.1, содержат положения о теплоизоляции с обшивкой из жаропрочного материала (например, стали) для защиты цистерны от внешнего пламени. По мнению BAM (заявления от 4 декабря 2005 года и 5 января 2006 года), дополнительные предписания являются непригодными для наземной перевозки № ООН 0331 Взрывчатое вещество бризантное, тип В, по соображениям безопасности.</w:t>
      </w:r>
    </w:p>
    <w:p>
      <w:pPr>
        <w:pStyle w:val="SingleTxtGR"/>
        <w:rPr/>
      </w:pPr>
      <w:r>
        <w:rPr/>
        <w:t>5.</w:t>
        <w:tab/>
        <w:t>Применимые условия для перевозки названных веществ в цистернах ДОПОГ, как они определены в главе 6.8, не охватываются в издании ДОПОГ 2011 года, и поэтому такая перевозка в настоящее время запрещена.</w:t>
      </w:r>
    </w:p>
    <w:p>
      <w:pPr>
        <w:pStyle w:val="SingleTxtGR"/>
        <w:rPr/>
      </w:pPr>
      <w:r>
        <w:rPr/>
        <w:t>6.</w:t>
        <w:tab/>
        <w:t>Для того чтобы разрешить перевозку бризантных взрывчатых веществ, типа В под № ООН 0331 в цистернах ДОПОГ, соответствующих требованиям главы 6.8, необходимо присвоение кода цистерны в таблице А главы 3.2.</w:t>
      </w:r>
    </w:p>
    <w:p>
      <w:pPr>
        <w:pStyle w:val="HChGR"/>
        <w:spacing w:before="240" w:after="12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Предлагается разрешить перевозку бризантных взрывчатых веществ типа В, класс 1.5, под № ООН 0331 в цистернах ДОПОГ, и поэтому предлагаются следующие поправки:</w:t>
      </w:r>
    </w:p>
    <w:p>
      <w:pPr>
        <w:pStyle w:val="SingleTxtGR"/>
        <w:rPr/>
      </w:pPr>
      <w:r>
        <w:rPr/>
        <w:t xml:space="preserve">Позиция для № ООН 0331 в таблице А главы 3.2: </w:t>
      </w:r>
    </w:p>
    <w:p>
      <w:pPr>
        <w:pStyle w:val="SingleTxtGR"/>
        <w:jc w:val="left"/>
        <w:rPr>
          <w:lang w:val="fr-FR"/>
        </w:rPr>
      </w:pPr>
      <w:r>
        <w:rPr/>
        <w:tab/>
        <w:t>−</w:t>
        <w:tab/>
        <w:t xml:space="preserve">включить в колонку 12: </w:t>
      </w:r>
      <w:r>
        <w:rPr>
          <w:lang w:val="fr-FR"/>
        </w:rPr>
        <w:t>S</w:t>
      </w:r>
      <w:r>
        <w:rPr/>
        <w:t>2.65</w:t>
      </w:r>
      <w:r>
        <w:rPr>
          <w:lang w:val="fr-FR"/>
        </w:rPr>
        <w:t>AN</w:t>
      </w:r>
      <w:r>
        <w:rPr/>
        <w:t>(+);</w:t>
        <w:br/>
        <w:tab/>
      </w:r>
      <w:r>
        <w:rPr>
          <w:lang w:val="fr-FR"/>
        </w:rPr>
        <w:t>−</w:t>
        <w:tab/>
      </w:r>
      <w:r>
        <w:rPr/>
        <w:t>включить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колонку</w:t>
      </w:r>
      <w:r>
        <w:rPr>
          <w:lang w:val="fr-FR"/>
        </w:rPr>
        <w:t xml:space="preserve"> 13: </w:t>
      </w:r>
      <w:r>
        <w:rPr>
          <w:lang w:val="fr-BE"/>
        </w:rPr>
        <w:t>TU 3, TU 12, TU 39, TU XX, TC YY, TA 1</w:t>
      </w:r>
      <w:r>
        <w:rPr>
          <w:lang w:val="fr-FR"/>
        </w:rPr>
        <w:t>.</w:t>
      </w:r>
    </w:p>
    <w:p>
      <w:pPr>
        <w:pStyle w:val="SingleTxtGR"/>
        <w:rPr/>
      </w:pPr>
      <w:r>
        <w:rPr/>
        <w:t>8.</w:t>
        <w:tab/>
        <w:t>Положения по использованию, изложенные в подразделе 4.3.2.1, и специальные положения по использованию цистерн для класса 1 (в частности, подкласса 1.5), содержащихся в пункте 4.3.4.1.3.</w:t>
      </w:r>
    </w:p>
    <w:p>
      <w:pPr>
        <w:pStyle w:val="SingleTxtGR"/>
        <w:rPr/>
      </w:pPr>
      <w:r>
        <w:rPr/>
        <w:t>9.</w:t>
        <w:tab/>
        <w:t>В этой связи включить в пункт 4.3.4.1.3 новый подпункт а) следующего содержания (обозначить существующие подпункты как b) − i)):</w:t>
      </w:r>
    </w:p>
    <w:p>
      <w:pPr>
        <w:pStyle w:val="SingleTxtGR"/>
        <w:rPr/>
      </w:pPr>
      <w:r>
        <w:rPr/>
        <w:tab/>
        <w:t>"а)</w:t>
        <w:tab/>
        <w:t>Класс 1.5</w:t>
      </w:r>
    </w:p>
    <w:p>
      <w:pPr>
        <w:pStyle w:val="SingleTxtGR"/>
        <w:rPr/>
      </w:pPr>
      <w:r>
        <w:rPr/>
        <w:tab/>
        <w:t>№ ООН 0331 Взрывчатое вещество бризантное, тип В: код  [S2.65AN(+)]".</w:t>
      </w:r>
    </w:p>
    <w:p>
      <w:pPr>
        <w:pStyle w:val="SingleTxtGR"/>
        <w:rPr/>
      </w:pPr>
      <w:r>
        <w:rPr/>
        <w:t>10.</w:t>
        <w:tab/>
        <w:t xml:space="preserve">Включить в раздел 4.3.5 новое специальное положение </w:t>
      </w:r>
      <w:r>
        <w:rPr>
          <w:lang w:val="en-US"/>
        </w:rPr>
        <w:t>TU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следующего содержания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lang w:val="en-US"/>
        </w:rPr>
        <w:t>TU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: Максимально допустимая масса нетто, указанная в пункте 7.5.5.2.1, не применяется, если в дополнение к проверке пригодности в соответствии со специальным положением </w:t>
      </w:r>
      <w:r>
        <w:rPr>
          <w:lang w:val="en-US"/>
        </w:rPr>
        <w:t>TU</w:t>
      </w:r>
      <w:r>
        <w:rPr/>
        <w:t xml:space="preserve"> 39 пригодность вещества в случаях, когда нет ограничений массы, была определена компетентным органом".</w:t>
      </w:r>
    </w:p>
    <w:p>
      <w:pPr>
        <w:pStyle w:val="SingleTxtGR"/>
        <w:rPr/>
      </w:pPr>
      <w:r>
        <w:rPr/>
        <w:t>11.</w:t>
        <w:tab/>
        <w:t>В разделе 6.8.4 b) добавить новое специальное положение TC YY следующего содержания:</w:t>
      </w:r>
    </w:p>
    <w:p>
      <w:pPr>
        <w:pStyle w:val="SingleTxtGR"/>
        <w:ind w:left="1701" w:right="1134" w:hanging="567"/>
        <w:rPr/>
      </w:pPr>
      <w:r>
        <w:rPr/>
        <w:tab/>
        <w:t>"TC YY: Корпуса должны изготавливаться из алюминия или алюминиевого сплава".</w:t>
      </w:r>
    </w:p>
    <w:p>
      <w:pPr>
        <w:pStyle w:val="HChGR"/>
        <w:spacing w:before="240" w:after="120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2.</w:t>
        <w:tab/>
        <w:t>Предлагаемые выше поправки не представляют никакой опасности и будут обеспечивать требуемый высокий уровень безопасности, как это продемонстрировала многолетняя практика, применявшаяся в Германии на основе национального отступления. Изоляция от окружающей атмосферной среды и перевозка в цистернах обеспечивают значительно более высокий уровень безопасности по сравнению с перевозкой и обработкой меньших по вместимости емкостей.</w:t>
      </w:r>
    </w:p>
    <w:p>
      <w:pPr>
        <w:pStyle w:val="SingleTxtGR"/>
        <w:rPr/>
      </w:pPr>
      <w:r>
        <w:rPr/>
        <w:t>13.</w:t>
        <w:tab/>
        <w:t xml:space="preserve">В 2005 году в ДОПОГ была разрешена перевозка № ООН 0331 в переносных цистернах, что дало толчок дальнейшему значительному улучшению качества этого продукта. Перевозка в цистернах в основном не подвержена внешним влияниям, которые могли бы негативным образом сказаться на продукте: речь идет, в частности, о проникновении влаги в цистерну. Кроме того, использование пневматической системы с пробковым режимом потока обеспечивает плавное обращение с продуктом. </w:t>
      </w:r>
    </w:p>
    <w:p>
      <w:pPr>
        <w:pStyle w:val="SingleTxtGR"/>
        <w:rPr/>
      </w:pPr>
      <w:r>
        <w:rPr/>
        <w:t>14.</w:t>
        <w:tab/>
        <w:t>Реорганизация системы перевозок, приведшая к использованию грузовых транспортных средств с контейнерами-цистернами на основе принятого Германией национального отступления, позволила значительно сократить количество взрывчатых грузов, что, по крайней мере, способствует повышению уровня безопасности при обращении с потенциально взрывчатыми веществами. Текущие события придают этому фактору важное значение. За несколько лет этот вид перевозки доказал свою эффективность как с точки зрения безопасности, так и с эксплуатационной точки зрения, и поэтому его следует применять и в будущем.</w:t>
      </w:r>
    </w:p>
    <w:p>
      <w:pPr>
        <w:pStyle w:val="SingleTxtGR"/>
        <w:rPr/>
      </w:pPr>
      <w:r>
        <w:rPr/>
        <w:t>15.</w:t>
        <w:tab/>
        <w:t>Рассматриваемое взрывчатое вещество неоднократно испытывалось ВАМ (в декабре 2004 года, октябре 2005 года и ноябре 2007 года) в стальных и алюминиевых контейнерах с применением "Модифицированного метода испытания с использованием трубы с выпускным отверстием" в соответствии с предложением UN/SCETDG/21/INF.69 от июля 2002 года и в соответствии с положениями части I Руководства ООН по испытаниям и критериям, раздел 18.7. Согласованные изменения, произведенные для целей испытаний, были весьма ограниченными и заключались, например, в использовании меньших по размеру выходных отверстий для стимулирования большего напряжения. Пригодность к перевозке в цистернах была подтверждена в ходе каждого испытания.</w:t>
      </w:r>
    </w:p>
    <w:p>
      <w:pPr>
        <w:pStyle w:val="SingleTxtGR"/>
        <w:rPr/>
      </w:pPr>
      <w:r>
        <w:rPr/>
        <w:t>16.</w:t>
        <w:tab/>
        <w:t>Ни в одном из этих трех испытаний не произошло детонации в результате воздействия внешнего пламени. В каждом случае взрывчатые вещества полностью выгорали; вещества частично выбрасывались из типового контейнера. Типовые контейнеры из алюминия открывались во время испытаний под воздействием внутреннего давления и температуры.</w:t>
      </w:r>
    </w:p>
    <w:p>
      <w:pPr>
        <w:pStyle w:val="SingleTxtGR"/>
        <w:rPr/>
      </w:pPr>
      <w:r>
        <w:rPr/>
        <w:t>17.</w:t>
        <w:tab/>
        <w:t>ВАМ не считает, что выбросы веществ имеют решающее значение. Открытие контейнера рассматривается как вызывающее дополнительное снижение напряжения и тем самым является положительным и даже желательным фактором безопасности в случае пожар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2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96  (R)  040811  05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szCs w:val="24"/>
          <w:lang w:val="fr-FR"/>
        </w:rPr>
        <w:t>ECE</w:t>
      </w:r>
      <w:r>
        <w:rPr>
          <w:szCs w:val="24"/>
          <w:lang w:val="ru-RU"/>
        </w:rPr>
        <w:t>/</w:t>
      </w:r>
      <w:r>
        <w:rPr>
          <w:szCs w:val="24"/>
          <w:lang w:val="fr-FR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  <w:lang w:val="fr-FR"/>
        </w:rPr>
        <w:t>ECE</w:t>
      </w:r>
      <w:r>
        <w:rPr>
          <w:szCs w:val="24"/>
          <w:lang w:val="ru-RU"/>
        </w:rPr>
        <w:t>/</w:t>
      </w:r>
      <w:r>
        <w:rPr>
          <w:szCs w:val="24"/>
          <w:lang w:val="fr-FR"/>
        </w:rPr>
        <w:t>TRANS</w:t>
      </w:r>
      <w:r>
        <w:rPr>
          <w:szCs w:val="24"/>
          <w:lang w:val="ru-RU"/>
        </w:rPr>
        <w:t>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4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9:00Z</dcterms:created>
  <dc:creator>Anna Blagodatskikh</dc:creator>
  <dc:description/>
  <cp:keywords/>
  <dc:language>en-US</dc:language>
  <cp:lastModifiedBy>Barrio-Champeau</cp:lastModifiedBy>
  <dcterms:modified xsi:type="dcterms:W3CDTF">2011-08-09T12:49:00Z</dcterms:modified>
  <cp:revision>2</cp:revision>
  <dc:subject/>
  <dc:title>Киселев</dc:title>
</cp:coreProperties>
</file>