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996718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99671870"/>
            <w:bookmarkStart w:id="1" w:name="__Fieldmark__0_24996718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996718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99671870"/>
            <w:bookmarkStart w:id="3" w:name="__Fieldmark__1_24996718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0" w:after="120"/>
        <w:rPr/>
      </w:pPr>
      <w:r>
        <w:rPr/>
        <w:t>Женева, 13−23 сентября 2011 года</w:t>
        <w:br/>
        <w:t>Пункт 2 предварительной повестки дня</w:t>
        <w:br/>
      </w:r>
      <w:r>
        <w:rPr>
          <w:b/>
        </w:rPr>
        <w:t>Цистерны</w:t>
      </w:r>
    </w:p>
    <w:p>
      <w:pPr>
        <w:pStyle w:val="HChGR"/>
        <w:rPr>
          <w:lang w:val="en-GB"/>
        </w:rPr>
      </w:pPr>
      <w:r>
        <w:rPr/>
        <w:tab/>
        <w:tab/>
        <w:t>Маркировка на съёмных цистернах</w:t>
      </w:r>
    </w:p>
    <w:p>
      <w:pPr>
        <w:pStyle w:val="H1GR"/>
        <w:rPr>
          <w:vertAlign w:val="superscript"/>
        </w:rPr>
      </w:pPr>
      <w:r>
        <w:rPr>
          <w:vertAlign w:val="superscript"/>
          <w:lang w:val="en-GB"/>
        </w:rPr>
        <w:tab/>
        <w:tab/>
      </w:r>
      <w:r>
        <w:rPr>
          <w:vertAlign w:val="superscript"/>
        </w:rPr>
        <w:t>Передано правительством</w:t>
      </w:r>
      <w:r>
        <w:rPr>
          <w:vertAlign w:val="superscript"/>
          <w:lang w:val="en-GB"/>
        </w:rPr>
        <w:t xml:space="preserve"> </w:t>
      </w:r>
      <w:r>
        <w:rPr>
          <w:vertAlign w:val="superscript"/>
        </w:rPr>
        <w:t>Нидерландов</w:t>
      </w:r>
      <w:r>
        <w:rPr>
          <w:rStyle w:val="FootnoteAnchor"/>
          <w:b w:val="false"/>
          <w:vertAlign w:val="superscript"/>
          <w:lang w:val="en-GB"/>
        </w:rPr>
        <w:footnoteReference w:id="2"/>
      </w:r>
      <w:r>
        <w:rPr>
          <w:b w:val="false"/>
          <w:vertAlign w:val="superscript"/>
          <w:lang w:val="en-GB"/>
        </w:rPr>
        <w:t xml:space="preserve">, </w:t>
      </w:r>
      <w:r>
        <w:rPr>
          <w:rStyle w:val="FootnoteAnchor"/>
          <w:b w:val="false"/>
          <w:vertAlign w:val="superscript"/>
          <w:lang w:val="en-GB"/>
        </w:rPr>
        <w:footnoteReference w:id="3"/>
      </w:r>
      <w:r>
        <w:rPr>
          <w:b w:val="false"/>
          <w:vertAlign w:val="superscript"/>
          <w:lang w:val="en-GB"/>
        </w:rPr>
        <w:t xml:space="preserve"> </w:t>
      </w:r>
      <w:r>
        <w:rPr>
          <w:rStyle w:val="FootnoteAnchor"/>
          <w:b w:val="false"/>
          <w:vertAlign w:val="superscript"/>
          <w:lang w:val="en-GB"/>
        </w:rPr>
        <w:footnoteReference w:customMarkFollows="1" w:id="4"/>
        <w:t>*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>
                <w:lang w:eastAsia="ru-RU"/>
              </w:rPr>
            </w:pPr>
            <w:r>
              <w:rPr>
                <w:b/>
              </w:rPr>
              <w:t xml:space="preserve">Существо предложения: </w:t>
              <w:tab/>
            </w:r>
            <w:r>
              <w:rPr/>
              <w:t>В настоящем документе содержится предложение о дополнительной маркировке на съемных цистерна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Предлагаемое решение:</w:t>
            </w:r>
            <w:r>
              <w:rPr/>
              <w:tab/>
              <w:t>Изменить пункты 6.8.2.5.2 и 1.6.3.41 Д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:</w:t>
            </w:r>
            <w:r>
              <w:rPr>
                <w:lang w:eastAsia="ru-RU"/>
              </w:rPr>
              <w:tab/>
              <w:tab/>
            </w:r>
            <w:r>
              <w:rPr>
                <w:lang w:val="en-US" w:eastAsia="ru-RU"/>
              </w:rPr>
              <w:t>INF</w:t>
            </w:r>
            <w:r>
              <w:rPr>
                <w:lang w:eastAsia="ru-RU"/>
              </w:rPr>
              <w:t>. 13 от марта 2011 года (Нидерланды).</w:t>
              <w:br/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/</w:t>
            </w:r>
            <w:r>
              <w:rPr>
                <w:lang w:val="en-US" w:eastAsia="ru-RU"/>
              </w:rPr>
              <w:t>AC</w:t>
            </w:r>
            <w:r>
              <w:rPr>
                <w:lang w:eastAsia="ru-RU"/>
              </w:rPr>
              <w:t xml:space="preserve">.1/122, пункт 3, и приложение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(изменения к пунктам 1.6.3.41 и 6.8.2.5.2) (доклад о работе последней сессии).</w:t>
              <w:br/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/</w:t>
            </w:r>
            <w:r>
              <w:rPr>
                <w:lang w:val="en-US" w:eastAsia="ru-RU"/>
              </w:rPr>
              <w:t>AC</w:t>
            </w:r>
            <w:r>
              <w:rPr>
                <w:lang w:eastAsia="ru-RU"/>
              </w:rPr>
              <w:t>.1/122/</w:t>
            </w:r>
            <w:r>
              <w:rPr>
                <w:lang w:val="en-US" w:eastAsia="ru-RU"/>
              </w:rPr>
              <w:t>Add</w:t>
            </w:r>
            <w:r>
              <w:rPr>
                <w:lang w:eastAsia="ru-RU"/>
              </w:rPr>
              <w:t>.1, пункты 24−28 (доклад о работе последней сессии Рабочей группы по цистернам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spacing w:before="240" w:after="240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ходе мартовской сессии Совместного совещания 2011 года обсуждался документ </w:t>
      </w:r>
      <w:r>
        <w:rPr>
          <w:lang w:val="en-US"/>
        </w:rPr>
        <w:t>INF</w:t>
      </w:r>
      <w:r>
        <w:rPr/>
        <w:t xml:space="preserve">. 13, касающийся нанесения маркировки (пункт 6.8.2.5.2) на съемные цистерны. По мнению Рабочей группы по цистернам, маркировка на съемных цистернах ДОПОГ должна быть приведена в большее соответствие с маркировкой на контейнерах-цистернах. </w:t>
      </w:r>
    </w:p>
    <w:p>
      <w:pPr>
        <w:pStyle w:val="SingleTxtGR"/>
        <w:rPr/>
      </w:pPr>
      <w:r>
        <w:rPr/>
        <w:t>Изменения в маркировке на съемных цистернах потребуют введения переходных мер для уже существующих цистерн.</w:t>
      </w:r>
    </w:p>
    <w:p>
      <w:pPr>
        <w:pStyle w:val="H1GR"/>
        <w:spacing w:before="240" w:after="240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 xml:space="preserve">Только ДОПОГ, новый текст выделен курсивом: </w:t>
      </w:r>
    </w:p>
    <w:p>
      <w:pPr>
        <w:pStyle w:val="SingleTxtGR"/>
        <w:rPr/>
      </w:pPr>
      <w:r>
        <w:rPr/>
        <w:t>2.</w:t>
        <w:tab/>
        <w:t xml:space="preserve">Изменения, набранные полужирным курсивом, также применимы к МПОГ.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4133"/>
        <w:gridCol w:w="3115"/>
      </w:tblGrid>
      <w:tr>
        <w:trPr>
          <w:trHeight w:val="23" w:hRule="atLeast"/>
        </w:trPr>
        <w:tc>
          <w:tcPr>
            <w:tcW w:w="1256" w:type="dxa"/>
            <w:tcBorders/>
          </w:tcPr>
          <w:p>
            <w:pPr>
              <w:pStyle w:val="Normal"/>
              <w:spacing w:lineRule="atLeast" w:line="220" w:before="0" w:after="80"/>
              <w:rPr/>
            </w:pPr>
            <w:r>
              <w:rPr/>
              <w:t>6.8.2.5.2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rPr/>
            </w:pPr>
            <w:r>
              <w:rPr/>
              <w:t>Нижеследующие сведения должны наноситься на автоцистерну (на саму цистерну или на табличку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  <w:r>
              <w:rPr>
                <w:rStyle w:val="FootnoteCharacters"/>
              </w:rPr>
              <w:t>2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  <w:t>название собственника или оператора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  <w:t xml:space="preserve">масса </w:t>
            </w:r>
            <w:r>
              <w:rPr>
                <w:i/>
              </w:rPr>
              <w:t>автоцистерны</w:t>
            </w:r>
            <w:r>
              <w:rPr/>
              <w:t xml:space="preserve"> в порожнем состоянии; и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  <w:t>максимально допустимая масса а</w:t>
            </w:r>
            <w:r>
              <w:rPr>
                <w:i/>
              </w:rPr>
              <w:t>втоцистерны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rPr/>
            </w:pPr>
            <w:r>
              <w:rPr>
                <w:i/>
              </w:rPr>
              <w:t>Нижеследующие сведения должны наноситься на схемную цистерну (на саму цистерну или на табличку)</w:t>
            </w:r>
            <w:r>
              <w:rPr>
                <w:vertAlign w:val="superscript"/>
              </w:rPr>
              <w:t>12</w:t>
            </w:r>
            <w:r>
              <w:rPr/>
              <w:t>: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</w:r>
            <w:r>
              <w:rPr>
                <w:i/>
              </w:rPr>
              <w:t>название собственника или оператора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"съемная цистерна"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>
                <w:i/>
                <w:i/>
              </w:rPr>
            </w:pPr>
            <w:r>
              <w:rPr>
                <w:i/>
              </w:rPr>
              <w:t>-</w:t>
              <w:tab/>
              <w:t>масса тары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максимально допустимая масса брутто цистерны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для веществ, предусмотренных в пункте 4.3.4.1.3, надлежащее отгрузочное наименование вещества или веществ, допущенных к перевозке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код цистерны в соответствии с пунктом 4.3.4.1.1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для других веществ, кроме тех, которые предусмотрены в пункте 4.3.4.1.3, буквенно-цифровые коды всех специальных положений ТС и ТЕ, которые указаны в колонке 13 таблицы А главы 3.2 для веществ, подлежащих перевозке в цистерне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rPr/>
            </w:pPr>
            <w:r>
              <w:rPr/>
              <w:t>Нижеследующие сведения должны наноситься на контейнер-цистерну (на саму цистерну или на табличку)</w:t>
            </w:r>
            <w:r>
              <w:rPr>
                <w:vertAlign w:val="superscript"/>
              </w:rPr>
              <w:t>12</w:t>
            </w:r>
            <w:r>
              <w:rPr/>
              <w:t>: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название собственника или оператора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вместимость корпуса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 xml:space="preserve">масса тары </w:t>
            </w:r>
            <w:r>
              <w:rPr>
                <w:b/>
                <w:i/>
              </w:rPr>
              <w:t>контейнера-цистерны</w:t>
            </w:r>
            <w:r>
              <w:rPr/>
              <w:t>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 xml:space="preserve">максимально допустимая масса </w:t>
            </w:r>
            <w:r>
              <w:rPr>
                <w:b/>
                <w:i/>
              </w:rPr>
              <w:t>брутто контейнера-цистерны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для веществ, предусмотренных в пункте 4.3.4.1.3, надлежащее отгрузочное наименование вещества или веществ, допущенных к перевозке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код цистерны в соответствии с пунктом 4.3.4.1.1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для других веществ, кроме тех, которые предусмотрены в пункте 4.3.4.1.3, буквенно-цифровые коды всех специальных положений ТС и ТЕ, которые указаны в колонке 13 таблицы А главы 3.2 для веществ, подлежащих перевозке в цистерне.</w:t>
            </w:r>
          </w:p>
        </w:tc>
      </w:tr>
    </w:tbl>
    <w:p>
      <w:pPr>
        <w:pStyle w:val="H1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Касается только ДОПОГ.</w:t>
      </w:r>
    </w:p>
    <w:p>
      <w:pPr>
        <w:pStyle w:val="SingleTxtGR"/>
        <w:rPr/>
      </w:pPr>
      <w:r>
        <w:rPr/>
        <w:t>3.</w:t>
        <w:tab/>
        <w:t xml:space="preserve">Включить "съемные цистерны" в текст, принятый на последней сессии Совместного совещания, а именно:  </w:t>
      </w:r>
    </w:p>
    <w:p>
      <w:pPr>
        <w:pStyle w:val="SingleTxtGR"/>
        <w:ind w:left="2268" w:right="1134" w:hanging="1134"/>
        <w:rPr/>
      </w:pPr>
      <w:r>
        <w:rPr/>
        <w:t>"1.6.3.41</w:t>
        <w:tab/>
        <w:t xml:space="preserve">Автоцистерны </w:t>
      </w:r>
      <w:r>
        <w:rPr>
          <w:i/>
        </w:rPr>
        <w:t>и</w:t>
      </w:r>
      <w:r>
        <w:rPr/>
        <w:t xml:space="preserve"> </w:t>
      </w:r>
      <w:r>
        <w:rPr>
          <w:i/>
        </w:rPr>
        <w:t>съемные цистерны</w:t>
      </w:r>
      <w:r>
        <w:rPr/>
        <w:t>, изготовленные до 1 июля 2013</w:t>
      </w:r>
      <w:r>
        <w:rPr>
          <w:lang w:val="en-US"/>
        </w:rPr>
        <w:t> </w:t>
      </w:r>
      <w:r>
        <w:rPr/>
        <w:t>года в соответствии с требованиями, действующими до 31 декабря 2012 года, но не отвечающие, однако, положениям пункта 6.8.2.5.2 или 6.8.3.5.6, касающимся маркировки, применяемым с 1</w:t>
      </w:r>
      <w:r>
        <w:rPr>
          <w:lang w:val="en-US"/>
        </w:rPr>
        <w:t> </w:t>
      </w:r>
      <w:r>
        <w:rPr/>
        <w:t>января 2013 года, могут по-прежнему маркироваться в соответствии с требованиями, применяемыми до 31 декабря 2012 года, до следующей периодической проверки после 1 июля 2013 года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4.</w:t>
        <w:tab/>
        <w:t>В приведенной ниже таблице показано, что информация об использовании съемных цистерн ограничена.</w:t>
      </w:r>
    </w:p>
    <w:p>
      <w:pPr>
        <w:pStyle w:val="SingleTxtGR"/>
        <w:rPr/>
      </w:pPr>
      <w:r>
        <w:rPr/>
        <w:t>5.</w:t>
        <w:tab/>
        <w:t>В частности, отсутствие информации, которая уже не требуется согласно пункту 6.8.2.5.1, может быть сопряжено с опасностью в случае, если ответственные за наполнение цистерны сделают неверные выводы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1210"/>
        <w:gridCol w:w="1007"/>
        <w:gridCol w:w="1035"/>
        <w:gridCol w:w="806"/>
      </w:tblGrid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Информация, которую </w:t>
              <w:br/>
              <w:t>требуется указыват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: на цистерне/табличке в соответствии с пунктом 6.8.2.5.2 ДОПОГ/МПОГ</w:t>
              <w:br/>
              <w:t>или</w:t>
              <w:br/>
              <w:t>Y: в свидетельстве о допущении в соответствии с подразделом 9.1.3.5 ДОПОГ</w:t>
              <w:br/>
              <w:t>Z: на цистерне/табличке в соответствии с пунктом 6.8.2.5.1 ДОПОГ/МПО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ъемная </w:t>
              <w:br/>
              <w:t>цистерн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нтейнер-цистер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агон-цистерна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азвание собственника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ли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азвание оператора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местимость корпус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Z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Z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 Z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 Z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асса в порожнем состоянии/масса тары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аксимально допустимая масса</w:t>
              <w:br/>
              <w:t>[в загруженном состоянии]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адлежащее отгрузочное наименование для веществ, предусмотренных в пункте 4.3.4.1.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д цистерны в соответствии с пунктом 4.3.4.1.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пециальные положения ТС/ТЕ для веществ, не предусмотренных в пункте 4.3.4.1.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ледующая периодическая прове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редельные нагрузки для вагонов и категорий путей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SingleTxtGR"/>
        <w:rPr/>
      </w:pPr>
      <w:r>
        <w:rPr/>
        <w:t>6.</w:t>
        <w:tab/>
        <w:t>Съемные цистерны, размещенные на перевозящем их транспортном средстве, трудно отличить от встроенных цистерн. В связи с различными требованиями в отношении маркировки целесообразно размещать на съемной цистерне дополнительную надпись "съемная цистерна".</w:t>
      </w:r>
    </w:p>
    <w:p>
      <w:pPr>
        <w:pStyle w:val="SingleTxtGR"/>
        <w:rPr/>
      </w:pPr>
      <w:r>
        <w:rPr/>
        <w:t>7.</w:t>
        <w:tab/>
        <w:t xml:space="preserve">Маркировка вместимости на контейнерах-цистернах не применяется на съемных цистернах. Встроенные цистерны и съемные цистерны во многих случаях разделены на несколько секций, в то время как контейнеры-цистерны и вагоны-цистерны, как правило, имеют одну секцию. Таким образом, указание общей вместимости может создавать путаницу. </w:t>
      </w:r>
    </w:p>
    <w:p>
      <w:pPr>
        <w:pStyle w:val="SingleTxtGR"/>
        <w:rPr/>
      </w:pPr>
      <w:r>
        <w:rPr/>
        <w:t>8.</w:t>
        <w:tab/>
        <w:t>В пункте 6.8.2.5.2 МПОГ не содержится конкретных указаний по маркировке на съемных цистернах, поэтому с настоящим документом не возникает никаких проблем. Таким образом, вышеуказанные изменения касаются только маркировки на съёмных цистернах ДОПОГ.</w:t>
      </w:r>
    </w:p>
    <w:p>
      <w:pPr>
        <w:pStyle w:val="SingleTxtGR"/>
        <w:rPr/>
      </w:pPr>
      <w:r>
        <w:rPr/>
        <w:t>9.</w:t>
        <w:tab/>
        <w:t>Термин "максимально допустимая масса в загруженном состоянии" заменен термином "максимально допустимая масса брутто", который определяется в разделе 1.2.1 ДОПОГ и МПОГ.</w:t>
      </w:r>
    </w:p>
    <w:p>
      <w:pPr>
        <w:pStyle w:val="H1GR"/>
        <w:rPr>
          <w:lang w:val="en-GB"/>
        </w:rPr>
      </w:pPr>
      <w:r>
        <w:rPr/>
        <w:tab/>
        <w:tab/>
        <w:t>Безопасность</w:t>
      </w:r>
    </w:p>
    <w:p>
      <w:pPr>
        <w:pStyle w:val="SingleTxtGR"/>
        <w:rPr/>
      </w:pPr>
      <w:r>
        <w:rPr/>
        <w:t>10.</w:t>
        <w:tab/>
        <w:t>Верно указанная информация исключает неправильное толкование и повышает уровень безопасности.</w:t>
      </w:r>
    </w:p>
    <w:p>
      <w:pPr>
        <w:pStyle w:val="H1GR"/>
        <w:rPr>
          <w:lang w:val="en-GB"/>
        </w:rPr>
      </w:pPr>
      <w:r>
        <w:rPr/>
        <w:tab/>
        <w:tab/>
        <w:t>Осуществимость</w:t>
      </w:r>
    </w:p>
    <w:p>
      <w:pPr>
        <w:pStyle w:val="SingleTxtGR"/>
        <w:rPr/>
      </w:pPr>
      <w:r>
        <w:rPr/>
        <w:t>11.</w:t>
        <w:tab/>
        <w:t>Данный вид маркировки уже используется на контейнерах-цистернах, поэтому не предвидится никаких проблем с его применением на съемных цистернах. Осуществимость будет облегчена благодаря принятию переходной меры.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w:t>12.</w:t>
        <w:tab/>
        <w:t>Наличие достоверной информации, указанной на цистерне, будет способствовать облегчению примен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29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9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80  (R)  080711  08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7</w:t>
      </w:r>
      <w:r>
        <w:rPr>
          <w:lang w:val="en-US"/>
        </w:rPr>
        <w:t> </w:t>
      </w:r>
      <w:r>
        <w:rPr>
          <w:lang w:val="ru-RU"/>
        </w:rPr>
        <w:t>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42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ab/>
      </w:r>
      <w:r>
        <w:rPr>
          <w:rStyle w:val="FootnoteCharacters"/>
          <w:lang w:val="ru-RU"/>
        </w:rPr>
        <w:t>12</w:t>
      </w:r>
      <w:r>
        <w:rPr>
          <w:lang w:val="ru-RU"/>
        </w:rPr>
        <w:t xml:space="preserve"> </w:t>
        <w:tab/>
        <w:t>После числовых значений указать единицы измерения</w:t>
      </w:r>
      <w:r>
        <w:rPr>
          <w:iCs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4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24:00Z</dcterms:created>
  <dc:creator>Maykovskaya</dc:creator>
  <dc:description/>
  <cp:keywords/>
  <dc:language>en-US</dc:language>
  <cp:lastModifiedBy>Berthet</cp:lastModifiedBy>
  <cp:lastPrinted>2011-07-15T16:23:00Z</cp:lastPrinted>
  <dcterms:modified xsi:type="dcterms:W3CDTF">2011-07-15T14:24:00Z</dcterms:modified>
  <cp:revision>2</cp:revision>
  <dc:subject/>
  <dc:title>Организация Объединенных Наций</dc:title>
</cp:coreProperties>
</file>