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47469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4746935"/>
            <w:bookmarkStart w:id="1" w:name="__Fieldmark__0_377474693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47469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4746935"/>
            <w:bookmarkStart w:id="3" w:name="__Fieldmark__1_377474693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6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о внесении поправок в 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>Материалы класса 7, классифицируемые как вещества, опасные для окружающей среды (ВООС)</w:t>
      </w:r>
    </w:p>
    <w:p>
      <w:pPr>
        <w:pStyle w:val="H1GR"/>
        <w:rPr>
          <w:b w:val="false"/>
          <w:b w:val="false"/>
          <w:sz w:val="20"/>
          <w:vertAlign w:val="superscript"/>
        </w:rPr>
      </w:pPr>
      <w:r>
        <w:rPr>
          <w:b w:val="false"/>
          <w:sz w:val="20"/>
          <w:vertAlign w:val="superscript"/>
        </w:rPr>
        <w:tab/>
        <w:tab/>
        <w:t>Передано правительством Германии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2"/>
      </w:r>
      <w:r>
        <w:rPr>
          <w:b w:val="false"/>
          <w:sz w:val="20"/>
          <w:vertAlign w:val="superscript"/>
          <w:lang w:val="en-GB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20"/>
          <w:vertAlign w:val="superscript"/>
          <w:lang w:val="en-GB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999" w:hanging="2527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:</w:t>
              <w:tab/>
            </w:r>
            <w:r>
              <w:rPr>
                <w:lang w:eastAsia="ru-RU"/>
              </w:rPr>
              <w:t>Согласно новому изданию МПОГ/ДОПОГ 2011 года материалы класса 7 должны в соответствующих случаях дополнительно классифицироваться как ВООС. Тем не менее в положении пункта 2.2.9.1.10.5, касающемся упрощенного отнесения к свойствам, связанным с окружающей средой, содержится ссылка на Регламент (ЕС) № 1272/2008, из сферы применения которого исключены материалы класса 7. Поэтому является приемлемым полное исключение материалов класса 7 из категории веществ, опасных для окружающей сред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999" w:hanging="2527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:</w:t>
            </w:r>
            <w:r>
              <w:rPr>
                <w:lang w:eastAsia="ru-RU"/>
              </w:rPr>
              <w:tab/>
              <w:t>Изменить формулировку пункта 2.1.3.8 МПОГ/ДОПОГ, с тем чтобы исключить материалы класса 7 из категории веществ, опасных для окружающей сред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1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ессии Совместного совещания Комиссии экспертов МПОГ и Рабочей группы по перевозкам опасных грузов Европейской экономической комиссии (ЕЭК) Организации Объединенных Наций, которая состоялась в Женеве 11−21 сентября 2007 года, было принято несколько предложений по требованиям в отношении веществ, опасных для окружающей среды. Эти новые положения должны были вступить в силу по истечении переходного периода. В новом издании МПОГ/ДОПОГ 2011 года вещества классов 1−9, кроме отнесенных к № ООН 3077 и 3082, отвечающие критериям, предусмотренным в пункте</w:t>
      </w:r>
      <w:r>
        <w:rPr>
          <w:lang w:val="en-US"/>
        </w:rPr>
        <w:t> </w:t>
      </w:r>
      <w:r>
        <w:rPr/>
        <w:t>2.2.9.1.10, в дополнение к видам опасности их класса считаются веществами, опасными для окружающей среды (ВООС).</w:t>
      </w:r>
    </w:p>
    <w:p>
      <w:pPr>
        <w:pStyle w:val="SingleTxtGR"/>
        <w:rPr/>
      </w:pPr>
      <w:r>
        <w:rPr/>
        <w:t>2.</w:t>
        <w:tab/>
        <w:t>Для проверки того, отвечают ли материалы класса 7 критериям, предусмотренным в пункте 2.2.9.1.10, до сих пор не имеется данных, необходимых для классификации в соответствии с критериями, предусмотренными в пунктах 2.2.9.1.10.3 и 2.2.9.1.10.4, и поэтому может применяться только пункт 2.2.9.1.10.5. В этом пункте вещества или смеси классифицируются как ВООС на основе Регламента (ЕС) № 1272/2008</w:t>
      </w:r>
      <w:r>
        <w:rPr>
          <w:rStyle w:val="FootnoteAnchor"/>
          <w:vertAlign w:val="superscript"/>
        </w:rPr>
        <w:footnoteReference w:id="4"/>
      </w:r>
      <w:r>
        <w:rPr/>
        <w:t>. Однако в статье 1 (2) этого Регламента указано следующее:</w:t>
      </w:r>
    </w:p>
    <w:p>
      <w:pPr>
        <w:pStyle w:val="SingleTxtGR"/>
        <w:rPr/>
      </w:pPr>
      <w:r>
        <w:rPr/>
        <w:t xml:space="preserve">"(2) </w:t>
      </w:r>
      <w:r>
        <w:rPr>
          <w:lang w:val="en-US"/>
        </w:rPr>
        <w:tab/>
      </w:r>
      <w:r>
        <w:rPr/>
        <w:t xml:space="preserve">Настоящий Регламент </w:t>
      </w:r>
      <w:r>
        <w:rPr>
          <w:u w:val="single"/>
        </w:rPr>
        <w:t>не</w:t>
      </w:r>
      <w:r>
        <w:rPr/>
        <w:t xml:space="preserve"> применяется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к радиоактивным веществам и смесям, относящимся к сфере применения директивы 96/29/Euratom Совета от 13 мая 1996 года, устанавливающей основные нормы безопасности для защиты здоровья работников и населения от опасности, вызываемой ионизирующим излучением (</w:t>
      </w:r>
      <w:r>
        <w:rPr>
          <w:rStyle w:val="FootnoteAnchor"/>
          <w:vertAlign w:val="superscript"/>
        </w:rPr>
        <w:footnoteReference w:id="5"/>
      </w:r>
      <w:r>
        <w:rPr/>
        <w:t>);"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 xml:space="preserve">Изменить пункт 2.1.3.8 следующим образом (измененный текст выделен </w:t>
      </w:r>
      <w:r>
        <w:rPr>
          <w:b/>
        </w:rPr>
        <w:t>жирным шрифтом</w:t>
      </w:r>
      <w:r>
        <w:rPr/>
        <w:t>):</w:t>
      </w:r>
    </w:p>
    <w:p>
      <w:pPr>
        <w:pStyle w:val="SingleTxtGR"/>
        <w:ind w:left="2268" w:right="1134" w:hanging="1134"/>
        <w:rPr/>
      </w:pPr>
      <w:r>
        <w:rPr/>
        <w:t>"2.1.3.8</w:t>
        <w:tab/>
        <w:t>Вещества классов 1−</w:t>
      </w:r>
      <w:r>
        <w:rPr>
          <w:b/>
        </w:rPr>
        <w:t>6.2, 8 и</w:t>
      </w:r>
      <w:r>
        <w:rPr/>
        <w:t xml:space="preserve"> 9, кроме отнесенных к № ООН 3077 или 3082, отвечающие критериям, предусмотренным в пункте 2.2.9.1.10, в дополнение к видам опасности классов 1−</w:t>
      </w:r>
      <w:r>
        <w:rPr>
          <w:b/>
        </w:rPr>
        <w:t>6.2, 8 и</w:t>
      </w:r>
      <w:r>
        <w:rPr/>
        <w:t xml:space="preserve"> 9 считаются веществами, опасными для окружающей среды. Прочие вещества, </w:t>
      </w:r>
      <w:r>
        <w:rPr>
          <w:b/>
        </w:rPr>
        <w:t>не отвечающие критериям какого-либо другого класса, но отвечающие критериям, предусмотренным в пункте</w:t>
      </w:r>
      <w:r>
        <w:rPr/>
        <w:t> 2.2.9.1.10, должны быть отнесены к № ООН 3077 или 3082 в зависимости от конкретного случая".</w:t>
      </w:r>
    </w:p>
    <w:p>
      <w:pPr>
        <w:pStyle w:val="H1GR"/>
        <w:rPr/>
      </w:pPr>
      <w:r>
        <w:rPr/>
        <w:tab/>
        <w:tab/>
        <w:t>Обоснование</w:t>
      </w:r>
    </w:p>
    <w:p>
      <w:pPr>
        <w:pStyle w:val="SingleTxtGR"/>
        <w:keepLines/>
        <w:rPr/>
      </w:pPr>
      <w:r>
        <w:rPr/>
        <w:t>4.</w:t>
        <w:tab/>
        <w:t>На основе пункта 2.2.9.1.10.5 с учетом статьи 1 (2) Регламента (ЕС) № 1272/2008 надлежит сделать вывод о том, что реактивные вещества, на которые распространяется сфера применения директивы 96/29/Euratom Совета от 13 мая 1996 года (и которые отнесены к материалам класса 7), исключаются из категории ВООС. Если этот вывод будет принят в рамках пункта 2.2.9.1.10.5, то он будет также действителен для всех положений пункта 2.2.9.1.10.</w:t>
      </w:r>
    </w:p>
    <w:p>
      <w:pPr>
        <w:pStyle w:val="SingleTxtGR"/>
        <w:rPr/>
      </w:pPr>
      <w:r>
        <w:rPr/>
        <w:t>5.</w:t>
        <w:tab/>
        <w:t xml:space="preserve">Кроме того, эта маркировка, наносимая в соответствии с подразделом 5.2.1.8 и разделом 5.3.6 (в дополнение к знакам опасности класса 7), не дает каких-либо </w:t>
      </w:r>
      <w:r>
        <w:rPr>
          <w:u w:val="single"/>
        </w:rPr>
        <w:t>дополнительных</w:t>
      </w:r>
      <w:r>
        <w:rPr/>
        <w:t xml:space="preserve"> преимуществ с точки зрения безопасности, например для аварийных служб, которые первыми проводят аварийные мероприят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1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1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167  (R)  080811  08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В соответствии с программой работы Комитета по внутреннему транспорту на 2010−2014 годы (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 xml:space="preserve">/208, пункт 106; </w:t>
      </w:r>
      <w:r>
        <w:rPr>
          <w:szCs w:val="24"/>
        </w:rPr>
        <w:t>ECE</w:t>
      </w:r>
      <w:r>
        <w:rPr>
          <w:szCs w:val="24"/>
          <w:lang w:val="ru-RU"/>
        </w:rPr>
        <w:t>/</w:t>
      </w:r>
      <w:r>
        <w:rPr>
          <w:szCs w:val="24"/>
        </w:rPr>
        <w:t>TRANS</w:t>
      </w:r>
      <w:r>
        <w:rPr>
          <w:szCs w:val="24"/>
          <w:lang w:val="ru-RU"/>
        </w:rPr>
        <w:t>/2010/8, подпрограмма</w:t>
      </w:r>
      <w:r>
        <w:rPr>
          <w:szCs w:val="24"/>
          <w:lang w:val="en-US"/>
        </w:rPr>
        <w:t> </w:t>
      </w:r>
      <w:r>
        <w:rPr>
          <w:szCs w:val="24"/>
          <w:lang w:val="ru-RU"/>
        </w:rPr>
        <w:t>02.7 </w:t>
      </w:r>
      <w:r>
        <w:rPr>
          <w:szCs w:val="24"/>
        </w:rPr>
        <w:t>c</w:t>
      </w:r>
      <w:r>
        <w:rPr>
          <w:szCs w:val="24"/>
          <w:lang w:val="ru-RU"/>
        </w:rPr>
        <w:t>)).</w:t>
      </w:r>
      <w:r>
        <w:rPr>
          <w:lang w:val="ru-RU"/>
        </w:rPr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41.</w:t>
      </w:r>
      <w:r>
        <w:rPr>
          <w:lang w:val="ru-RU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REGULATION (EC) No 1272/2008 OF THE EUROPEAN PARLIAMENT AND OF THE COUNCIL of 16 December 2008 on classification, labelling and packaging of substances and mixtures, amending and repealing Directives 67/548/EEC and 1999/45/EC, and amending Regulation (EC) No 1907/2006</w:t>
      </w:r>
      <w:r>
        <w:rPr>
          <w:lang w:val="en-US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COUNCIL DIRECTIVE 96/29/EURATOM of 13 May 1996 laying down basic safety standards for the protection of the health of workers and the general public against the danger arising from ionising radiation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4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50:00Z</dcterms:created>
  <dc:creator>Maykovskaya</dc:creator>
  <dc:description/>
  <cp:keywords/>
  <dc:language>en-US</dc:language>
  <cp:lastModifiedBy>Barrio-Champeau</cp:lastModifiedBy>
  <cp:lastPrinted>2011-08-08T16:44:00Z</cp:lastPrinted>
  <dcterms:modified xsi:type="dcterms:W3CDTF">2011-08-09T12:50:00Z</dcterms:modified>
  <cp:revision>2</cp:revision>
  <dc:subject/>
  <dc:title>Организация Объединенных Наций</dc:title>
</cp:coreProperties>
</file>