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35</w:t>
            </w:r>
            <w:r>
              <w:rPr/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5170755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517075556"/>
            <w:bookmarkStart w:id="1" w:name="__Fieldmark__0_251707555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June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51707555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517075556"/>
            <w:bookmarkStart w:id="3" w:name="__Fieldmark__1_251707555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</w:rPr>
        <w:t xml:space="preserve">Совместное совещание Комиссии экспертов МПОГ </w:t>
        <w:br/>
        <w:t>и 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Женева, 13−23 сентября 2011 года</w:t>
      </w:r>
    </w:p>
    <w:p>
      <w:pPr>
        <w:pStyle w:val="Normal"/>
        <w:rPr/>
      </w:pPr>
      <w:r>
        <w:rPr/>
        <w:t>Пункт 7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Доклады неофициальных рабочих групп</w:t>
      </w:r>
    </w:p>
    <w:p>
      <w:pPr>
        <w:pStyle w:val="HChGR"/>
        <w:rPr/>
      </w:pPr>
      <w:r>
        <w:rPr/>
        <w:tab/>
        <w:tab/>
        <w:t>Неофициальная рабочая группа по телематике</w:t>
      </w:r>
    </w:p>
    <w:p>
      <w:pPr>
        <w:pStyle w:val="H1GR"/>
        <w:rPr/>
      </w:pPr>
      <w:r>
        <w:rPr/>
        <w:tab/>
        <w:tab/>
        <w:t>Предложение Европейской комиссии в отношении прикладных телематических программ</w:t>
      </w:r>
    </w:p>
    <w:p>
      <w:pPr>
        <w:pStyle w:val="H1GR"/>
        <w:rPr/>
      </w:pPr>
      <w:r>
        <w:rPr/>
        <w:tab/>
        <w:tab/>
        <w:t>Идентификация опасных грузов в прикладных телематических программах</w:t>
      </w:r>
    </w:p>
    <w:p>
      <w:pPr>
        <w:pStyle w:val="H1GR"/>
        <w:rPr/>
      </w:pPr>
      <w:r>
        <w:rPr/>
        <w:tab/>
        <w:tab/>
        <w:t>Представлено Европейским союзом</w:t>
      </w:r>
      <w:r>
        <w:rPr>
          <w:rStyle w:val="FootnoteAnchor"/>
          <w:b w:val="false"/>
          <w:sz w:val="20"/>
          <w:vertAlign w:val="superscript"/>
        </w:rPr>
        <w:footnoteReference w:id="2"/>
      </w:r>
      <w:r>
        <w:rPr>
          <w:b w:val="false"/>
          <w:sz w:val="20"/>
          <w:vertAlign w:val="superscript"/>
        </w:rPr>
        <w:t>,</w:t>
      </w:r>
      <w:r>
        <w:rPr>
          <w:rStyle w:val="FootnoteAnchor"/>
          <w:b w:val="false"/>
          <w:sz w:val="20"/>
          <w:vertAlign w:val="superscript"/>
        </w:rPr>
        <w:footnoteReference w:id="3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2835" w:right="1134" w:hanging="2551"/>
              <w:rPr/>
            </w:pPr>
            <w:r>
              <w:rPr>
                <w:b/>
                <w:bCs/>
              </w:rPr>
              <w:t>Существо предложения:</w:t>
            </w:r>
            <w:r>
              <w:rPr/>
              <w:tab/>
              <w:t>Определение параметров для идентификации перевозимых опасных грузов в связи с прикладными телематическими программами для внутреннего транспорт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2835" w:right="1134" w:hanging="2551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ое решение:</w:t>
              <w:tab/>
            </w:r>
            <w:r>
              <w:rPr>
                <w:bCs/>
              </w:rPr>
              <w:t>Решение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2835" w:right="1134" w:hanging="2551"/>
              <w:rPr/>
            </w:pPr>
            <w:r>
              <w:rPr>
                <w:b/>
                <w:bCs/>
              </w:rPr>
              <w:t>Справочные документы:</w:t>
            </w:r>
            <w:r>
              <w:rPr/>
              <w:tab/>
              <w:t>Неофициальный документ: INF.10 (ОТИФ), представленный на весенней сессии 2011 год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Совместное совещание, проведенное в марте 2011 года, было проинформировано о ходе работы неофициальной рабочей группы ОТИФ-ЕЭК ООН по телематике (см. неофициальный документ INF.10, представленный ОТИФ на этой сессии).</w:t>
      </w:r>
    </w:p>
    <w:p>
      <w:pPr>
        <w:pStyle w:val="SingleTxtGR"/>
        <w:rPr/>
      </w:pPr>
      <w:r>
        <w:rPr/>
        <w:t>2.</w:t>
        <w:tab/>
        <w:t xml:space="preserve">В частности, эта неофициальная рабочая группа высказала мнение, что для </w:t>
      </w:r>
      <w:r>
        <w:rPr>
          <w:i/>
        </w:rPr>
        <w:t xml:space="preserve">идентификации опасных грузов </w:t>
      </w:r>
      <w:r>
        <w:rPr/>
        <w:t>было бы достаточно указывать номер ООН, группу упаковки и, для некоторых веществ, код, относящийся к специальному положению 640, на основании которых затем могли бы быть получены все другие сведения в таблице А главы 3.2 МПОГ/ДОПОГ/ВОПОГ.</w:t>
      </w:r>
    </w:p>
    <w:p>
      <w:pPr>
        <w:pStyle w:val="SingleTxtGR"/>
        <w:rPr/>
      </w:pPr>
      <w:r>
        <w:rPr/>
        <w:t>3.</w:t>
        <w:tab/>
        <w:t>После дальнейшего изучения был сделан вывод о том, что, по-видимому, этих трех параметров недостаточно для однозначного определения одиночной позиции в таблице A во всех случаях. Такое однозначное определение можно обеспечить путем использования семи параметров, которые перечислены в предложении, содержащемся в пункте 6. Вместе с тем по соображениям эффективности следует добиваться максимальной краткости и простоты "идентификационного сообщения". Это позволило бы уменьшить коммуникационные расходы и содействовало бы внедрению данного сообщения в рамках различных прикладных телематических программ.</w:t>
      </w:r>
    </w:p>
    <w:p>
      <w:pPr>
        <w:pStyle w:val="SingleTxtGR"/>
        <w:rPr/>
      </w:pPr>
      <w:r>
        <w:rPr/>
        <w:t>4.</w:t>
        <w:tab/>
        <w:t>Порядок передачи параметров, содержащихся в "идентификационном сообщении", должен быть единообразным для всех прикладных телематических программ, с тем чтобы можно было осуществлять обмен данными без последующей обработки сообщений, и параметры должны представляться в таком порядке, при котором наиболее важные из них передавались бы в первую очередь. Это обеспечило бы дополнительную безопасность на тот случай, если сообщение будет прервано во время его передачи.</w:t>
      </w:r>
    </w:p>
    <w:p>
      <w:pPr>
        <w:pStyle w:val="SingleTxtGR"/>
        <w:rPr/>
      </w:pPr>
      <w:r>
        <w:rPr/>
        <w:t>5.</w:t>
        <w:tab/>
        <w:t>В силу того, что "идентификационное сообщение" прямо связано с техническими документами Европейского железнодорожного агентства (ЕЖДА), подкрепляющими осуществление ТУЭС-ПСТГП (</w:t>
      </w:r>
      <w:r>
        <w:rPr>
          <w:i/>
        </w:rPr>
        <w:t>Регламент (ЕС) № 62/2006 Комиссии от 23 декабря 2005 года, касающийся технических требований к совместимости приложений телематики для грузовых подсистем трансъевропейской железнодорожной системы</w:t>
      </w:r>
      <w:r>
        <w:rPr/>
        <w:t>) на железнодорожном транспорте, Европейская комиссия предлагает принять унифицированное идентификационное сообщение для всех внутренних перевозок опасных грузов. Определение содержания такого сообщения станет отправной точкой для обеспечения согласованности и совместимости прикладных телематических программ между различными видами транспорта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6.</w:t>
        <w:tab/>
        <w:t>Добавить новый раздел 3.1.4 следующего содержания:</w:t>
      </w:r>
    </w:p>
    <w:p>
      <w:pPr>
        <w:pStyle w:val="SingleTxtGR"/>
        <w:ind w:left="1701" w:right="1134" w:hanging="0"/>
        <w:rPr/>
      </w:pPr>
      <w:r>
        <w:rPr/>
        <w:t>"3.1.4</w:t>
        <w:tab/>
        <w:t>Идентификация опасных грузов в прикладных телематических программах</w:t>
      </w:r>
    </w:p>
    <w:p>
      <w:pPr>
        <w:pStyle w:val="SingleTxtGR"/>
        <w:ind w:left="1701" w:right="1134" w:hanging="0"/>
        <w:rPr/>
      </w:pPr>
      <w:r>
        <w:rPr/>
        <w:t>При использовании прикладных телематических программ идентификационное сообщение о перевозимом опасном грузе содержит по меньшей мере следующие сведения по каждому опасному грузу в указанном порядке:</w:t>
      </w:r>
    </w:p>
    <w:p>
      <w:pPr>
        <w:pStyle w:val="Bullet1GR"/>
        <w:keepNext w:val="true"/>
        <w:numPr>
          <w:ilvl w:val="0"/>
          <w:numId w:val="14"/>
        </w:numPr>
        <w:ind w:right="1134" w:hanging="0"/>
        <w:rPr/>
      </w:pPr>
      <w:r>
        <w:rPr/>
        <w:t>Номер ООН (колонка 1 таблицы A),</w:t>
      </w:r>
    </w:p>
    <w:p>
      <w:pPr>
        <w:pStyle w:val="Bullet1GR"/>
        <w:keepNext w:val="true"/>
        <w:numPr>
          <w:ilvl w:val="0"/>
          <w:numId w:val="14"/>
        </w:numPr>
        <w:ind w:right="1134" w:hanging="0"/>
        <w:rPr/>
      </w:pPr>
      <w:r>
        <w:rPr/>
        <w:t>Идентификационный номер опасности (колонка 20 таблицы A)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Группа упаковки (колонка 4 таблицы A)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лассификационный код (колонка 3b таблицы А)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Специальные положения (колонка 6 таблицы A)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Знаки опасности (колонка 5 таблицы A) и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ласс (колонка 3а таблицы A).</w:t>
      </w:r>
    </w:p>
    <w:p>
      <w:pPr>
        <w:pStyle w:val="SingleTxtGR"/>
        <w:rPr/>
      </w:pPr>
      <w:r>
        <w:rPr/>
        <w:t>Любые дополнительные сведения представляются после этих сведений"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7.</w:t>
        <w:tab/>
        <w:t>Безопасность: Уровень безопасности повысится, поскольку власти и операторы смогут однозначно находить позицию для перевозимого(ых) опасного(ых) груза(ов) в таблице А.</w:t>
      </w:r>
    </w:p>
    <w:p>
      <w:pPr>
        <w:pStyle w:val="SingleTxtGR"/>
        <w:rPr/>
      </w:pPr>
      <w:r>
        <w:rPr/>
        <w:t>8.</w:t>
        <w:tab/>
        <w:t>Осуществимость: Данное решение касается содержания сообщения только в тех случаях, когда средства телематики применяются на добровольной основе. Тем не менее это решение будет способствовать использованию средств телематики и станет согласованной отправной точкой для их применения различными видами транспорта.</w:t>
      </w:r>
    </w:p>
    <w:p>
      <w:pPr>
        <w:pStyle w:val="SingleTxtGR"/>
        <w:rPr/>
      </w:pPr>
      <w:r>
        <w:rPr/>
        <w:t>9.</w:t>
        <w:tab/>
        <w:t>Обеспечения соблюдения: Практическая реализация в Европейском союзе для железнодорожных перевозок предусматривается в технических документах ЕЖДА, касающихся ТУЭС-ПСТГП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31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312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3121  (R)  100811  1008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ab/>
      </w:r>
      <w:r>
        <w:rPr>
          <w:rStyle w:val="FootnoteCharacters"/>
        </w:rPr>
        <w:t>?</w:t>
      </w:r>
      <w:r>
        <w:rPr>
          <w:szCs w:val="18"/>
          <w:lang w:val="ru-RU"/>
        </w:rPr>
        <w:tab/>
        <w:t xml:space="preserve">В соответствии с программой работы Комитета по внутреннему транспорту на 2010−2014 годы (ECE/TRANS/208, пункт 106; ECE/TRANS/2010/8, подпрограмма 02.7 с)). 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ab/>
      </w:r>
      <w:r>
        <w:rPr>
          <w:rStyle w:val="FootnoteCharacters"/>
        </w:rPr>
        <w:t>?</w:t>
      </w:r>
      <w:r>
        <w:rPr>
          <w:szCs w:val="18"/>
          <w:lang w:val="ru-RU"/>
        </w:rPr>
        <w:tab/>
        <w:t xml:space="preserve">Распространен Межправительственной организацией по международным железнодорожным перевозкам (ОТИФ) в качестве документа OTIF/RID/RC/2011/35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AC.1/2011/3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1/2011/3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isplayBackgroundShape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2:04:00Z</dcterms:created>
  <dc:creator>Chouvalova</dc:creator>
  <dc:description/>
  <cp:keywords/>
  <dc:language>en-US</dc:language>
  <cp:lastModifiedBy>Mansion</cp:lastModifiedBy>
  <cp:lastPrinted>2011-08-10T08:49:00Z</cp:lastPrinted>
  <dcterms:modified xsi:type="dcterms:W3CDTF">2011-08-11T12:04:00Z</dcterms:modified>
  <cp:revision>2</cp:revision>
  <dc:subject/>
  <dc:title>Организация Объединенных Наций</dc:title>
</cp:coreProperties>
</file>