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570259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57025990"/>
            <w:bookmarkStart w:id="1" w:name="__Fieldmark__0_17570259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570259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57025990"/>
            <w:bookmarkStart w:id="3" w:name="__Fieldmark__1_175702599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о внесении поправок в МПОГ/ДОПОГ/ВОПОГ:</w:t>
        <w:br/>
        <w:t>новые предложения</w:t>
      </w:r>
    </w:p>
    <w:p>
      <w:pPr>
        <w:pStyle w:val="HChGR"/>
        <w:rPr/>
      </w:pPr>
      <w:r>
        <w:rPr/>
        <w:tab/>
        <w:tab/>
        <w:t>Изменение пункта 1.1.3.1 с) МПОГ/ДОПОГ/ВОПОГ</w:t>
      </w:r>
    </w:p>
    <w:p>
      <w:pPr>
        <w:pStyle w:val="H1GR"/>
        <w:rPr>
          <w:vertAlign w:val="superscript"/>
        </w:rPr>
      </w:pPr>
      <w:r>
        <w:rPr>
          <w:vertAlign w:val="superscript"/>
        </w:rPr>
        <w:tab/>
        <w:tab/>
        <w:t>Передано правительством Швец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88" w:right="1179" w:hanging="2668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>Ограничить число веществ и изделий, которые разрешается перевозить в соответствии с пунктом 1.1.3.1 с), и уменьшить количество на единицу тар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88" w:right="1179" w:hanging="2668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Изменить формулировку изъятия, предусмотренного в пункте 1.1.3.1 с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88" w:right="1179" w:hanging="2668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ECE/TRANS/WP.15/AC.1/2009/49.</w:t>
            </w:r>
          </w:p>
        </w:tc>
      </w:tr>
    </w:tbl>
    <w:p>
      <w:pPr>
        <w:pStyle w:val="HCh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 пункте 1.1.3.1 с) в МПОГ/ДОПОГ/ВОПОГ сформулировано изъятие из положений, касающихся перевозки, осуществляемой предприятиями в дополнение к их основной деятельности, в количествах не более 450 литров на единицу тары и без превышения максимальных количеств, указанных в подразделе 1.1.3.6. Это изъятие не может использоваться предприятиями для собственного снабжения либо для внешнего или внутреннего распределения.</w:t>
      </w:r>
    </w:p>
    <w:p>
      <w:pPr>
        <w:pStyle w:val="SingleTxtGR"/>
        <w:rPr/>
      </w:pPr>
      <w:r>
        <w:rPr/>
        <w:t>2.</w:t>
        <w:tab/>
        <w:t>Правительство Швеции считает, что это изъятие является полезным и практичным для компаний, в которых заняты работники таких профессий, как сварщики и строители. Для выполнения своих функций эти работники переносят с собой, например, кислород, ацетилен или дизельное топливо.</w:t>
      </w:r>
    </w:p>
    <w:p>
      <w:pPr>
        <w:pStyle w:val="SingleTxtGR"/>
        <w:rPr/>
      </w:pPr>
      <w:r>
        <w:rPr/>
        <w:t>3.</w:t>
        <w:tab/>
        <w:t>Однако с точки зрения безопасности Швеция полагает, что количества, разрешенные в соответствии с этим изъятием, следует уменьшить. Возможно, целесообразно также ограничить типы веществ/изделий, разрешенных для перевозки в соответствии с данным изъятием.</w:t>
      </w:r>
    </w:p>
    <w:p>
      <w:pPr>
        <w:pStyle w:val="SingleTxtGR"/>
        <w:rPr/>
      </w:pPr>
      <w:r>
        <w:rPr/>
        <w:t>4.</w:t>
        <w:tab/>
        <w:t>Кроме того, хорошо известно, что в связи с данным изъятием возник ряд вопросов, касающихся толкования, и, более того, нам стало известно о том, что существует тенденция неправильно использовать это изъятие. В настоящее время некоторые компании изготавливают и реализуют средства удержания других типов, схожие с КСГМГ, но не отвечающие положениям, касающимся КСГМГ. Эти средства удержания часто имеют объем 430−450 литров и иногда маркируются "ADR 1.1.3.1 (c)". В приложении к настоящему документу приводятся иллюстрации таких систем удержания.</w:t>
      </w:r>
    </w:p>
    <w:p>
      <w:pPr>
        <w:pStyle w:val="SingleTxtGR"/>
        <w:rPr/>
      </w:pPr>
      <w:r>
        <w:rPr>
          <w:spacing w:val="2"/>
        </w:rPr>
        <w:t>5.</w:t>
        <w:tab/>
        <w:t>С целью дополнительного обоснования поправок к тексту пункта 1.1.3.1 с)</w:t>
      </w:r>
      <w:r>
        <w:rPr/>
        <w:t xml:space="preserve"> </w:t>
      </w:r>
      <w:r>
        <w:rPr>
          <w:spacing w:val="2"/>
        </w:rPr>
        <w:t>в докладе Специальной рабочей группы по согласованию МПОГ/ДОПОГ/ВОПОГ</w:t>
      </w:r>
      <w:r>
        <w:rPr/>
        <w:t xml:space="preserve"> с Рекомендациями ООН по перевозке опасных грузов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 xml:space="preserve">.15/ </w:t>
      </w:r>
      <w:r>
        <w:rPr>
          <w:lang w:val="fr-FR"/>
        </w:rPr>
        <w:t>AC</w:t>
      </w:r>
      <w:r>
        <w:rPr/>
        <w:t>.1/2011/30, пункт 29) предлагается включить положения (специальное положение 363 в Рекомендациях ООН) для топлива, перевозимого в машинах, в подраздел 1.1.3.3, который ограничивает сферу применения существующего пункта 1.1.3.1 b) в случае легковоспламеняющихся жидкостей. Согласно предлагаемому тексту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1/2011/30/</w:t>
      </w:r>
      <w:r>
        <w:rPr>
          <w:lang w:val="fr-FR"/>
        </w:rPr>
        <w:t>Add</w:t>
      </w:r>
      <w:r>
        <w:rPr/>
        <w:t>.1) требования раздела 5.2.2, касающиеся знаков опасности, применяются к машинам, в которых содержится топливо в количестве не более 450 литров. Поэтому мы считаем обоснованным уменьшение также и количеств, разрешенных в пункте 1.1.3.1 с).</w:t>
      </w:r>
    </w:p>
    <w:p>
      <w:pPr>
        <w:pStyle w:val="SingleTxtGR"/>
        <w:rPr/>
      </w:pPr>
      <w:r>
        <w:rPr/>
        <w:t>6.</w:t>
        <w:tab/>
        <w:t>Швеция предлагает ограничить сферу применения изъятия, предусмотренного в пункте 1.1.3.1 с), веществами и изделиями, которые отнесены к транспортным категориям 2, 3 и 4, и разрешить перевозку не более 240 литров на единицу тары, однако мы готовы рассмотреть и другие предложения и будем признательны другим странам за их мнения по данному вопросу.</w:t>
      </w:r>
    </w:p>
    <w:p>
      <w:pPr>
        <w:pStyle w:val="SingleTxtGR"/>
        <w:rPr/>
      </w:pPr>
      <w:r>
        <w:rPr/>
        <w:t>7.</w:t>
        <w:tab/>
        <w:t>Швеция предлагает предусмотреть количество, равное 240 литрам, для согласования с общим количеством на одну транспортную единицу, разрешенным для перевозки частными лицами в соответствии с пунктом 1.1.3.1 а).</w:t>
      </w:r>
    </w:p>
    <w:p>
      <w:pPr>
        <w:pStyle w:val="SingleTxtGR"/>
        <w:rPr/>
      </w:pPr>
      <w:r>
        <w:rPr/>
        <w:t>8.</w:t>
        <w:tab/>
        <w:t>Для применения пункта 1.1.3.1 с) пользователь должен знать конкретные предельные количества для различных веществ. В этой связи Швеция считает вполне разумным включить также некоторые общие требования к таре. Мы предлагаем предусмотреть, что тара должна отвечать положениям пунктов 4.1.1.1, 4.1.1.2 и 4.1.6.8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9.</w:t>
        <w:tab/>
        <w:t>Изменить пункт 1.1.3.1 с) следующим образом (новый текст выделен жирным шрифтом):</w:t>
      </w:r>
    </w:p>
    <w:p>
      <w:pPr>
        <w:pStyle w:val="SingleTxtGR"/>
        <w:ind w:left="1701" w:right="1134" w:hanging="0"/>
        <w:rPr/>
      </w:pPr>
      <w:r>
        <w:rPr/>
        <w:tab/>
        <w:t>"с)</w:t>
        <w:tab/>
        <w:t xml:space="preserve">к перевозкам, осуществляемым предприятиями в дополнение к их основной деятельности, таким, как доставка грузов на строительные и инженерно-технические объекты или обратные рейсы от таких объектов, или в связи с работами по замерам, ремонту и обслуживанию, в количествах не более </w:t>
      </w:r>
      <w:r>
        <w:rPr>
          <w:b/>
        </w:rPr>
        <w:t xml:space="preserve">[240] </w:t>
      </w:r>
      <w:r>
        <w:rPr>
          <w:strike/>
        </w:rPr>
        <w:t>450</w:t>
      </w:r>
      <w:r>
        <w:rPr/>
        <w:t xml:space="preserve"> литров на единицу тары и без превышения максимальных количеств, указанных в подразделе 1.1.3.6 </w:t>
      </w:r>
      <w:r>
        <w:rPr>
          <w:b/>
        </w:rPr>
        <w:t>для транспортных категорий 2, 3 и 4.</w:t>
      </w:r>
      <w:r>
        <w:rPr/>
        <w:t xml:space="preserve"> Должны быть приняты меры для предотвращения любой утечки содержимого в обычных условиях перевозки. Эти изъятия не применяются к классу 7 </w:t>
      </w:r>
      <w:r>
        <w:rPr>
          <w:b/>
        </w:rPr>
        <w:t>[или к веществам или изделиям, отнесенным к транспортным категориям 0 и 1]. [Тара должна отвечать положениям пунктов 4.1.1.1 и 4.1.1.2, а также пункта 4.1.6.8 в случае грузов класса 2.]</w:t>
      </w:r>
    </w:p>
    <w:p>
      <w:pPr>
        <w:pStyle w:val="SingleTxtGR"/>
        <w:ind w:left="1701" w:right="1134" w:hanging="0"/>
        <w:rPr/>
      </w:pPr>
      <w:r>
        <w:rPr/>
        <w:tab/>
        <w:t>Это изъятие не распространяется на перевозки, осуществляемые такими предприятиями для собственного снабжения либо для внешнего или внутреннего распределения;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0.</w:t>
        <w:tab/>
        <w:t>Настоящее предложение является обоснованным с точки зрения безопасност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5239385" cy="419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8945" cy="318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3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0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01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40811   0508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7 </w:t>
      </w:r>
      <w:r>
        <w:rPr/>
        <w:t>c</w:t>
      </w:r>
      <w:r>
        <w:rPr>
          <w:lang w:val="ru-RU"/>
        </w:rPr>
        <w:t>)).</w:t>
      </w:r>
    </w:p>
  </w:footnote>
  <w:footnote w:id="3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6:00Z</dcterms:created>
  <dc:creator>ARGOUNOVA</dc:creator>
  <dc:description/>
  <cp:keywords/>
  <dc:language>en-US</dc:language>
  <cp:lastModifiedBy>Barrio-Champeau</cp:lastModifiedBy>
  <cp:lastPrinted>2011-08-05T10:55:00Z</cp:lastPrinted>
  <dcterms:modified xsi:type="dcterms:W3CDTF">2011-08-09T13:06:00Z</dcterms:modified>
  <cp:revision>2</cp:revision>
  <dc:subject/>
  <dc:title>1123016</dc:title>
</cp:coreProperties>
</file>