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288459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28845960"/>
            <w:bookmarkStart w:id="1" w:name="__Fieldmark__0_402884596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288459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28845960"/>
            <w:bookmarkStart w:id="3" w:name="__Fieldmark__1_402884596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12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</w:t>
      </w:r>
      <w:r>
        <w:rPr>
          <w:lang w:val="en-US"/>
        </w:rPr>
        <w:t>−</w:t>
      </w:r>
      <w:r>
        <w:rPr/>
        <w:t>23 сентября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  <w:bCs/>
        </w:rPr>
        <w:t>Цистерны</w:t>
      </w:r>
    </w:p>
    <w:p>
      <w:pPr>
        <w:pStyle w:val="HChGR"/>
        <w:rPr/>
      </w:pPr>
      <w:r>
        <w:rPr/>
        <w:tab/>
        <w:tab/>
        <w:t>Доклад неофициальной рабочей группы по</w:t>
      </w:r>
      <w:r>
        <w:rPr>
          <w:lang w:val="en-US"/>
        </w:rPr>
        <w:t> </w:t>
      </w:r>
      <w:r>
        <w:rPr/>
        <w:t>устройствам для добавления присадок на</w:t>
      </w:r>
      <w:r>
        <w:rPr>
          <w:lang w:val="en-US"/>
        </w:rPr>
        <w:t> </w:t>
      </w:r>
      <w:r>
        <w:rPr/>
        <w:t>цистернах</w:t>
      </w:r>
    </w:p>
    <w:p>
      <w:pPr>
        <w:pStyle w:val="H1GR"/>
        <w:rPr/>
      </w:pPr>
      <w:r>
        <w:rPr>
          <w:b w:val="false"/>
        </w:rPr>
        <w:tab/>
        <w:tab/>
        <w:t>Передано Европейской конференцией поставщиков топлива (ЕКПТ)</w:t>
      </w:r>
      <w:r>
        <w:rPr>
          <w:rStyle w:val="FootnoteCharacters"/>
          <w:rStyle w:val="FootnoteAnchor"/>
          <w:b w:val="false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rStyle w:val="FootnoteCharacters"/>
          <w:b w:val="false"/>
        </w:rPr>
        <w:t xml:space="preserve"> </w:t>
      </w:r>
      <w:r>
        <w:rPr>
          <w:rStyle w:val="FootnoteCharacters"/>
          <w:rStyle w:val="FootnoteAnchor"/>
          <w:b w:val="false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</w:tabs>
              <w:spacing w:before="0" w:after="120"/>
              <w:ind w:left="2835" w:right="1134" w:hanging="2835"/>
              <w:jc w:val="both"/>
              <w:rPr>
                <w:lang w:eastAsia="ru-RU"/>
              </w:rPr>
            </w:pPr>
            <w:r>
              <w:rPr>
                <w:b/>
              </w:rPr>
              <w:tab/>
              <w:t>Существо предложения:</w:t>
            </w:r>
            <w:r>
              <w:rPr/>
              <w:tab/>
              <w:t>В целях обеспечения безопасной эксплуатации цистерн для перевозки нефтепродуктов, используемых для № ООН 1202 ДИЗЕЛЬНОГО ТОПЛИВА или ГАЗОЙЛЯ или ПЕЧНОГО ТОПЛИВА ЛЕГКОГО и для № ООН 1203 ГАЗОЛИНА или БЕНЗИНА МОТОРНОГО, а также для № ООН</w:t>
            </w:r>
            <w:r>
              <w:rPr>
                <w:lang w:val="en-US"/>
              </w:rPr>
              <w:t> </w:t>
            </w:r>
            <w:r>
              <w:rPr/>
              <w:t>1223 КЕРОСИНА и № ООН 1863 ТОПЛИВА АВИАЦИОННОГО ДЛЯ ТУРБИННЫХ ДВИГАТЕЛЕЙ, оснащенных устройствами для добавления присадок, необходимо соблюдать минимальные технические предписания, регламентирующие безопасную эксплуатацию этих элементов сервисного оборудования в системе разгрузочных устройств указанных выше цистерн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  <w:tab w:val="left" w:pos="3099" w:leader="none"/>
              </w:tabs>
              <w:ind w:left="2835" w:right="1134" w:hanging="2835"/>
              <w:jc w:val="both"/>
              <w:rPr/>
            </w:pPr>
            <w:r>
              <w:rPr/>
              <w:tab/>
            </w:r>
            <w:r>
              <w:rPr>
                <w:b/>
              </w:rPr>
              <w:t>Предлагаемое решение:</w:t>
            </w:r>
            <w:r>
              <w:rPr/>
              <w:tab/>
              <w:t>−</w:t>
              <w:tab/>
              <w:t>включение устройств для добавления присадок в определение сервисного оборудования в разделе 1.2.1;</w:t>
            </w:r>
          </w:p>
          <w:p>
            <w:pPr>
              <w:pStyle w:val="Normal"/>
              <w:tabs>
                <w:tab w:val="clear" w:pos="567"/>
                <w:tab w:val="left" w:pos="270" w:leader="none"/>
                <w:tab w:val="left" w:pos="3099" w:leader="none"/>
              </w:tabs>
              <w:ind w:left="2835" w:right="1134" w:hanging="2835"/>
              <w:jc w:val="both"/>
              <w:rPr/>
            </w:pPr>
            <w:r>
              <w:rPr/>
              <w:tab/>
              <w:tab/>
              <w:t>−</w:t>
              <w:tab/>
              <w:t>включение переходного положения в отношении устройств для добавления присадок, которые были изготовлены и утверждены до 1 июля 2013 года;</w:t>
            </w:r>
          </w:p>
          <w:p>
            <w:pPr>
              <w:pStyle w:val="Normal"/>
              <w:tabs>
                <w:tab w:val="clear" w:pos="567"/>
                <w:tab w:val="left" w:pos="270" w:leader="none"/>
                <w:tab w:val="left" w:pos="3099" w:leader="none"/>
              </w:tabs>
              <w:ind w:left="2835" w:right="1134" w:hanging="2835"/>
              <w:jc w:val="both"/>
              <w:rPr/>
            </w:pPr>
            <w:r>
              <w:rPr/>
              <w:tab/>
              <w:tab/>
              <w:t>−</w:t>
              <w:tab/>
              <w:t>включение в раздел 3.3.1 нового специального положения по минимальным техническим требованиям безопасности в отношении устройств для добавления присадок и его отнесение к № ООН 1202, 1203, 1223 и 1863 в колонке 6 таблицы А главы 3.2;</w:t>
            </w:r>
          </w:p>
          <w:p>
            <w:pPr>
              <w:pStyle w:val="Normal"/>
              <w:tabs>
                <w:tab w:val="clear" w:pos="567"/>
                <w:tab w:val="left" w:pos="270" w:leader="none"/>
                <w:tab w:val="left" w:pos="3099" w:leader="none"/>
              </w:tabs>
              <w:spacing w:before="0" w:after="120"/>
              <w:ind w:left="2835" w:right="1134" w:hanging="2835"/>
              <w:jc w:val="both"/>
              <w:rPr>
                <w:lang w:eastAsia="ru-RU"/>
              </w:rPr>
            </w:pPr>
            <w:r>
              <w:rPr/>
              <w:tab/>
              <w:tab/>
              <w:t>−</w:t>
              <w:tab/>
              <w:t>включение нового примечания после заголовка главы 6.8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  <w:tab w:val="left" w:pos="3099" w:leader="none"/>
              </w:tabs>
              <w:suppressAutoHyphens w:val="true"/>
              <w:spacing w:before="0" w:after="120"/>
              <w:ind w:left="2835" w:right="1134" w:hanging="2835"/>
              <w:rPr>
                <w:lang w:eastAsia="ru-RU"/>
              </w:rPr>
            </w:pPr>
            <w:r>
              <w:rPr>
                <w:b/>
              </w:rPr>
              <w:tab/>
              <w:t>Справочные документы:</w:t>
              <w:tab/>
            </w:r>
            <w:r>
              <w:rPr/>
              <w:t>ECE/TRANS/WP.15/AC.1/2010/14;</w:t>
              <w:br/>
              <w:t>ECE/TRANS/WP.15/AC.1/118/Add.1, пункт 22;</w:t>
              <w:br/>
              <w:t>ECE/TRANS/WP.15/AC.1/2010/39 и неофициальный документ INF.10 Совместного совещания, проведенного в сентябре 2010 года;</w:t>
              <w:br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/120, пункт 37, и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120/</w:t>
            </w:r>
            <w:r>
              <w:rPr>
                <w:lang w:val="en-US"/>
              </w:rPr>
              <w:t>Add</w:t>
            </w:r>
            <w:r>
              <w:rPr/>
              <w:t>.1, пункт 1;</w:t>
              <w:br/>
              <w:t>ECE/TRANS/WP.15/AC.1/2011/3 и неофициальный документ INF.34 Совместного совещания, проведенного в марте 2011 года;</w:t>
              <w:br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/122, пункт 7, и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122/</w:t>
            </w:r>
            <w:r>
              <w:rPr>
                <w:lang w:val="en-US"/>
              </w:rPr>
              <w:t>Add</w:t>
            </w:r>
            <w:r>
              <w:rPr/>
              <w:t>.1, пункт 11.</w:t>
            </w:r>
          </w:p>
        </w:tc>
      </w:tr>
    </w:tbl>
    <w:p>
      <w:pPr>
        <w:pStyle w:val="HChGR"/>
        <w:rPr/>
      </w:pPr>
      <w:r>
        <w:rPr/>
        <w:tab/>
        <w:tab/>
        <w:t>Доклад</w:t>
      </w:r>
    </w:p>
    <w:p>
      <w:pPr>
        <w:pStyle w:val="SingleTxtGR"/>
        <w:rPr/>
      </w:pPr>
      <w:r>
        <w:rPr/>
        <w:t>1.</w:t>
        <w:tab/>
        <w:t>Неофициальная рабочая группа провела свое совещание в Берлине 18 мая 2011 года под председательством г-на Дирка Арне Курта (UNITI − Федеральная ассоциация средних нефтяных компаний Германии). В работе совещания приняли участие представители Австрии, Германии, Люксембурга, Польши и неправительственной организации ЕКПТ.</w:t>
      </w:r>
    </w:p>
    <w:p>
      <w:pPr>
        <w:pStyle w:val="SingleTxtGR"/>
        <w:rPr/>
      </w:pPr>
      <w:r>
        <w:rPr/>
        <w:t>2.</w:t>
        <w:tab/>
        <w:t>Рабочая группа утвердила мандат в отношении дальнейшего обсуждения на основе пунктов 9−12 доклада Рабочей группы по цистернам Совместного совещания  (Берн, 21−25 марта 2011 года), содержащегося в документе ECE/TRANS/WP.15/AC.1/122/Add.1, и в отношении пересмотра предложения ЕКПТ, содержащегося в документе ECE/TRANS/WP.15/AC.1/2011/3.</w:t>
      </w:r>
    </w:p>
    <w:p>
      <w:pPr>
        <w:pStyle w:val="SingleTxtGR"/>
        <w:rPr/>
      </w:pPr>
      <w:r>
        <w:rPr/>
        <w:t>3.</w:t>
        <w:tab/>
        <w:t>В начале обсуждения представитель ЕКПТ дал краткое описание систем устройств для добавления присадок, используемых в настоящее время на цистернах для перевозки № ООН 1202 ПЕЧНОГО ТОПЛИВА ЛЕГКОГО, на примере автотранспортных средств, официально утвержденных в Германии. Устройства для добавления присадок на цистернах могут быть представлены в виде следующей схемы:</w:t>
      </w:r>
    </w:p>
    <w:p>
      <w:pPr>
        <w:pStyle w:val="Normal"/>
        <w:tabs>
          <w:tab w:val="clear" w:pos="567"/>
          <w:tab w:val="left" w:pos="1418" w:leader="none"/>
          <w:tab w:val="left" w:pos="2977" w:leader="none"/>
          <w:tab w:val="left" w:pos="4395" w:leader="none"/>
        </w:tabs>
        <w:spacing w:lineRule="auto" w:line="480"/>
        <w:ind w:left="1843" w:hanging="141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08020" cy="2225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2730</wp:posOffset>
                </wp:positionH>
                <wp:positionV relativeFrom="paragraph">
                  <wp:posOffset>165735</wp:posOffset>
                </wp:positionV>
                <wp:extent cx="1943100" cy="1663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14" w:leader="none"/>
                              </w:tabs>
                              <w:autoSpaceDE w:val="false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1.</w:t>
                              <w:tab/>
                              <w:t>Обратный клапан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left="425" w:hanging="425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1a.</w:t>
                              <w:tab/>
                              <w:t>Обратный клапан, только в случае оснащения несамозакрывающимся насос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14" w:leader="none"/>
                              </w:tabs>
                              <w:autoSpaceDE w:val="false"/>
                              <w:ind w:left="414" w:hanging="414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2.</w:t>
                              <w:tab/>
                              <w:t>Насос для добавления присад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14" w:leader="none"/>
                              </w:tabs>
                              <w:autoSpaceDE w:val="false"/>
                              <w:ind w:left="540" w:hanging="540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3.</w:t>
                              <w:tab/>
                              <w:t>Запорный венти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14" w:leader="none"/>
                              </w:tabs>
                              <w:rPr/>
                            </w:pPr>
                            <w:r>
                              <w:rPr/>
                              <w:t>4.</w:t>
                              <w:tab/>
                              <w:t>Контейнер для присад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0.95pt;mso-wrap-distance-left:9.05pt;mso-wrap-distance-right:9.05pt;mso-wrap-distance-top:0pt;mso-wrap-distance-bottom:0pt;margin-top:13.05pt;mso-position-vertical-relative:text;margin-left:3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14" w:leader="none"/>
                        </w:tabs>
                        <w:autoSpaceDE w:val="false"/>
                        <w:rPr>
                          <w:rFonts w:cs="Arial"/>
                        </w:rPr>
                      </w:pPr>
                      <w:r>
                        <w:rPr/>
                        <w:t>1.</w:t>
                        <w:tab/>
                        <w:t>Обратный клапан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left="425" w:hanging="425"/>
                        <w:rPr>
                          <w:rFonts w:cs="Arial"/>
                        </w:rPr>
                      </w:pPr>
                      <w:r>
                        <w:rPr/>
                        <w:t>1a.</w:t>
                        <w:tab/>
                        <w:t>Обратный клапан, только в случае оснащения несамозакрывающимся насосом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14" w:leader="none"/>
                        </w:tabs>
                        <w:autoSpaceDE w:val="false"/>
                        <w:ind w:left="414" w:hanging="414"/>
                        <w:rPr>
                          <w:rFonts w:cs="Arial"/>
                        </w:rPr>
                      </w:pPr>
                      <w:r>
                        <w:rPr/>
                        <w:t>2.</w:t>
                        <w:tab/>
                        <w:t>Насос для добавления присадок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14" w:leader="none"/>
                        </w:tabs>
                        <w:autoSpaceDE w:val="false"/>
                        <w:ind w:left="540" w:hanging="540"/>
                        <w:rPr>
                          <w:rFonts w:cs="Arial"/>
                        </w:rPr>
                      </w:pPr>
                      <w:r>
                        <w:rPr/>
                        <w:t>3.</w:t>
                        <w:tab/>
                        <w:t>Запорный вентиль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14" w:leader="none"/>
                        </w:tabs>
                        <w:rPr/>
                      </w:pPr>
                      <w:r>
                        <w:rPr/>
                        <w:t>4.</w:t>
                        <w:tab/>
                        <w:t>Контейнер для прис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1555</wp:posOffset>
                </wp:positionH>
                <wp:positionV relativeFrom="paragraph">
                  <wp:posOffset>1983740</wp:posOffset>
                </wp:positionV>
                <wp:extent cx="571500" cy="429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сновной насо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3.85pt;mso-wrap-distance-left:9.05pt;mso-wrap-distance-right:9.05pt;mso-wrap-distance-top:0pt;mso-wrap-distance-bottom:0pt;margin-top:156.2pt;mso-position-vertical-relative:text;margin-left:7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сновной на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2110</wp:posOffset>
                </wp:positionH>
                <wp:positionV relativeFrom="paragraph">
                  <wp:posOffset>1983740</wp:posOffset>
                </wp:positionV>
                <wp:extent cx="914400" cy="4298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змерительная систе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85pt;mso-wrap-distance-left:9.05pt;mso-wrap-distance-right:9.05pt;mso-wrap-distance-top:0pt;mso-wrap-distance-bottom:0pt;margin-top:156.2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змеритель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>4.</w:t>
        <w:tab/>
        <w:t>Затем Рабочая группа подробно обсудила вопросы, упомянутые в пункте</w:t>
      </w:r>
      <w:r>
        <w:rPr>
          <w:lang w:val="en-US"/>
        </w:rPr>
        <w:t> </w:t>
      </w:r>
      <w:r>
        <w:rPr/>
        <w:t>11 доклада Рабочей группы по цистернам (ECE/TRANS/WP.15/AC.1/</w:t>
        <w:br/>
        <w:t>122/Add.1), и внесла изменения в предложение ЕКПТ.</w:t>
      </w:r>
    </w:p>
    <w:p>
      <w:pPr>
        <w:pStyle w:val="SingleTxtGR"/>
        <w:rPr/>
      </w:pPr>
      <w:r>
        <w:rPr/>
        <w:t>5.</w:t>
        <w:tab/>
        <w:t>Указанное предложение было изменено следующим образом:</w:t>
      </w:r>
    </w:p>
    <w:p>
      <w:pPr>
        <w:pStyle w:val="H23GR"/>
        <w:rPr/>
      </w:pPr>
      <w:r>
        <w:rPr/>
        <w:tab/>
        <w:tab/>
        <w:t>Глава 1.2</w:t>
      </w:r>
    </w:p>
    <w:p>
      <w:pPr>
        <w:pStyle w:val="SingleTxtGR"/>
        <w:rPr/>
      </w:pPr>
      <w:r>
        <w:rPr/>
        <w:t>1.2.1</w:t>
        <w:tab/>
        <w:t>Изменить текст в конце пункта а) определения "</w:t>
      </w:r>
      <w:r>
        <w:rPr>
          <w:b/>
        </w:rPr>
        <w:t>Сервисное оборудование</w:t>
      </w:r>
      <w:r>
        <w:rPr/>
        <w:t>" следующим образом:</w:t>
      </w:r>
    </w:p>
    <w:p>
      <w:pPr>
        <w:pStyle w:val="SingleTxtGR"/>
        <w:rPr/>
      </w:pPr>
      <w:r>
        <w:rPr/>
        <w:t>"... теплоизоляционные устройства, измерительные приборы и устройства для добавления присадок;".</w:t>
      </w:r>
    </w:p>
    <w:p>
      <w:pPr>
        <w:pStyle w:val="H23GR"/>
        <w:rPr/>
      </w:pPr>
      <w:r>
        <w:rPr/>
        <w:tab/>
        <w:tab/>
        <w:t>Глава 1.6</w:t>
      </w:r>
    </w:p>
    <w:p>
      <w:pPr>
        <w:pStyle w:val="SingleTxtGR"/>
        <w:rPr/>
      </w:pPr>
      <w:r>
        <w:rPr/>
        <w:t>Добавить следующие новые переходные положения:</w:t>
      </w:r>
    </w:p>
    <w:p>
      <w:pPr>
        <w:pStyle w:val="SingleTxtGR"/>
        <w:rPr/>
      </w:pPr>
      <w:r>
        <w:rPr/>
        <w:t>"1.6.3.x/</w:t>
      </w:r>
    </w:p>
    <w:p>
      <w:pPr>
        <w:pStyle w:val="SingleTxtGR"/>
        <w:tabs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1.6.4.y</w:t>
        <w:tab/>
        <w:t>Устройства для добавления присадок в соответствии со специальным положением xyz, изготовленные и утвержденные до 1 июля 2013 года в соответствии с национальными правилами, но не соответствующие, однако, требованиям специального положения xyz, применяемого с 1 января 2013 года, могут по-прежнему эксплуатироваться до 1 июля 2019 года."</w:t>
      </w:r>
    </w:p>
    <w:p>
      <w:pPr>
        <w:pStyle w:val="H23GR"/>
        <w:rPr/>
      </w:pPr>
      <w:r>
        <w:rPr/>
        <w:tab/>
        <w:tab/>
        <w:t>Глава 3.2</w:t>
      </w:r>
    </w:p>
    <w:p>
      <w:pPr>
        <w:pStyle w:val="H23GR"/>
        <w:rPr/>
      </w:pPr>
      <w:r>
        <w:rPr/>
        <w:tab/>
        <w:tab/>
        <w:t>Таблица А</w:t>
      </w:r>
    </w:p>
    <w:p>
      <w:pPr>
        <w:pStyle w:val="SingleTxtGR"/>
        <w:rPr/>
      </w:pPr>
      <w:r>
        <w:rPr/>
        <w:t>Для № ООН 1202, 1203, 1223 и 1863 добавить в колонку 6:</w:t>
      </w:r>
    </w:p>
    <w:p>
      <w:pPr>
        <w:pStyle w:val="SingleTxtGR"/>
        <w:rPr/>
      </w:pPr>
      <w:r>
        <w:rPr/>
        <w:t>"xyz".</w:t>
      </w:r>
    </w:p>
    <w:p>
      <w:pPr>
        <w:pStyle w:val="H23GR"/>
        <w:rPr/>
      </w:pPr>
      <w:r>
        <w:rPr/>
        <w:tab/>
        <w:tab/>
        <w:t>Глава 3.3</w:t>
      </w:r>
    </w:p>
    <w:p>
      <w:pPr>
        <w:pStyle w:val="SingleTxtGR"/>
        <w:ind w:left="2268" w:right="1134" w:hanging="1134"/>
        <w:rPr/>
      </w:pPr>
      <w:r>
        <w:rPr/>
        <w:t>3.3.1</w:t>
        <w:tab/>
        <w:t>Добавить новое специальное положение xyz следующего содержания:</w:t>
      </w:r>
    </w:p>
    <w:p>
      <w:pPr>
        <w:pStyle w:val="SingleTxtGR"/>
        <w:rPr/>
      </w:pPr>
      <w:r>
        <w:rPr/>
        <w:t>"xyz</w:t>
        <w:tab/>
        <w:t>Это специальное положение применяется только к цистернам с устройствами для добавления присадок.</w:t>
      </w:r>
    </w:p>
    <w:p>
      <w:pPr>
        <w:pStyle w:val="SingleTxtGR"/>
        <w:rPr/>
      </w:pPr>
      <w:r>
        <w:rPr/>
        <w:tab/>
        <w:t>Устройства для добавления присадок означают устройства для подачи присадок под № ООН 1202, 1993 или 3082 либо неопасных грузов в сливные устройства цистерн в процессе слива. Они состоят из таких элементов, как соединительные трубопроводы, клапаны, насосы, запорные вентили и дозирующие устройства, которые стационарно соединены со сливными устройствами и имеют до четырех стационарно установленных емкостей для хранения присадок, каждая из которых имеет максимальную вместимость 120 литров, и установлены с внутренней или внешней стороны корпуса или которые имеют устройство для подсоединения съемных емкостей.</w:t>
      </w:r>
    </w:p>
    <w:p>
      <w:pPr>
        <w:pStyle w:val="SingleTxtGR"/>
        <w:rPr/>
      </w:pPr>
      <w:r>
        <w:rPr/>
        <w:tab/>
        <w:t>Устройства для добавления присадок могут эксплуатироваться при соблюдении следующих условий:</w:t>
      </w:r>
    </w:p>
    <w:p>
      <w:pPr>
        <w:pStyle w:val="SingleTxtGR"/>
        <w:rPr/>
      </w:pPr>
      <w:r>
        <w:rPr/>
        <w:tab/>
        <w:t>Емкости для хранения присадок, стационарно установленные на устройстве для добавления присадок, расположенном на цистерне с внешней стороны, должны быть изготовлены из металлического материала и должны соответствовать следующим минимальным требованиям в отношении толщины стенки: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086"/>
        <w:gridCol w:w="3285"/>
      </w:tblGrid>
      <w:tr>
        <w:trPr/>
        <w:tc>
          <w:tcPr>
            <w:tcW w:w="40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териал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инимальная толщина стенки</w:t>
            </w:r>
          </w:p>
        </w:tc>
      </w:tr>
      <w:tr>
        <w:trPr/>
        <w:tc>
          <w:tcPr>
            <w:tcW w:w="40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ind w:left="1418" w:hanging="1418"/>
              <w:rPr/>
            </w:pPr>
            <w:r>
              <w:rPr>
                <w:kern w:val="0"/>
                <w:lang w:val="en-GB"/>
              </w:rPr>
              <w:t>Аустенитные нержавеющие стали</w:t>
            </w:r>
          </w:p>
        </w:tc>
        <w:tc>
          <w:tcPr>
            <w:tcW w:w="32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jc w:val="right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2,5 мм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ind w:left="1418" w:hanging="1418"/>
              <w:rPr/>
            </w:pPr>
            <w:r>
              <w:rPr>
                <w:kern w:val="0"/>
                <w:lang w:val="en-GB"/>
              </w:rPr>
              <w:t>Прочие стали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jc w:val="right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3 мм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ind w:left="1418" w:hanging="1418"/>
              <w:rPr/>
            </w:pPr>
            <w:r>
              <w:rPr>
                <w:kern w:val="0"/>
                <w:lang w:val="en-GB"/>
              </w:rPr>
              <w:t>Алюминиевые сплавы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jc w:val="right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4 мм</w:t>
            </w:r>
          </w:p>
        </w:tc>
      </w:tr>
      <w:tr>
        <w:trPr/>
        <w:tc>
          <w:tcPr>
            <w:tcW w:w="40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ind w:left="1418" w:hanging="1418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Алюминий чистотой 99,80%</w:t>
            </w:r>
          </w:p>
        </w:tc>
        <w:tc>
          <w:tcPr>
            <w:tcW w:w="32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jc w:val="right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6 мм</w:t>
            </w:r>
          </w:p>
        </w:tc>
      </w:tr>
    </w:tbl>
    <w:p>
      <w:pPr>
        <w:pStyle w:val="SingleTxtGR"/>
        <w:spacing w:before="120" w:after="120"/>
        <w:rPr/>
      </w:pPr>
      <w:r>
        <w:rPr/>
        <w:tab/>
        <w:t>Боковые стенки этих емкостей могут не иметь искривлений или выпуклостей. Сварные швы должны выполняться в соответствии с технологическими нормами.</w:t>
      </w:r>
    </w:p>
    <w:p>
      <w:pPr>
        <w:pStyle w:val="SingleTxtGR"/>
        <w:rPr/>
      </w:pPr>
      <w:r>
        <w:rPr/>
        <w:tab/>
        <w:t>Емкости для хранения присадок должны быть оснащены вентиляционными устройствами, при необходимости с пламегасителями (если температура вспышки присадки не превышает 60 ºС), и устройствами защиты против утечки содержимого в случае опрокидывания. Испытательное давление таких емкостей должно составлять не менее 0,3 бар. Кроме того, все устройство для добавления присадок должно соответствовать требованиям пункта 6.8.2.2.1.</w:t>
      </w:r>
    </w:p>
    <w:p>
      <w:pPr>
        <w:pStyle w:val="SingleTxtGR"/>
        <w:rPr/>
      </w:pPr>
      <w:r>
        <w:rPr/>
        <w:tab/>
        <w:t>Емкости для хранения присадок, являющиеся составной частью самой цистерны, должны быть установлены с внутренней или внешней стороны цистерны в соответствии с требованиями к изготовлению цистерн, содержащимися в разделе 6.8.2.</w:t>
      </w:r>
    </w:p>
    <w:p>
      <w:pPr>
        <w:pStyle w:val="SingleTxtGR"/>
        <w:rPr/>
      </w:pPr>
      <w:r>
        <w:rPr/>
        <w:tab/>
        <w:t>Емкости для хранения присадок, которые могут быть отделены от цистерны, т.е. которые должны подсоединяться к распределительным и дозирующим устройствам и к соединительным трубопроводам устройств для добавления присадок, должны быть металлической тарой, соответствующей требованиям главы 6.1. Если присадки не являются опасными грузами, может быть использована неметаллическая тара в соответствии с главой 6.1. Такие емкости для хранения присадок могут подсоединяться только при сливе цистерны. При транспортировке подсоединительное устройство должно быть герметически закрыто, а емкость для хранения присадок должна перевозиться отдельно как упаковка.</w:t>
      </w:r>
    </w:p>
    <w:p>
      <w:pPr>
        <w:pStyle w:val="SingleTxtGR"/>
        <w:rPr/>
      </w:pPr>
      <w:r>
        <w:rPr/>
        <w:tab/>
        <w:t>Емкости для хранения присадок, стационарно установленные на цистерне с внешней стороны, должны быть маркированы как упаковки в соответствии с разделом 5.2.2. Тем не менее перевозка присадок в емкостях для хранения присадок не влияет на маркировку цистерн в виде табличек оранжевого цвета, предусмотренную в разделе 5.3.2.</w:t>
      </w:r>
    </w:p>
    <w:p>
      <w:pPr>
        <w:pStyle w:val="SingleTxtGR"/>
        <w:rPr/>
      </w:pPr>
      <w:r>
        <w:rPr/>
        <w:t>(Только ДОПОГ:) Раздел 11 свидетельства о допущении ДОПОГ, предусмотренного в главе 9.1, должен содержать ссылку на устройство для добавления присадок.</w:t>
      </w:r>
    </w:p>
    <w:p>
      <w:pPr>
        <w:pStyle w:val="SingleTxtGR"/>
        <w:rPr/>
      </w:pPr>
      <w:r>
        <w:rPr/>
        <w:tab/>
        <w:t>Если опасные грузы перевозятся в качестве присадок в стационарно установленных емкостях запись в транспортном документе может быть ограничена информацией, требуемой в соответствии с пунктом 5.4.1.1.1 a)−d) (только ДОПОГ:) и k). В транспортном документе должна быть сделана также следующая запись: "В УСТРОЙСТВЕ ДЛЯ ДОБАВЛЕНИЯ ПРИСАДОК" или "В ЕМКОСТИ ДЛЯ ХРАНЕНИЯ ПРИСАДОК".</w:t>
      </w:r>
    </w:p>
    <w:p>
      <w:pPr>
        <w:pStyle w:val="H23GR"/>
        <w:rPr/>
      </w:pPr>
      <w:r>
        <w:rPr/>
        <w:tab/>
        <w:tab/>
        <w:t>Глава 6.8</w:t>
      </w:r>
    </w:p>
    <w:p>
      <w:pPr>
        <w:pStyle w:val="SingleTxtGR"/>
        <w:rPr/>
      </w:pPr>
      <w:r>
        <w:rPr/>
        <w:tab/>
        <w:t>Существующее примечание после заголовка главы 6.8 становится примечанием 1.</w:t>
      </w:r>
    </w:p>
    <w:p>
      <w:pPr>
        <w:pStyle w:val="SingleTxtGR"/>
        <w:rPr/>
      </w:pPr>
      <w:r>
        <w:rPr/>
        <w:tab/>
        <w:t>Добавить новое примечание 2 следующего содержания:</w:t>
      </w:r>
    </w:p>
    <w:p>
      <w:pPr>
        <w:pStyle w:val="SingleTxtGR"/>
        <w:rPr/>
      </w:pPr>
      <w:r>
        <w:rPr/>
        <w:t>"2.</w:t>
        <w:tab/>
        <w:t>В отношении цистерн с устройствами для добавления присадок см. специальное положение xyz."</w:t>
      </w:r>
    </w:p>
    <w:p>
      <w:pPr>
        <w:pStyle w:val="SingleTxtGR"/>
        <w:rPr/>
      </w:pPr>
      <w:r>
        <w:rPr/>
        <w:t>6.</w:t>
        <w:tab/>
        <w:t>Обоснование: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Устройства для добавления присадок должны быть включены в процедуру официального утверждения цистерн и, следовательно, в качестве оборудования этих систем подлежат первоначальной и периодическим проверкам, а также промежуточным и внеплановым проверкам. Такая взаимосвязь обеспечивается путем включения устройства для добавления присадок в определение сервисного оборудования. Если цистерны оборудованы устройствами для добавления присадок, соответствующее замечание также должно включаться в свидетельства о проверке в соответствии с пунктом 6.8.2.4.5. Если задействованные автотранспортные средства оборудованы встроенными цистернами (автоцистерны), это замечание должно быть включено в раздел 11 (Замечания) свидетельства о допущении ДОПОГ.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В переходном положении учитывается, что многие цистерны с устройствами для добавления присадок уже используются и, как предложено Рабочей группой по цистернам, могут продолжать использоваться в течение указанного периода.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В специальном положении, в зависимости от расположения емкости для хранения присадок на цистерне (конфигурации), четко определены следующие требования:</w:t>
      </w:r>
    </w:p>
    <w:p>
      <w:pPr>
        <w:pStyle w:val="SingleTxtGR"/>
        <w:ind w:left="1701" w:right="1134" w:hanging="567"/>
        <w:rPr/>
      </w:pPr>
      <w:r>
        <w:rPr/>
        <w:tab/>
        <w:t>1.</w:t>
        <w:tab/>
        <w:t>Емкости для хранения присадок, стационарно установленные на цистерне с внешней стороны, не могут иметь прямого соединения с цистерной. Такие емкости отвечают требованиям, аналогичным требованиям к MEMU. По этой причине значения минимальной толщины стенки этих емкостей, указанные в главе 6.12, должны быть включены в данное специальное положение.</w:t>
      </w:r>
    </w:p>
    <w:p>
      <w:pPr>
        <w:pStyle w:val="SingleTxtGR"/>
        <w:ind w:left="1701" w:right="1134" w:hanging="567"/>
        <w:rPr/>
      </w:pPr>
      <w:r>
        <w:rPr/>
        <w:tab/>
        <w:t>2.</w:t>
        <w:tab/>
        <w:t>Емкости для хранения присадок, являющиеся составной частью самой цистерны, непосредственно прикреплены к цистерне (вся стенка или часть стенки цистерны является также стенкой емкости для хранения присадок) и считаются отсеком цистерны, емкостью внутри или снаружи цистерны. В случае такой конфигурации всегда должны применяться положения главы 6.8.</w:t>
      </w:r>
    </w:p>
    <w:p>
      <w:pPr>
        <w:pStyle w:val="SingleTxtGR"/>
        <w:ind w:left="1701" w:right="1134" w:hanging="567"/>
        <w:rPr/>
      </w:pPr>
      <w:r>
        <w:rPr/>
        <w:tab/>
        <w:t>3.</w:t>
        <w:tab/>
        <w:t>Съемные металлические емкости представляют собой металлическую тару согласно главе 6.1 в случае использования добавок под № ООН 1202, 1993 или 3082. Это требование не распространяется на присадки, которые не относятся к опасным грузам. Емкости для хранения присадок являются утвержденной тарой и не принимаются во внимание при утверждении цистерн.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Максимальная вместимость каждой отдельной емкости для хранения присадок была установлена на уровне 120 л, с тем чтобы, насколько нам известно в настоящее время, имелась техническая возможность, с учетом общего количества продукта, перевозимого в самой вместительной цистерне, без риска смешать его с присадкой в необходимом количестве при полном опорожнении цистерны. Другие емкости позволяют перевозить иные виды присадок. В случае разрешения эксплуатации предлагаемых четырех видов емкостей нынешние потребности пользователей были бы полностью покрыты. В нефтяной промышленности чаще всего используется емкость в 40 литров.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В случае цистерн с устройствами для добавления присадок, в которых вещества, кроме веществ под № ООН 1202, 1203, 1223 и 1863, перевозятся в отдельном отсеке цистерны, соответствующий отсек цистерны опорожняется без использования указанных устройств. Однако этот случай должен быть урегулирован не в правилах, а в инструкции по эксплуатации разгрузочного устройства.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В специальное положение были включены положения в отношении маркировки и информации, которая должна указываться в транспортном документе. Это было обусловлено необходимостью четко указать применяемые положения. В результате этого нет необходимости применять другие положения. Например, указывать в транспортном документе общее количество присадки не требуется, поскольку в противном случае эту информацию придется корректировать после каждой остановки на маршруте, в ходе которой было использовано некоторое количество присадки.</w:t>
      </w:r>
    </w:p>
    <w:p>
      <w:pPr>
        <w:pStyle w:val="SingleTxtGR"/>
        <w:rPr/>
      </w:pPr>
      <w:r>
        <w:rPr/>
        <w:t>7.</w:t>
        <w:tab/>
        <w:t>Рабочая группа считает, что нет необходимости изменять подход к данному положению (например, проверять, насколько целесообразно предусмотреть изъятие), однако деятельность Рабочей группы по цистернам, направленная на включение предлагаемого специального положения, должна быть завершена. Использование любого другого подхода может вызвать задержку, и его следует избегать в интересах предотвращения нерегулируемого появления дополнительных цистерн с устройствами для добавления присадок. По этой причине Совместному совещанию следует утвердить предлагаемое решение и внести любые поправки, которые могут потребоваться, на более позднем этапе.</w:t>
      </w:r>
    </w:p>
    <w:p>
      <w:pPr>
        <w:pStyle w:val="SingleTxtGR"/>
        <w:rPr>
          <w:lang w:val="en-US"/>
        </w:rPr>
      </w:pPr>
      <w:r>
        <w:rPr/>
        <w:t>8.</w:t>
        <w:tab/>
        <w:t>Настоящий доклад будет представлен Совместному совещанию в сентябре 2011 года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29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2972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2972</w:t>
    </w:r>
    <w:r>
      <w:rPr>
        <w:sz w:val="20"/>
        <w:lang w:val="en-US"/>
      </w:rPr>
      <w:t xml:space="preserve">  (R)  160811   16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pacing w:lineRule="exact" w:line="20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</w:rPr>
        <w:t>?</w:t>
      </w:r>
      <w:r>
        <w:rPr>
          <w:szCs w:val="18"/>
          <w:lang w:val="ru-RU"/>
        </w:rPr>
        <w:tab/>
        <w:t>В соответствии с программой работы Комитета по внутреннему транспорту на 2010−2014 годы (ECE/TRANS/208, пункт 106; ECE/TRANS/2010/8, подпрограмма 02.7 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</w:rPr>
        <w:t>?</w:t>
      </w:r>
      <w:r>
        <w:rPr>
          <w:szCs w:val="18"/>
          <w:lang w:val="ru-RU"/>
        </w:rPr>
        <w:tab/>
        <w:t>Распространен Межправительственной организацией по международным железнодорожным перевозкам (ОТИФ) в качестве документа OTIF/RID/RC/2011/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12:00Z</dcterms:created>
  <dc:creator>Korotkova</dc:creator>
  <dc:description/>
  <cp:keywords/>
  <dc:language>en-US</dc:language>
  <cp:lastModifiedBy>Barrio-Champeau</cp:lastModifiedBy>
  <cp:lastPrinted>2011-08-16T17:09:00Z</cp:lastPrinted>
  <dcterms:modified xsi:type="dcterms:W3CDTF">2011-08-23T14:12:00Z</dcterms:modified>
  <cp:revision>2</cp:revision>
  <dc:subject/>
  <dc:title>22972.1</dc:title>
</cp:coreProperties>
</file>