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279200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27920036"/>
            <w:bookmarkStart w:id="1" w:name="__Fieldmark__0_34279200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279200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27920036"/>
            <w:bookmarkStart w:id="3" w:name="__Fieldmark__1_34279200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  <w:br/>
      </w:r>
      <w:r>
        <w:rPr/>
        <w:t>Берн, 21−25 марта 2011 года</w:t>
        <w:br/>
        <w:t>Пункт 5 b) предварительной повестки дня</w:t>
        <w:br/>
      </w:r>
      <w:r>
        <w:rPr>
          <w:b/>
        </w:rPr>
        <w:t>Предложения о внесении поправок в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>Перевозка зажигалок и баллончиков для заправки зажигалок (№ ООН 1057) в небольших количествах</w:t>
      </w:r>
    </w:p>
    <w:p>
      <w:pPr>
        <w:pStyle w:val="Normal"/>
        <w:spacing w:before="0" w:after="240"/>
        <w:rPr/>
      </w:pPr>
      <w:r>
        <w:rPr>
          <w:rStyle w:val="H1GR"/>
          <w:lang w:val="en-US"/>
        </w:rPr>
        <w:tab/>
        <w:tab/>
      </w:r>
      <w:r>
        <w:rPr>
          <w:rStyle w:val="H1GR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" w:leader="none"/>
                <w:tab w:val="left" w:pos="2818" w:leader="none"/>
              </w:tabs>
              <w:spacing w:before="0" w:after="120"/>
              <w:ind w:left="2818" w:right="914" w:hanging="2818"/>
              <w:jc w:val="both"/>
              <w:rPr/>
            </w:pPr>
            <w:r>
              <w:rPr/>
              <w:tab/>
            </w:r>
            <w:r>
              <w:rPr>
                <w:b/>
              </w:rPr>
              <w:t>Существо предложения:</w:t>
            </w:r>
            <w:r>
              <w:rPr/>
              <w:tab/>
              <w:t>Цель настоящего предложения состоит в том, чтобы включить менее жесткие требования в правила, касающиеся перевозки зажигалок или баллончиков для заправки зажигалок под № ООН 1057.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" w:leader="none"/>
                <w:tab w:val="left" w:pos="2818" w:leader="none"/>
              </w:tabs>
              <w:spacing w:before="0" w:after="120"/>
              <w:ind w:left="2818" w:right="914" w:hanging="2818"/>
              <w:jc w:val="both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</w:r>
            <w:r>
              <w:rPr/>
              <w:tab/>
              <w:t>Включить новое специальное положение с целью облегчения перевозки изделий под № ООН 1057 при соблюдении определенных условий.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" w:leader="none"/>
                <w:tab w:val="left" w:pos="2818" w:leader="none"/>
              </w:tabs>
              <w:ind w:left="2818" w:right="914" w:hanging="2818"/>
              <w:rPr/>
            </w:pPr>
            <w:r>
              <w:rPr/>
              <w:tab/>
            </w:r>
            <w:r>
              <w:rPr>
                <w:b/>
              </w:rPr>
              <w:t>Справочные документы:</w:t>
            </w:r>
            <w:r>
              <w:rPr/>
              <w:tab/>
              <w:t>Многостороннее соглашение М213 (Австрия).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До настоящего времени правила, регулирующие перевозку опасных грузов, не позволяли перевозить изделия под № ООН 1057 в соответствии с условиями, предусмотренными в главе 3.4 (ограниченные количества) или в главе 3.5 (освобожденные количества). При перевозке этих изделий даже в самых малых количествах (например, в качестве рекламируемых товаров или подарков) это создавало проблемы, которые либо значительно затрудняли их перевозку с экономической точки зрения, либо приводили к игнорированию на практике правил, регулирующих перевозку опасных грузов. Поэтому в прошлом такие грузы частично разрешалось перевозить в соответствии с национальными изъятиями, и различные государства заключили многостороннее соглашение (М213) по этому вопросу на основании раздела 1.5.1.</w:t>
      </w:r>
    </w:p>
    <w:p>
      <w:pPr>
        <w:pStyle w:val="SingleTxtGR"/>
        <w:rPr/>
      </w:pPr>
      <w:r>
        <w:rPr/>
        <w:t>2.</w:t>
        <w:tab/>
        <w:t>Поскольку Германия уверена в том, что объемы таких перевозок в Европе могут быть значительными, а изъятия или соглашения, заключенные на основании раздела 1.5.1 ДОПОГ не обеспечивают долгосрочного решения этой проблемы, она предлагает включить новое специальное положение для № ООН 1057, цель которого заключается в установлении на долгосрочную перспективу стандартного правила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Германия предлагает включить в главу 3.3 новое специальное положение следующего содержания: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534" w:leader="none"/>
          <w:tab w:val="left" w:pos="3402" w:leader="none"/>
          <w:tab w:val="left" w:pos="3969" w:leader="none"/>
        </w:tabs>
        <w:ind w:left="1974" w:right="1134" w:hanging="840"/>
        <w:rPr/>
      </w:pPr>
      <w:r>
        <w:rPr/>
        <w:t>"</w:t>
      </w:r>
      <w:r>
        <w:rPr>
          <w:b/>
        </w:rPr>
        <w:t>6ХХ</w:t>
      </w:r>
      <w:r>
        <w:rPr/>
        <w:t>:</w:t>
        <w:tab/>
        <w:tab/>
        <w:t>Перевозка № ООН 1057 ЗАЖИГАЛОК или БАЛЛОНЧИКОВ ДЛЯ ЗАПРАВКИ ЗАЖИГАЛОК, соответствующих стандарту EN ISO 9994:2006 + A1:2008 "Зажигалки – Требования безопасности", подпадает под действие положений только пунктов 3.4.1 a)−h), 3.4.2, 3.4.3 и 3.4.11 при соблюдении следующих условий: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408" w:leader="none"/>
          <w:tab w:val="left" w:pos="3402" w:leader="none"/>
          <w:tab w:val="left" w:pos="3969" w:leader="none"/>
        </w:tabs>
        <w:ind w:left="2408" w:right="1134" w:hanging="1274"/>
        <w:rPr/>
      </w:pPr>
      <w:r>
        <w:rPr/>
        <w:tab/>
        <w:tab/>
        <w:t>−</w:t>
        <w:tab/>
        <w:t>общая масса брутто упаковок не превышает 5 кг;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408" w:leader="none"/>
          <w:tab w:val="left" w:pos="3402" w:leader="none"/>
          <w:tab w:val="left" w:pos="3969" w:leader="none"/>
        </w:tabs>
        <w:ind w:left="2408" w:right="1134" w:hanging="1274"/>
        <w:rPr/>
      </w:pPr>
      <w:r>
        <w:rPr/>
        <w:tab/>
        <w:tab/>
        <w:t>−</w:t>
        <w:tab/>
        <w:t>в одном вагоне/транспортном средстве перевозится не более 100 кг массы брутто таких упаковок; и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408" w:leader="none"/>
          <w:tab w:val="left" w:pos="3402" w:leader="none"/>
          <w:tab w:val="left" w:pos="3969" w:leader="none"/>
        </w:tabs>
        <w:ind w:left="2408" w:right="1134" w:hanging="1274"/>
        <w:rPr/>
      </w:pPr>
      <w:r>
        <w:rPr/>
        <w:tab/>
        <w:tab/>
        <w:t>−</w:t>
        <w:tab/>
        <w:t>каждая наружная тара имеет четкую и долговечную маркировку "UN № 1057 ЗАЖИГАЛКИ" или "UN № 1057 БАЛЛОНЧИКИ ДЛЯ ЗАПРАВКИ ЗАЖИГАЛОК"."</w:t>
      </w:r>
    </w:p>
    <w:p>
      <w:pPr>
        <w:pStyle w:val="HChGR"/>
        <w:rPr/>
      </w:pPr>
      <w:r>
        <w:rPr/>
        <w:tab/>
        <w:tab/>
        <w:t xml:space="preserve">Обоснование </w:t>
      </w:r>
    </w:p>
    <w:p>
      <w:pPr>
        <w:pStyle w:val="SingleTxtGR"/>
        <w:rPr/>
      </w:pPr>
      <w:r>
        <w:rPr/>
        <w:t>4.</w:t>
        <w:tab/>
        <w:t>Безопасность:</w:t>
      </w:r>
    </w:p>
    <w:p>
      <w:pPr>
        <w:pStyle w:val="SingleTxtGR"/>
        <w:rPr/>
      </w:pPr>
      <w:r>
        <w:rPr/>
        <w:tab/>
        <w:t>Насколько известно в настоящее время, проблемы возникают только с перевозкой больших количеств изделий под № ООН 1057 ввиду возможности утечки весьма незначительного количества газа, вследствие чего перевозка этих изделий в соответствии с условиями, предусмотренными в главах 3.4 и 3.5, в целом исключена. Германия располагает результатами испытаний, которые ясно показывают, что эта основная проблема, связанная с перевозкой изделий под № ООН 1057, по-прежнему существует. По этой причине поправка предлагается только к правилам, регулирующим европейские наземные перевозки. Поправка к Типовым правилам ООН и МК МПОГ намеренно исключается.</w:t>
      </w:r>
    </w:p>
    <w:p>
      <w:pPr>
        <w:pStyle w:val="SingleTxtGR"/>
        <w:rPr/>
      </w:pPr>
      <w:r>
        <w:rPr/>
        <w:t>5.</w:t>
        <w:tab/>
        <w:t>Осуществимость:</w:t>
      </w:r>
    </w:p>
    <w:p>
      <w:pPr>
        <w:pStyle w:val="SingleTxtGR"/>
        <w:rPr/>
      </w:pPr>
      <w:r>
        <w:rPr/>
        <w:tab/>
        <w:t>Предлагаемое правило касается грузоотправителя и перевозчика изделий под № ООН 1057 и устанавливает для них безопасные рамки для осуществления этого вида перевозок. Никаких переходных положений не требуется. Это правило основывается главным образом на положениях главы 3.4, а также учитывает положения в отношении маркировки, которые предписаны в аналогичных случаях (например, специальное положение 653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 10-264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4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06  (R)  250111  25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</w:t>
      </w:r>
      <w:r>
        <w:rPr>
          <w:lang w:val="en-US"/>
        </w:rPr>
        <w:t> </w:t>
      </w:r>
      <w:r>
        <w:rPr>
          <w:lang w:val="ru-RU"/>
        </w:rPr>
        <w:t>02.7</w:t>
      </w:r>
      <w:r>
        <w:rPr>
          <w:lang w:val="en-US"/>
        </w:rPr>
        <w:t> </w:t>
      </w:r>
      <w:r>
        <w:rPr>
          <w:lang w:val="ru-RU"/>
        </w:rPr>
        <w:t>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 OTIF/RID/RC/2011/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5/AC.1/2011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basedOn w:val="DefaultParagraphFont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1:00Z</dcterms:created>
  <dc:creator>Belova</dc:creator>
  <dc:description/>
  <cp:keywords/>
  <dc:language>en-US</dc:language>
  <cp:lastModifiedBy>Berthet</cp:lastModifiedBy>
  <cp:lastPrinted>2011-02-15T11:50:00Z</cp:lastPrinted>
  <dcterms:modified xsi:type="dcterms:W3CDTF">2011-02-15T10:51:00Z</dcterms:modified>
  <cp:revision>2</cp:revision>
  <dc:subject>KISSELEV</dc:subject>
  <dc:title>1026406</dc:title>
</cp:coreProperties>
</file>