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087697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08769791"/>
            <w:bookmarkStart w:id="1" w:name="__Fieldmark__0_90876979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087697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08769791"/>
            <w:bookmarkStart w:id="3" w:name="__Fieldmark__1_908769791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 xml:space="preserve">Пункт 6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едложения о внесении поправок</w:t>
        <w:br/>
        <w:t>в МПОГ/ДОПОГ/ВОПОГ: новые предложения</w:t>
      </w:r>
    </w:p>
    <w:p>
      <w:pPr>
        <w:pStyle w:val="HChGR"/>
        <w:rPr/>
      </w:pPr>
      <w:r>
        <w:rPr/>
        <w:tab/>
        <w:tab/>
        <w:t>Поправка к пункту 7.5.1.5 МПОГ/ДОПОГ</w:t>
        <w:br/>
        <w:t>и к пункту 7.1.4.14.1.4 ВОПОГ</w:t>
      </w:r>
    </w:p>
    <w:p>
      <w:pPr>
        <w:pStyle w:val="H1GR"/>
        <w:rPr/>
      </w:pPr>
      <w:r>
        <w:rPr/>
        <w:tab/>
        <w:tab/>
        <w:t>Передано правительством Герман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sz w:val="20"/>
          <w:vertAlign w:val="superscript"/>
        </w:rPr>
        <w:t>,</w:t>
      </w:r>
      <w:r>
        <w:rPr>
          <w:rStyle w:val="FootnoteAnchor"/>
          <w:b w:val="false"/>
          <w:sz w:val="20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584" w:leader="none"/>
                <w:tab w:val="left" w:pos="3969" w:leader="none"/>
              </w:tabs>
              <w:spacing w:before="0" w:after="120"/>
              <w:ind w:left="3584" w:right="1134" w:hanging="2492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>Требования, касающиеся положения упаковок, должны применяться также и к транспортным пакетам с маркировкой в виде стрелок, указывающих полож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48" w:leader="none"/>
                <w:tab w:val="left" w:pos="3584" w:leader="none"/>
              </w:tabs>
              <w:ind w:left="1092" w:hanging="0"/>
              <w:rPr/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 xml:space="preserve">Изменить пункт 7.5.1.5 МПОГ/ДОПОГ и пункт 7.1.4.14.1.4. </w:t>
              <w:tab/>
              <w:tab/>
              <w:t>ВОПОГ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62" w:leader="none"/>
              </w:tabs>
              <w:ind w:left="1092" w:hanging="0"/>
              <w:rPr/>
            </w:pPr>
            <w:r>
              <w:rPr>
                <w:b/>
              </w:rPr>
              <w:t>Справочные документы</w:t>
            </w:r>
            <w:r>
              <w:rPr/>
              <w:t>: −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Если предписаны стрелки, указывающие положение, то пункт 7.5.1.5 МПОГ/ДОПОГ и пункт 7.1.4.14.1.4 ВОПОГ требуют, чтобы упаковки перевозились в положении, соответствующем такой маркировке.</w:t>
      </w:r>
    </w:p>
    <w:p>
      <w:pPr>
        <w:pStyle w:val="SingleTxtGR"/>
        <w:rPr/>
      </w:pPr>
      <w:r>
        <w:rPr/>
        <w:t>2.</w:t>
        <w:tab/>
        <w:t xml:space="preserve">Данное требование должно также применяться и к транспортным пакетам, которые надлежит маркировать с помощью стрелок, указывающих положение, в соответствии с пунктом 5.1.2.1 </w:t>
      </w:r>
      <w:r>
        <w:rPr>
          <w:lang w:val="en-US"/>
        </w:rPr>
        <w:t>b</w:t>
      </w:r>
      <w:r>
        <w:rPr/>
        <w:t>) МПОГ/ДОПОГ/ВОПОГ.</w:t>
      </w:r>
    </w:p>
    <w:p>
      <w:pPr>
        <w:pStyle w:val="SingleTxtGR"/>
        <w:rPr/>
      </w:pPr>
      <w:r>
        <w:rPr/>
        <w:t>3.</w:t>
        <w:tab/>
        <w:t>Поскольку определение упаковки в пункте 1.2.1 МПОГ/ДОПОГ/ВОПОГ не распространяется на транспортные пакеты, то в пункт 7.5.1.5 МПОГ/ДОПОГ и в пункт 7.1.4.14.1.4 ВОПОГ должны быть внесены соответствующие изменения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4.</w:t>
        <w:tab/>
        <w:t>В пункте 7.5.1.5 МПОГ/ДОПОГ и в пункте 7.1.4.14.1.4 ВОПОГ после слова "упаковки" добавить слова "и транспортные пакеты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3052" w:leader="none"/>
          <w:tab w:val="left" w:pos="3402" w:leader="none"/>
          <w:tab w:val="left" w:pos="3969" w:leader="none"/>
        </w:tabs>
        <w:rPr/>
      </w:pPr>
      <w:r>
        <w:rPr/>
        <w:t>5.</w:t>
        <w:tab/>
        <w:t>Безопасность: настоящая поправка способствует повышению безопасности.</w:t>
      </w:r>
    </w:p>
    <w:p>
      <w:pPr>
        <w:pStyle w:val="SingleTxtGR"/>
        <w:rPr/>
      </w:pPr>
      <w:r>
        <w:rPr/>
        <w:t>6.</w:t>
        <w:tab/>
        <w:t>Осуществимость: проблем не предвид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86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861  (R)  060711  06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2010−2014 годы </w:t>
      </w:r>
      <w:r>
        <w:rPr>
          <w:szCs w:val="24"/>
          <w:lang w:val="ru-RU"/>
        </w:rPr>
        <w:t>(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>/2010/8, подпрограмма 02.7 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  <w:r>
        <w:rPr>
          <w:lang w:val="ru-RU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09:00Z</dcterms:created>
  <dc:creator>Abramova</dc:creator>
  <dc:description/>
  <cp:keywords/>
  <dc:language>en-US</dc:language>
  <cp:lastModifiedBy>Barrio-Champeau</cp:lastModifiedBy>
  <cp:lastPrinted>2011-07-06T16:37:00Z</cp:lastPrinted>
  <dcterms:modified xsi:type="dcterms:W3CDTF">2011-07-18T12:09:00Z</dcterms:modified>
  <cp:revision>2</cp:revision>
  <dc:subject/>
  <dc:title>Организация Объединенных Наций</dc:title>
</cp:coreProperties>
</file>