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515558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51555851"/>
            <w:bookmarkStart w:id="1" w:name="__Fieldmark__0_355155585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515558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51555851"/>
            <w:bookmarkStart w:id="3" w:name="__Fieldmark__1_355155585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андарты</w:t>
      </w:r>
    </w:p>
    <w:p>
      <w:pPr>
        <w:pStyle w:val="HChGR"/>
        <w:rPr/>
      </w:pPr>
      <w:r>
        <w:rPr/>
        <w:tab/>
        <w:tab/>
        <w:t xml:space="preserve">Статус приложений к директивам, ссылки на которые содержатся в разделе 6.2.4 </w:t>
      </w:r>
    </w:p>
    <w:p>
      <w:pPr>
        <w:pStyle w:val="H1GR"/>
        <w:rPr/>
      </w:pPr>
      <w:r>
        <w:rPr>
          <w:b w:val="false"/>
          <w:vertAlign w:val="superscript"/>
        </w:rPr>
        <w:tab/>
        <w:tab/>
        <w:t>Передано Европейским комитетом по стандартизации (ЕКС)</w:t>
      </w:r>
      <w:r>
        <w:rPr>
          <w:rStyle w:val="FootnoteCharacters"/>
          <w:rStyle w:val="FootnoteAnchor"/>
          <w:b w:val="false"/>
          <w:szCs w:val="24"/>
          <w:vertAlign w:val="superscript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835" w:hanging="2580"/>
              <w:rPr>
                <w:lang w:eastAsia="ru-RU"/>
              </w:rPr>
            </w:pPr>
            <w:r>
              <w:rPr>
                <w:b/>
                <w:lang w:eastAsia="ru-RU"/>
              </w:rPr>
              <w:t>Существо</w:t>
            </w:r>
            <w:r>
              <w:rPr>
                <w:b/>
                <w:szCs w:val="24"/>
              </w:rPr>
              <w:t xml:space="preserve"> предложения:</w:t>
            </w:r>
            <w:r>
              <w:rPr>
                <w:szCs w:val="24"/>
              </w:rPr>
              <w:t xml:space="preserve"> </w:t>
              <w:tab/>
              <w:t>Запрашивается разъяснение по поводу правового статуса приложений к директивам, на которые содержатся ссылки в разделе 6.2.4 и которые применяются при изготовлении газовых баллонов, после отмены указанных директив 1 июля 2011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120"/>
              <w:ind w:left="2835" w:hanging="2580"/>
              <w:rPr>
                <w:lang w:eastAsia="ru-RU"/>
              </w:rPr>
            </w:pPr>
            <w:r>
              <w:rPr>
                <w:b/>
                <w:szCs w:val="24"/>
              </w:rPr>
              <w:t xml:space="preserve">Предлагаемое решение: </w:t>
              <w:tab/>
            </w:r>
            <w:r>
              <w:rPr>
                <w:szCs w:val="24"/>
              </w:rPr>
              <w:t>ЕКС предлагает опубликовать технические спецификации того же технического содержания в том случае, если эти приложения более не будут приемлемыми. Запрашивается подтверждение того, что эти спецификации ЕКС можно будет использовать в качестве документов, подходящих для включения ссылок на них в МПОГ/ДОПОГ.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иже приводятся первые три ссылки в таблице из раздела 6.2.4: 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 xml:space="preserve">части 1–3 приложения I к 84/525/EEC: Директива Совета о сближении законов государств-членов в отношении бесшовных стальных газовых баллонов, опубликованная в Official Journal of the European Communities </w:t>
        <w:br/>
        <w:t>No. L 300 от 19 ноября 1984 года;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части 1–3 приложения I к 84/526/EEC: Директива Совета о сближении законов государств-членов в отношении бесшовных газовых баллонов из нелегированного алюминия и алюминиевых сплавов, опубликованная в Official Journal of the European Communities No. L 300 от 19 ноября 1984 года; и</w:t>
      </w:r>
    </w:p>
    <w:p>
      <w:pPr>
        <w:pStyle w:val="Bullet1GR"/>
        <w:numPr>
          <w:ilvl w:val="0"/>
          <w:numId w:val="15"/>
        </w:numPr>
        <w:ind w:right="1134" w:hanging="0"/>
        <w:rPr/>
      </w:pPr>
      <w:r>
        <w:rPr/>
        <w:t>части 1–3 приложения I к 84/527/EEC: Директива Совета о сближении законов государств-членов в отношении сварных газовых баллонов из нелегированной стали, опубликованная в Official Journal of the European Communities No. L 300 от 19 ноября 1984 года.</w:t>
      </w:r>
    </w:p>
    <w:p>
      <w:pPr>
        <w:pStyle w:val="SingleTxtGR"/>
        <w:rPr/>
      </w:pPr>
      <w:r>
        <w:rPr/>
        <w:tab/>
        <w:t>Важно отметить, что речь идет о приложениях, содержащих технические требования, а не о самих директивах.</w:t>
      </w:r>
    </w:p>
    <w:p>
      <w:pPr>
        <w:pStyle w:val="SingleTxtGR"/>
        <w:rPr/>
      </w:pPr>
      <w:r>
        <w:rPr/>
        <w:tab/>
        <w:t xml:space="preserve">Указанные три директивы будут отменены с 1 июля 2011 года на том основании, что они устарели. </w:t>
      </w:r>
    </w:p>
    <w:p>
      <w:pPr>
        <w:pStyle w:val="SingleTxtGR"/>
        <w:rPr/>
      </w:pPr>
      <w:r>
        <w:rPr/>
        <w:t>2.</w:t>
        <w:tab/>
        <w:t xml:space="preserve">Хотя эти директивы являются устаревшими в силу замены их другими директивами для законодательных целей, технология, которую они отражают, по-прежнему используется. Газовые баллоны, изготовленные в соответствии с этими директивами, хорошо зарекомендовали себя на европейском рынке, и значительная часть клиентов по-прежнему указывают на то, что новые газовые баллоны должны изготовляться по такому же образцу. Производители газовых баллонов намерены продолжать удовлетворять потребности этих клиентов и не хотят допустить отмены указанных директив, в результате которой эта популярная продукция будет изъята из их каталогов. В связи с этим комитет ЕКС, отвечающий за газовые баллоны (ТК 23), приступил к составлению технических спецификаций (ТС), в которых будут воспроизведены технические требования, приведенные в приложениях к указанным директивам. </w:t>
      </w:r>
    </w:p>
    <w:p>
      <w:pPr>
        <w:pStyle w:val="SingleTxtGR"/>
        <w:rPr/>
      </w:pPr>
      <w:r>
        <w:rPr/>
        <w:t>3.</w:t>
        <w:tab/>
        <w:t>ТК 23 решил опубликовать три технические спецификации (ТС) для замены соответствующих частей приложений к трем директивам. Этот путь был выбран с целью опубликовать их в кратчайшие сроки и в силу того, что их содержание не является новым и этап общественного рассмотрения был признан ненужным. Технические спецификации являются нормативными документами, которые готовятся и утверждаются Техническим комитетом; они имеют шестилетний максимальный срок действия, по истечении которого подлежат отзыву и, в случае их дальнейшей необходимости, замене на стандарт EN.</w:t>
      </w:r>
    </w:p>
    <w:p>
      <w:pPr>
        <w:pStyle w:val="SingleTxtGR"/>
        <w:rPr/>
      </w:pPr>
      <w:r>
        <w:rPr/>
        <w:t>4.</w:t>
        <w:tab/>
        <w:t xml:space="preserve">К сожалению, эти спецификации еще не готовы для публикации, и их подготовка оказалась сложнее, чем простое воспроизведение текстов директив. Например, указанные директивы отходят от терминологии, используемой в системе оценки соответствия МПОГ/ДОПОГ, при этом в них содержатся ссылки на Euronorms (евростандарты), которые являются устаревшими. Очевидно, что ссылки на любые замещающие их документы могут быть включены в МПОГ/ДОПОГ не раньше 2013 года. </w:t>
      </w:r>
    </w:p>
    <w:p>
      <w:pPr>
        <w:pStyle w:val="HChGR"/>
        <w:rPr/>
      </w:pPr>
      <w:r>
        <w:rPr/>
        <w:tab/>
        <w:tab/>
        <w:t xml:space="preserve">Вопросы </w:t>
      </w:r>
    </w:p>
    <w:p>
      <w:pPr>
        <w:pStyle w:val="SingleTxtGR"/>
        <w:rPr/>
      </w:pPr>
      <w:r>
        <w:rPr/>
        <w:t>5.</w:t>
        <w:tab/>
        <w:t>Ведет ли отмена директив к тому, что эти приложения станут непригодными для упоминания в МПОГ/ДОПОГ? Данные приложения хорошо известны, и уже имеются в большом количестве в обращении. Кроме того, эти приложения (и директивы) можно загрузить из базы данных Европейского союза по адресу http://eur-lex.europa.eu. Таким образом, несмотря на отсутствие технического органа, занимающегося этими спецификациями, они все еще представляют собой доступные и полезные документы. Единственным их недостатком является то, что пользование этими документами затруднено с учетом действующих МПОГ/ДОПОГ и что в них имеются ссылки на устаревшие Euronorms.</w:t>
      </w:r>
    </w:p>
    <w:p>
      <w:pPr>
        <w:pStyle w:val="SingleTxtGR"/>
        <w:rPr/>
      </w:pPr>
      <w:r>
        <w:rPr/>
        <w:t>6.</w:t>
        <w:tab/>
        <w:t xml:space="preserve">В случае положительного ответа на поставленный выше вопрос о необходимости новых документов, являются ли технические спецификации ЕКС приемлемыми для участников Совместного совещания? Как уже упоминалось, содержание этих документов определяют исключительно члены Технического комитета ЕКС, при этом отсутствуют этапы рассмотрения и представления замечаний, предусмотренные для стандартов EN. Однако это не считается проблемой, поскольку данный текст касается проверенной технологии, которая известна более 30 лет. С другой стороны, если технические спецификации будут приняты в качестве ссылок, следует учитывать непродолжительность их действия и необходимость внесения дальнейших изменений в течение шести лет, чтобы либо прекратить изготовление в соответствии с этими типами конструкции, либо включить ссылки на новые стандарты EN, которые заменяют собой технические спецификации. </w:t>
      </w:r>
    </w:p>
    <w:p>
      <w:pPr>
        <w:pStyle w:val="SingleTxtGR"/>
        <w:rPr/>
      </w:pPr>
      <w:r>
        <w:rPr/>
        <w:t>7.</w:t>
        <w:tab/>
        <w:t>Отдадут ли члены Совместного совещания предпочтение варианту разработки ЕКС/ТК 23 трех новых стандартов EN для замены приложений к указанным директивам?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 xml:space="preserve"> 11</w:t>
    </w:r>
    <w:r>
      <w:rPr>
        <w:lang w:val="en-US"/>
      </w:rPr>
      <w:t>-</w:t>
    </w:r>
    <w:r>
      <w:rPr>
        <w:lang w:val="ru-RU"/>
      </w:rPr>
      <w:t>201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15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015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080211   08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 xml:space="preserve">В соответствии с программой работы Комитета по внутреннему транспорту на </w:t>
        <w:br/>
        <w:t xml:space="preserve">2010−2014 годы (ECE/TRANS/208, пункт 106; ECE/TRANS/2010/8, </w:t>
        <w:br/>
        <w:t>подпрограмма 02.7 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 в качестве документа OTIF/RID/RC/2011/2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34:00Z</dcterms:created>
  <dc:creator>ирина сафонова</dc:creator>
  <dc:description/>
  <cp:keywords/>
  <dc:language>en-US</dc:language>
  <cp:lastModifiedBy>Berthet</cp:lastModifiedBy>
  <cp:lastPrinted>2011-02-08T09:49:00Z</cp:lastPrinted>
  <dcterms:modified xsi:type="dcterms:W3CDTF">2011-02-18T14:34:00Z</dcterms:modified>
  <cp:revision>2</cp:revision>
  <dc:subject/>
  <dc:title>Организация Объединенных Наций</dc:title>
</cp:coreProperties>
</file>