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4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16228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1622872"/>
            <w:bookmarkStart w:id="1" w:name="__Fieldmark__0_3016228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16228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1622872"/>
            <w:bookmarkStart w:id="3" w:name="__Fieldmark__1_30162287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12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/>
        <w:tab/>
        <w:tab/>
        <w:t>Дальнейшее использование фитингов; использование оборудования цистерн в соответствии со стандартами</w:t>
      </w:r>
    </w:p>
    <w:p>
      <w:pPr>
        <w:pStyle w:val="H1GR"/>
        <w:rPr>
          <w:b w:val="false"/>
          <w:b w:val="false"/>
        </w:rPr>
      </w:pPr>
      <w:r>
        <w:rPr/>
        <w:tab/>
        <w:tab/>
        <w:t>Предложение, переданное Международным союзом ассоциаций частных владельцев грузовых вагонов (МСАГВ)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>
          <w:szCs w:val="24"/>
        </w:rPr>
      </w:pPr>
      <w:r>
        <w:rPr/>
        <w:t>1.</w:t>
        <w:tab/>
      </w:r>
      <w:r>
        <w:rPr>
          <w:szCs w:val="24"/>
        </w:rPr>
        <w:t xml:space="preserve">Стандарты EN 14432 и EN 14433, касающиеся оборудования цистерн, которое согласно МПОГ/ДОПОГ обязательно для использования с 1 января 2011 года, не содержат никаких существенно новых требований к его изготовлению, но подробно описывают уже существующие требования в отношении фитингов, </w:t>
      </w:r>
      <w:r>
        <w:rPr/>
        <w:t>изложенные</w:t>
      </w:r>
      <w:r>
        <w:rPr>
          <w:szCs w:val="24"/>
        </w:rPr>
        <w:t xml:space="preserve"> в МПОГ/ДОПОГ. Целью является внедрение в Европе единой практики. В дополнение к существенным требованиям эти стандарты определяют программу </w:t>
      </w:r>
      <w:r>
        <w:rPr/>
        <w:t>испытаний</w:t>
      </w:r>
      <w:r>
        <w:rPr>
          <w:szCs w:val="24"/>
        </w:rPr>
        <w:t xml:space="preserve"> типа конструкции и программу серийных испытаний. Кроме того, в них заявлено, что </w:t>
      </w:r>
      <w:r>
        <w:rPr/>
        <w:t xml:space="preserve">на </w:t>
      </w:r>
      <w:r>
        <w:rPr>
          <w:szCs w:val="24"/>
        </w:rPr>
        <w:t>фитинги, которые соответствуют этим стандартам, должн</w:t>
      </w:r>
      <w:r>
        <w:rPr/>
        <w:t>а быть нанесена (методом штамповки) маркировка с указанием соответствующего стандарта.</w:t>
      </w:r>
    </w:p>
    <w:p>
      <w:pPr>
        <w:pStyle w:val="HChGR"/>
        <w:rPr/>
      </w:pPr>
      <w:r>
        <w:rPr/>
        <w:tab/>
        <w:tab/>
        <w:t xml:space="preserve">Предложение </w:t>
      </w:r>
    </w:p>
    <w:p>
      <w:pPr>
        <w:pStyle w:val="SingleTxtGR"/>
        <w:rPr/>
      </w:pPr>
      <w:r>
        <w:rPr>
          <w:szCs w:val="24"/>
        </w:rPr>
        <w:t>2.</w:t>
        <w:tab/>
      </w:r>
      <w:r>
        <w:rPr/>
        <w:t>Добавить в</w:t>
      </w:r>
      <w:r>
        <w:rPr>
          <w:szCs w:val="24"/>
        </w:rPr>
        <w:t xml:space="preserve"> разделы 1.6.3 и 1.6.4 следующие новые переходные положения: </w:t>
      </w:r>
    </w:p>
    <w:p>
      <w:pPr>
        <w:pStyle w:val="SingleTxtGR"/>
        <w:ind w:left="2268" w:right="1134" w:hanging="1134"/>
        <w:rPr/>
      </w:pPr>
      <w:r>
        <w:rPr/>
        <w:t>"1.6.3.x</w:t>
        <w:tab/>
        <w:t>Клапаны (вариант: "оборудование"), изготовленные до 1 января 2011 года в соответствии с требованиями, действовавшими до 31 декабря 2010 года, но не отвечающие, однако, требованиям стандарта EN 14432 или EN 14433, применяемым с 1 января 2011 года (см. подраздел 6.8.2.6), могут также использоваться в вагонах-цистернах/автоцистернах, изготовленных после 1 января 2011 года.</w:t>
      </w:r>
    </w:p>
    <w:p>
      <w:pPr>
        <w:pStyle w:val="SingleTxtGR"/>
        <w:ind w:left="2268" w:right="1134" w:hanging="1134"/>
        <w:rPr/>
      </w:pPr>
      <w:r>
        <w:rPr/>
        <w:t>1.6.4.</w:t>
      </w:r>
      <w:r>
        <w:rPr>
          <w:lang w:val="en-US"/>
        </w:rPr>
        <w:t>y</w:t>
      </w:r>
      <w:r>
        <w:rPr/>
        <w:tab/>
        <w:t>Клапаны (вариант: "оборудование"), изготовленные до 1 января 2011 года в соответствии с требованиями, действовавшими до 31 декабря 2010 года, но не отвечающие, однако, требованиям стандарта EN 14432 или EN 14433, применяемым с 1 января 2011 года (см. подраздел 6.8.2.6), могут также использоваться в контейнерах-цистернах, изготовленных после 1 января 2011 года".</w:t>
      </w:r>
    </w:p>
    <w:p>
      <w:pPr>
        <w:pStyle w:val="HChGR"/>
        <w:rPr/>
      </w:pPr>
      <w:r>
        <w:rPr/>
        <w:tab/>
        <w:tab/>
        <w:t xml:space="preserve">Обоснование </w:t>
      </w:r>
    </w:p>
    <w:p>
      <w:pPr>
        <w:pStyle w:val="SingleTxtGR"/>
        <w:rPr/>
      </w:pPr>
      <w:r>
        <w:rPr/>
        <w:t>3.</w:t>
        <w:tab/>
        <w:t>В плане обслуживания безусловное требование в отношении оборудования цистерн согласно стандарту EN 14432 или EN 14433 создает проблему из-за необходимости хранения двух комплектов фитингов, которые по своей конструкции в основном идентичны.</w:t>
      </w:r>
    </w:p>
    <w:p>
      <w:pPr>
        <w:pStyle w:val="SingleTxtGR"/>
        <w:rPr/>
      </w:pPr>
      <w:r>
        <w:rPr/>
        <w:t>4.</w:t>
        <w:tab/>
        <w:t>В силу того, что включение этого более формального требования не обеспечивает бóльшую безопасность, т.к. все части уже используемого оборудования отвечают требованиям МПОГ/ДОПОГ, МСАГВ предлагает принять переходную меру, позволяющую продолжать использовать фитинги, которые были изготовлены не в соответствии с одним из европейских стандарт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13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133  (R)  070211  07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В соответствии с программой работы Комитета по внутреннему транспорту на 2010−2014 годы (ECE/TRANS/208, пункт 106; ECE/TRANS/2010/8, подпрограмма 02.7 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 OTIF/RID/RC/2011/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29:00Z</dcterms:created>
  <dc:creator>Belova</dc:creator>
  <dc:description/>
  <cp:keywords/>
  <dc:language>en-US</dc:language>
  <cp:lastModifiedBy>Berthet</cp:lastModifiedBy>
  <cp:lastPrinted>2011-02-07T13:38:00Z</cp:lastPrinted>
  <dcterms:modified xsi:type="dcterms:W3CDTF">2011-02-18T14:29:00Z</dcterms:modified>
  <cp:revision>2</cp:revision>
  <dc:subject>KISSELEV</dc:subject>
  <dc:title>1120133</dc:title>
</cp:coreProperties>
</file>