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7974804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797480497"/>
            <w:bookmarkStart w:id="1" w:name="__Fieldmark__0_179748049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Decem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7974804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797480497"/>
            <w:bookmarkStart w:id="3" w:name="__Fieldmark__1_179748049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rPr/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  <w:br/>
      </w:r>
      <w:r>
        <w:rPr/>
        <w:t>Берн, 21−25 марта 2011 года</w:t>
      </w:r>
    </w:p>
    <w:p>
      <w:pPr>
        <w:pStyle w:val="Normal"/>
        <w:rPr/>
      </w:pPr>
      <w:r>
        <w:rPr/>
        <w:t>Пункт 8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очие вопросы</w:t>
      </w:r>
    </w:p>
    <w:p>
      <w:pPr>
        <w:pStyle w:val="HChGR"/>
        <w:rPr/>
      </w:pPr>
      <w:r>
        <w:rPr/>
        <w:tab/>
        <w:tab/>
        <w:t>Правила процедуры</w:t>
      </w:r>
    </w:p>
    <w:p>
      <w:pPr>
        <w:pStyle w:val="H1GR"/>
        <w:rPr/>
      </w:pPr>
      <w:r>
        <w:rPr/>
        <w:tab/>
        <w:tab/>
        <w:t>Передано секретариатом Межправительственной организации по международным железнодорожным перевозкам (ОТИФ)</w:t>
      </w:r>
      <w:r>
        <w:rPr>
          <w:rStyle w:val="FootnoteCharacters"/>
          <w:rStyle w:val="FootnoteAnchor"/>
        </w:rPr>
        <w:footnoteReference w:id="2"/>
      </w:r>
      <w:r>
        <w:rPr>
          <w:b w:val="false"/>
          <w:vertAlign w:val="superscript"/>
        </w:rPr>
        <w:t>,</w:t>
      </w:r>
      <w:r>
        <w:rPr/>
        <w:t xml:space="preserve"> 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7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0" w:hanging="0"/>
              <w:rPr>
                <w:lang w:eastAsia="ru-RU"/>
              </w:rPr>
            </w:pPr>
            <w:r>
              <w:rPr>
                <w:b/>
                <w:lang w:eastAsia="ru-RU"/>
              </w:rPr>
              <w:t>Существо предложения:</w:t>
            </w:r>
          </w:p>
        </w:tc>
        <w:tc>
          <w:tcPr>
            <w:tcW w:w="5967" w:type="dxa"/>
            <w:tcBorders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0" w:right="1134" w:hanging="0"/>
              <w:rPr>
                <w:lang w:eastAsia="ru-RU"/>
              </w:rPr>
            </w:pPr>
            <w:r>
              <w:rPr>
                <w:lang w:eastAsia="ru-RU"/>
              </w:rPr>
              <w:t>В правилах голосования, а именно в правиле 35 правил процедуры Совестного совещания, необходимо принять во внимание тот факт, что не все государства − члены ОТИФ применяют МПОГ.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0" w:hanging="0"/>
              <w:rPr>
                <w:lang w:eastAsia="ru-RU"/>
              </w:rPr>
            </w:pPr>
            <w:r>
              <w:rPr>
                <w:b/>
                <w:lang w:eastAsia="ru-RU"/>
              </w:rPr>
              <w:t>Предлагаемое решение:</w:t>
            </w:r>
          </w:p>
        </w:tc>
        <w:tc>
          <w:tcPr>
            <w:tcW w:w="5967" w:type="dxa"/>
            <w:tcBorders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0" w:right="1134" w:hanging="0"/>
              <w:rPr/>
            </w:pPr>
            <w:r>
              <w:rPr>
                <w:lang w:eastAsia="ru-RU"/>
              </w:rPr>
              <w:t>В правиле 35 правил процедуры заменить "государств − членов ОТИФ" на "договаривающихся государств МПОГ".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0" w:hanging="0"/>
              <w:rPr>
                <w:lang w:eastAsia="ru-RU"/>
              </w:rPr>
            </w:pPr>
            <w:r>
              <w:rPr>
                <w:b/>
                <w:lang w:eastAsia="ru-RU"/>
              </w:rPr>
              <w:t>Справочные документы:</w:t>
            </w:r>
          </w:p>
        </w:tc>
        <w:tc>
          <w:tcPr>
            <w:tcW w:w="5967" w:type="dxa"/>
            <w:tcBorders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0" w:right="1134" w:hanging="0"/>
              <w:rPr/>
            </w:pPr>
            <w:r>
              <w:rPr>
                <w:lang w:eastAsia="ru-RU"/>
              </w:rPr>
              <w:t>ECE/TRANS/WP.15/AC.1/112 и Add.2.</w:t>
            </w:r>
          </w:p>
        </w:tc>
      </w:tr>
      <w:tr>
        <w:trPr/>
        <w:tc>
          <w:tcPr>
            <w:tcW w:w="9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На сессии Совместного совещания, состоявшейся в сентябре 2008 года (Женева, 15−18 сентября 2008 года), были приняты новые правила процедуры Совместного совещания (см. также ECE/TRANS/WP.15/AC.1/112, пункт 47 b), и приложение III).</w:t>
      </w:r>
    </w:p>
    <w:p>
      <w:pPr>
        <w:pStyle w:val="SingleTxtGR"/>
        <w:rPr/>
      </w:pPr>
      <w:r>
        <w:rPr/>
        <w:t>2.</w:t>
        <w:tab/>
        <w:t>При рассмотрении дополнительного предложения Германии, касающегося правил процедуры (документ ECE/TRANS/WP.15/AC.1/2010/10), в ходе последней сессии Совместного совещания (Женева, 13−17 сентября 2010 года) секретариат ОТИФ во время обсуждения указал на то, что в результате внесения поправок в добавление С к Конвенции о международной перевозке грузов железнодорожным транспортом (КОТИФ) необходимо будет также внести поправки в правила процедуры Совместного совещания. Секретариат ОТИФ просили представить письменное предложение для следующей сессии Совместного совещания.</w:t>
      </w:r>
    </w:p>
    <w:p>
      <w:pPr>
        <w:pStyle w:val="SingleTxtGR"/>
        <w:rPr/>
      </w:pPr>
      <w:r>
        <w:rPr/>
        <w:t>3.</w:t>
        <w:tab/>
        <w:t>Первое предложение пункта 1 статьи 42 КОТИФ гласит, что любое государство-член может в любой момент заявить, что оно не будет применять некоторые добавления к Конвенции в их полном объеме, и в этой связи секретариат представил на рассмотрение Комиссии экспертов МПОГ предложение определить "договаривающиеся государства МПОГ" в добавлении С к Конвенции как те государства − члены Организации, которые не сделали заявление в отношении МПОГ в соответствии с первым предложением пункта 1 статьи 42 Конвенции. Комиссия экспертов МПОГ приняла это предложение (документ OTIF/RID/CE/2009/8).</w:t>
      </w:r>
    </w:p>
    <w:p>
      <w:pPr>
        <w:pStyle w:val="SingleTxtGR"/>
        <w:rPr/>
      </w:pPr>
      <w:r>
        <w:rPr/>
        <w:t>4.</w:t>
        <w:tab/>
        <w:t>В связи с этим во всех случаях, когда в тексте МПОГ упоминается "государство − член ОТИФ", это выражение было заменено на "договаривающееся государство МПОГ" для обеспечения того, чтобы правами, предоставленными компетентным органам государств-членов (например, выдача свидетельств о подготовке консультантов по вопросам безопасности перевозки опасных грузов, утверждение альтернативной тары компетентным органом первого государства-члена по маршруту перевозки груза), могли пользоваться только те государства-члены, которые фактически применяют МПОГ.</w:t>
      </w:r>
    </w:p>
    <w:p>
      <w:pPr>
        <w:pStyle w:val="SingleTxtGR"/>
        <w:rPr/>
      </w:pPr>
      <w:r>
        <w:rPr/>
        <w:t>5.</w:t>
        <w:tab/>
        <w:t>Хотя в настоящее время в правилах процедуры Комиссии экспертов МПОГ не проводится различия между государствами-членами и договаривающимися государствами МПОГ, государства-члены, которые сделали оговорку в соответствии с первым предложением пункта 1 статьи 42 КОТИФ, не учитываются при принятии решения о наличии кворума или при применении общих правил голосования.</w:t>
      </w:r>
    </w:p>
    <w:p>
      <w:pPr>
        <w:pStyle w:val="SingleTxtGR"/>
        <w:rPr/>
      </w:pPr>
      <w:r>
        <w:rPr/>
        <w:t>6.</w:t>
        <w:tab/>
        <w:t>Эту ситуацию следует также принять во внимание в правиле 35 правил процедуры Совместного совещания (см. предложение 1).</w:t>
      </w:r>
    </w:p>
    <w:p>
      <w:pPr>
        <w:pStyle w:val="SingleTxtGR"/>
        <w:rPr/>
      </w:pPr>
      <w:r>
        <w:rPr/>
        <w:t>7.</w:t>
        <w:tab/>
        <w:t>При проверке этого правила было также замечено, что если кворум имеет отношение к договаривающимся сторонам ДОПОГ и ВОПОГ, то число голосов "за" относится ко всем полноправным участникам, т.е. ко всем государствам − членам ЕЭК ООН и ОТИФ, которые необязательно являются договаривающимися сторонами ДОПОГ или ВОПОГ. Обсуждение этого вопроса также было бы целесообразным (см. предложение 2).</w:t>
      </w:r>
    </w:p>
    <w:p>
      <w:pPr>
        <w:pStyle w:val="HChGR"/>
        <w:rPr/>
      </w:pPr>
      <w:r>
        <w:rPr/>
        <w:tab/>
        <w:tab/>
        <w:t>Предложение 1</w:t>
      </w:r>
    </w:p>
    <w:p>
      <w:pPr>
        <w:pStyle w:val="SingleTxtGR"/>
        <w:rPr/>
      </w:pPr>
      <w:r>
        <w:rPr/>
        <w:t>8.</w:t>
        <w:tab/>
        <w:t>В третьем предложении правила 35 правил процедуры Совместного совещания заменить "государств − членов ОТИФ" на "договаривающихся государств МПОГ".</w:t>
      </w:r>
    </w:p>
    <w:p>
      <w:pPr>
        <w:pStyle w:val="HChGR"/>
        <w:rPr/>
      </w:pPr>
      <w:r>
        <w:rPr/>
        <w:tab/>
        <w:tab/>
        <w:t>Предложение 2</w:t>
      </w:r>
    </w:p>
    <w:p>
      <w:pPr>
        <w:pStyle w:val="SingleTxtGR"/>
        <w:rPr/>
      </w:pPr>
      <w:r>
        <w:rPr/>
        <w:t>9.</w:t>
        <w:tab/>
        <w:t>В зависимости от результатов обсуждения пункта 7 в последнем предложении правила 35 правил процедуры Совместного совещания изменить "полноправных участников" на "договаривающихся сторон ДОПОГ и ВОПОГ и договаривающихся государств МПОГ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64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640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6402  (R)  180211  18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ECE/TRANS/208, пункт 106; ECE/TRANS/2010/8, подпрограмма 02.7 c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szCs w:val="18"/>
        </w:rPr>
        <w:t>OTIF</w:t>
      </w:r>
      <w:r>
        <w:rPr>
          <w:szCs w:val="18"/>
          <w:lang w:val="ru-RU"/>
        </w:rPr>
        <w:t>/</w:t>
      </w:r>
      <w:r>
        <w:rPr>
          <w:szCs w:val="18"/>
        </w:rPr>
        <w:t>RID</w:t>
      </w:r>
      <w:r>
        <w:rPr>
          <w:szCs w:val="18"/>
          <w:lang w:val="ru-RU"/>
        </w:rPr>
        <w:t>/</w:t>
      </w:r>
      <w:r>
        <w:rPr>
          <w:szCs w:val="18"/>
        </w:rPr>
        <w:t>RC</w:t>
      </w:r>
      <w:r>
        <w:rPr>
          <w:szCs w:val="18"/>
          <w:lang w:val="ru-RU"/>
        </w:rPr>
        <w:t>/2011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5/AC.1/2011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08:00Z</dcterms:created>
  <dc:creator>Лариса Майковская</dc:creator>
  <dc:description/>
  <cp:keywords/>
  <dc:language>en-US</dc:language>
  <cp:lastModifiedBy>Berthet</cp:lastModifiedBy>
  <cp:lastPrinted>2011-02-18T17:14:00Z</cp:lastPrinted>
  <dcterms:modified xsi:type="dcterms:W3CDTF">2011-02-21T09:08:00Z</dcterms:modified>
  <cp:revision>2</cp:revision>
  <dc:subject/>
  <dc:title>Организация Объединенных Наций</dc:title>
</cp:coreProperties>
</file>