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608254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60825484"/>
            <w:bookmarkStart w:id="1" w:name="__Fieldmark__0_22608254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608254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60825484"/>
            <w:bookmarkStart w:id="3" w:name="__Fieldmark__1_22608254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 в 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Перевозка отработавших литиевых батарей, содержащихся в оборудовании, отнесенных </w:t>
        <w:br/>
        <w:t>к № ООН 3091 и 3481</w:t>
      </w:r>
    </w:p>
    <w:p>
      <w:pPr>
        <w:pStyle w:val="H1GR"/>
        <w:spacing w:before="360" w:after="120"/>
        <w:rPr/>
      </w:pPr>
      <w:r>
        <w:rPr/>
        <w:tab/>
        <w:tab/>
        <w:t>Передано правительством Герман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sz w:val="20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разрешить потребителям перевозить оборудование, содержащее отработавшие литиевые батареи, не только к сборным пунктам торговых предприятий в соответствии со специальным положением 636, но и непосредственно к местам промежуточной переработк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>Изменить специальное положение 636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70" w:leader="none"/>
              </w:tabs>
              <w:spacing w:before="0" w:after="24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правочные документы:</w:t>
            </w:r>
            <w:r>
              <w:rPr/>
              <w:tab/>
              <w:t>−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Специальное положение 636 </w:t>
      </w:r>
      <w:r>
        <w:rPr>
          <w:lang w:val="en-US"/>
        </w:rPr>
        <w:t>b</w:t>
      </w:r>
      <w:r>
        <w:rPr/>
        <w:t>) облегчает перевозку литиевых элементов и батарей вместе с другими элементами или батареями со сборных пунктов торговых предприятий к местам промежуточной переработки. Однако оно не предусматривает каких-либо специальных требований к перевозке отработавших литиевых батарей, содержащихся в оборудовании, в связи с чем часто возникают вопросы.</w:t>
      </w:r>
    </w:p>
    <w:p>
      <w:pPr>
        <w:pStyle w:val="SingleTxtGR"/>
        <w:rPr/>
      </w:pPr>
      <w:r>
        <w:rPr/>
        <w:t>2.</w:t>
        <w:tab/>
        <w:t>Потребители перевозят на сборные пункты торговых предприятий литиевые батареи, содержащиеся в оборудовании, обычно в небольших электроприборах. Однако если речь идет о более крупных приборах или более значительных их количествах, то они перевозятся непосредственно к местам промежуточной переработки с целью их надлежащей утилизации.</w:t>
      </w:r>
    </w:p>
    <w:p>
      <w:pPr>
        <w:pStyle w:val="SingleTxtGR"/>
        <w:rPr/>
      </w:pPr>
      <w:r>
        <w:rPr/>
        <w:t>3.</w:t>
        <w:tab/>
        <w:t>В последнее время Германия сталкивается с вопросом о том, каким образом та или иная компания, работающая в сфере информационных и коммуникационных технологий, могла бы осуществлять не только доставку новых приборов, но и сбор уже отработавших приборов у ее клиентов (в особенности телефонных аппаратов).</w:t>
      </w:r>
    </w:p>
    <w:p>
      <w:pPr>
        <w:pStyle w:val="SingleTxtGR"/>
        <w:rPr/>
      </w:pPr>
      <w:r>
        <w:rPr/>
        <w:t>4.</w:t>
        <w:tab/>
        <w:t>Тип и количество батарей, содержащихся в приборах, а также содержание лития или мощность в ватт-часах литиевых батарей, как правило, трудно определить до разборки таких батарей. Невозможно или не следует разбирать на месте те батареи, содержащиеся в приборе, доступ к которым особенно затруднен.</w:t>
      </w:r>
    </w:p>
    <w:p>
      <w:pPr>
        <w:pStyle w:val="SingleTxtGR"/>
        <w:rPr/>
      </w:pPr>
      <w:r>
        <w:rPr/>
        <w:t>5.</w:t>
        <w:tab/>
        <w:t xml:space="preserve">Ввиду, в частности, того факта, что в транспортном документе невозможно указать количество опасных грузов, содержащихся в приборах или оборудовании, в соответствии с пунктом 5.4.1.1.1 </w:t>
      </w:r>
      <w:r>
        <w:rPr>
          <w:lang w:val="en-US"/>
        </w:rPr>
        <w:t>f</w:t>
      </w:r>
      <w:r>
        <w:rPr/>
        <w:t xml:space="preserve">), примечание 2, исключается возможность регулярной перевозки опасных грузов класса 9 под № ООН 3091 </w:t>
        <w:br/>
        <w:t>и/или 3481.</w:t>
      </w:r>
    </w:p>
    <w:p>
      <w:pPr>
        <w:pStyle w:val="SingleTxtGR"/>
        <w:rPr/>
      </w:pPr>
      <w:r>
        <w:rPr/>
        <w:t>6.</w:t>
        <w:tab/>
        <w:t>Германия считает, что такая перевозка должна быть разрешена специальным положением 636, и поэтому предлагает соответствующим образом изменить его формулировку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7.</w:t>
        <w:tab/>
        <w:t xml:space="preserve">Германия предлагает изменить первое предложение специального положения 636 </w:t>
      </w:r>
      <w:r>
        <w:rPr>
          <w:lang w:val="en-US"/>
        </w:rPr>
        <w:t>b</w:t>
      </w:r>
      <w:r>
        <w:rPr/>
        <w:t>) следующим образом (новый текст подчеркнут):</w:t>
      </w:r>
    </w:p>
    <w:p>
      <w:pPr>
        <w:pStyle w:val="SingleTxtGR"/>
        <w:rPr/>
      </w:pPr>
      <w:r>
        <w:rPr/>
        <w:tab/>
        <w:t xml:space="preserve">"Отработавшие литиевые элементы и батареи массой брутто не более </w:t>
        <w:br/>
        <w:t xml:space="preserve">500 г каждый/каждая, собранные и предъявленные для перевозки с целью их удаления, перевозимые со сборного пункта торгового предприятия к месту промежуточной переработки </w:t>
      </w:r>
      <w:r>
        <w:rPr>
          <w:u w:val="single"/>
        </w:rPr>
        <w:t>или − в случае литиевых батарей, содержащихся в оборудовании − также от потребителя к месту промежуточной переработки</w:t>
      </w:r>
      <w:r>
        <w:rPr/>
        <w:t xml:space="preserve"> вместе с другими, нелитиевыми элементами или батареями, не подпадают под действие других положений МПОГ/ДОПОГ, если они отвечают следующим условиям: …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>Специальное положение 636 касается перевозки небольших потребительских батарей со сборных пунктов; в партиях собранных батарей содержатся также и литиевые батареи. Аналогично ситуация складывается и со сбором приборов, в которых содержатся батареи неизвестного типа, и поэтому специальное положение 636 следует назначить также соответствующим позициям для литиевых батарей, содержащихся в оборудовании. Однако в этих случаях перевозка не всегда осуществляется со сборных пунктов, на которые потребители привозят свои отработавшие приборы. По этой причине необходимо внести изменения в формулировку специального положения 636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149  (R)  220211   2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0−2014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08, пункт 106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0/8, подпрограмма 02.7 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>
          <w:lang w:val="ru-RU"/>
        </w:rPr>
        <w:t>/</w:t>
      </w:r>
      <w:r>
        <w:rPr>
          <w:lang w:val="en-US"/>
        </w:rPr>
        <w:t>RID</w:t>
      </w:r>
      <w:r>
        <w:rPr>
          <w:lang w:val="ru-RU"/>
        </w:rPr>
        <w:t>/</w:t>
      </w:r>
      <w:r>
        <w:rPr>
          <w:lang w:val="en-US"/>
        </w:rPr>
        <w:t>RC</w:t>
      </w:r>
      <w:r>
        <w:rPr>
          <w:lang w:val="ru-RU"/>
        </w:rPr>
        <w:t>/2011/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4:00Z</dcterms:created>
  <dc:creator>Екатерина Салынская</dc:creator>
  <dc:description/>
  <cp:keywords/>
  <dc:language>en-US</dc:language>
  <cp:lastModifiedBy>Barrio-Champeau</cp:lastModifiedBy>
  <cp:lastPrinted>2011-02-22T15:50:00Z</cp:lastPrinted>
  <dcterms:modified xsi:type="dcterms:W3CDTF">2011-03-07T09:24:00Z</dcterms:modified>
  <cp:revision>2</cp:revision>
  <dc:subject/>
  <dc:title>1120149</dc:title>
</cp:coreProperties>
</file>