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18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03868028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038680281"/>
            <w:bookmarkStart w:id="1" w:name="__Fieldmark__0_303868028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6 January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03868028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038680281"/>
            <w:bookmarkStart w:id="3" w:name="__Fieldmark__1_303868028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0"/>
        <w:rPr/>
      </w:pPr>
      <w:r>
        <w:rPr>
          <w:b/>
        </w:rPr>
        <w:t xml:space="preserve">Совместное совещание Комиссии экспертов МПОГ </w:t>
        <w:br/>
        <w:t>и Рабочей группы по перевозкам опасных грузов</w:t>
      </w:r>
    </w:p>
    <w:p>
      <w:pPr>
        <w:pStyle w:val="Normal"/>
        <w:spacing w:before="120" w:after="0"/>
        <w:rPr/>
      </w:pPr>
      <w:r>
        <w:rPr/>
        <w:t>Берн, 21−25 марта 2011 года</w:t>
      </w:r>
    </w:p>
    <w:p>
      <w:pPr>
        <w:pStyle w:val="Normal"/>
        <w:rPr/>
      </w:pPr>
      <w:r>
        <w:rPr/>
        <w:t>Пункт 2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Цистерны</w:t>
      </w:r>
    </w:p>
    <w:p>
      <w:pPr>
        <w:pStyle w:val="HChGR"/>
        <w:rPr/>
      </w:pPr>
      <w:r>
        <w:rPr/>
        <w:tab/>
        <w:tab/>
        <w:t>Определение кода цистерны для перевозки карбида кальция (№ ООН 1402)</w:t>
      </w:r>
    </w:p>
    <w:p>
      <w:pPr>
        <w:pStyle w:val="H1GR"/>
        <w:rPr/>
      </w:pPr>
      <w:r>
        <w:rPr/>
        <w:tab/>
        <w:tab/>
        <w:t>Передано правительством Германии и Международным союзом ассоциаций частных владельцев грузовых вагонов (МСАГВ)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  <w:vertAlign w:val="superscript"/>
        </w:rPr>
        <w:t>,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HChGR"/>
        <w:rPr/>
      </w:pPr>
      <w:r>
        <w:rPr/>
        <w:tab/>
        <w:tab/>
        <w:t>История вопроса</w:t>
      </w:r>
    </w:p>
    <w:p>
      <w:pPr>
        <w:pStyle w:val="SingleTxtGR"/>
        <w:rPr/>
      </w:pPr>
      <w:r>
        <w:rPr/>
        <w:t>1.</w:t>
        <w:tab/>
        <w:t>Карбид кальция (CaC</w:t>
      </w:r>
      <w:r>
        <w:rPr>
          <w:vertAlign w:val="subscript"/>
        </w:rPr>
        <w:t>2</w:t>
      </w:r>
      <w:r>
        <w:rPr/>
        <w:t>, № ООН 1402), являющийся веществом класса 4.3 (в виде смеси), в основном используется для производства стали и ацетилена. В 2009 году в Европе его было произведено 270 000 тонн. Использование смесей карбида кальция в качестве десульфуратора необходимо для производства качественной стали.</w:t>
      </w:r>
    </w:p>
    <w:p>
      <w:pPr>
        <w:pStyle w:val="SingleTxtGR"/>
        <w:rPr/>
      </w:pPr>
      <w:r>
        <w:rPr/>
        <w:t>2.</w:t>
        <w:tab/>
        <w:t>До изменения структуры МПОГ/ДОПОГ существовала лишь одна позиция для № ООН 1402 карбида кальция в маргинальном номере (2) 471, пункт 17° b). Позиции для группы упаковки I (в то время в подпункте а) соответствующего пункта в перечне веществ) не имелось.</w:t>
      </w:r>
    </w:p>
    <w:p>
      <w:pPr>
        <w:pStyle w:val="SingleTxtGR"/>
        <w:rPr/>
      </w:pPr>
      <w:r>
        <w:rPr/>
        <w:t>3.</w:t>
        <w:tab/>
        <w:t>После изменения структуры МПОГ/ДОПОГ в таблицу А главы 3.2 для № ООН 1402 карбида кальция были включены две позиции (группы упаковки I и II). Карбид кальция, отнесенный к группе упаковки II, может по-прежнему перевозиться навалом и в цистернах с кодом цистерны "SGAN". Карбид кальция, отнесенный к группе упаковки I, может перевозиться только в переносных цистернах (инструкция по переносным цистернам Т9).</w:t>
      </w:r>
    </w:p>
    <w:p>
      <w:pPr>
        <w:pStyle w:val="SingleTxtGR"/>
        <w:rPr/>
      </w:pPr>
      <w:r>
        <w:rPr/>
        <w:t>4.</w:t>
        <w:tab/>
        <w:t xml:space="preserve">С учетом итогов обсуждения этой ситуации, состоявшегося в ходе последней сессии Совместного совещания, Германия инициировала многостороннее специальное соглашение </w:t>
      </w:r>
      <w:r>
        <w:rPr>
          <w:lang w:val="en-US"/>
        </w:rPr>
        <w:t>RID</w:t>
      </w:r>
      <w:r>
        <w:rPr/>
        <w:t xml:space="preserve"> 4/2010 (на настоящий момент подписано Германией, Австрией, Францией и Швейцарией), а также многостороннее соглашение M226 для ДОПОГ (подписано Германией и Францией).</w:t>
      </w:r>
    </w:p>
    <w:p>
      <w:pPr>
        <w:pStyle w:val="HChGR"/>
        <w:rPr/>
      </w:pPr>
      <w:r>
        <w:rPr/>
        <w:tab/>
        <w:tab/>
        <w:t xml:space="preserve">Нынешняя ситуация </w:t>
      </w:r>
    </w:p>
    <w:p>
      <w:pPr>
        <w:pStyle w:val="SingleTxtGR"/>
        <w:rPr/>
      </w:pPr>
      <w:r>
        <w:rPr/>
        <w:t>5.</w:t>
        <w:tab/>
        <w:t>В соответствии с действующими положениями карбид кальция отвечает критериям назначения группы упаковки I (см. пункт 2.2.43.1.8 a)).</w:t>
      </w:r>
    </w:p>
    <w:p>
      <w:pPr>
        <w:pStyle w:val="SingleTxtGR"/>
        <w:rPr/>
      </w:pPr>
      <w:r>
        <w:rPr/>
        <w:t>6.</w:t>
        <w:tab/>
        <w:t>В соответствии с вышеупомянутыми специальными соглашениями перевозка навалом в используемых в настоящее время вагонах/транспортных средствах бункерного типа ограничена во временном плане.</w:t>
      </w:r>
    </w:p>
    <w:p>
      <w:pPr>
        <w:pStyle w:val="SingleTxtGR"/>
        <w:rPr/>
      </w:pPr>
      <w:r>
        <w:rPr/>
        <w:t>7.</w:t>
        <w:tab/>
        <w:t>С тем чтобы иметь возможность снять ограничения многосторонних специальных соглашений в конце их пятилетнего периода действия в 2015 году, в МПОГ/ДОПОГ следует предусмотреть соответствующий способ транспорта, а также необходимые рамки.</w:t>
      </w:r>
    </w:p>
    <w:p>
      <w:pPr>
        <w:pStyle w:val="HChGR"/>
        <w:rPr/>
      </w:pPr>
      <w:r>
        <w:rPr/>
        <w:tab/>
        <w:tab/>
        <w:t xml:space="preserve">Предложение </w:t>
      </w:r>
    </w:p>
    <w:p>
      <w:pPr>
        <w:pStyle w:val="SingleTxtGR"/>
        <w:rPr/>
      </w:pPr>
      <w:r>
        <w:rPr/>
        <w:t>8.</w:t>
        <w:tab/>
        <w:t>Предлагается разрешить перевозку № ООН 1402 карбида кальция, класс 4.3, группа упаковки I, в качестве вещества (+) в цистернах, которые были утверждены в соответствии с правилами перевозки опасных грузов, и назначить этому веществу код цистерны "S4AN" со специальными положениями TU4, TU22 и TM2.</w:t>
      </w:r>
    </w:p>
    <w:p>
      <w:pPr>
        <w:pStyle w:val="SingleTxtGR"/>
        <w:rPr/>
      </w:pPr>
      <w:r>
        <w:rPr/>
        <w:t>9.</w:t>
        <w:tab/>
        <w:t>Глава 3.2, таблица A: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8"/>
        <w:gridCol w:w="1358"/>
        <w:gridCol w:w="4164"/>
      </w:tblGrid>
      <w:tr>
        <w:trPr/>
        <w:tc>
          <w:tcPr>
            <w:tcW w:w="184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ООН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колонка </w:t>
            </w:r>
          </w:p>
        </w:tc>
        <w:tc>
          <w:tcPr>
            <w:tcW w:w="416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изменение</w:t>
            </w:r>
          </w:p>
        </w:tc>
      </w:tr>
      <w:tr>
        <w:trPr/>
        <w:tc>
          <w:tcPr>
            <w:tcW w:w="1848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02, </w:t>
              <w:br/>
              <w:t>группа упаковки</w:t>
            </w:r>
          </w:p>
        </w:tc>
        <w:tc>
          <w:tcPr>
            <w:tcW w:w="1358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6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обавить: "S4AN(+)".</w:t>
            </w:r>
          </w:p>
        </w:tc>
      </w:tr>
      <w:tr>
        <w:trPr/>
        <w:tc>
          <w:tcPr>
            <w:tcW w:w="1848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164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обавить: "TU4 TU22 TM2".</w:t>
            </w:r>
          </w:p>
        </w:tc>
      </w:tr>
    </w:tbl>
    <w:p>
      <w:pPr>
        <w:pStyle w:val="SingleTxtGR"/>
        <w:spacing w:before="120" w:after="120"/>
        <w:rPr/>
      </w:pPr>
      <w:r>
        <w:rPr/>
        <w:t>10.</w:t>
        <w:tab/>
        <w:t>Глава 4.3</w:t>
      </w:r>
    </w:p>
    <w:p>
      <w:pPr>
        <w:pStyle w:val="SingleTxtGR"/>
        <w:rPr/>
      </w:pPr>
      <w:r>
        <w:rPr/>
        <w:t>Пункт 4.3.4.1.3 c)</w:t>
        <w:tab/>
        <w:t xml:space="preserve">В конце фразы добавить следующий текст: </w:t>
      </w:r>
    </w:p>
    <w:p>
      <w:pPr>
        <w:pStyle w:val="SingleTxtGR"/>
        <w:rPr/>
      </w:pPr>
      <w:r>
        <w:rPr/>
        <w:t>"№ ООН 1402 кальция карбид: код S4AN;".</w:t>
      </w:r>
    </w:p>
    <w:p>
      <w:pPr>
        <w:pStyle w:val="HChGR"/>
        <w:rPr/>
      </w:pPr>
      <w:r>
        <w:rPr/>
        <w:tab/>
        <w:tab/>
        <w:t xml:space="preserve">Обоснование </w:t>
      </w:r>
    </w:p>
    <w:p>
      <w:pPr>
        <w:pStyle w:val="SingleTxtGR"/>
        <w:rPr/>
      </w:pPr>
      <w:r>
        <w:rPr/>
        <w:t>11.</w:t>
        <w:tab/>
        <w:t>Уже более 35 лет с соблюдением специальных условий перевозки, которые аналогичны предлагаемым специальным положениям, европейские производители карбида перевозят карбид кальция (CaC</w:t>
      </w:r>
      <w:r>
        <w:rPr>
          <w:vertAlign w:val="subscript"/>
        </w:rPr>
        <w:t>2</w:t>
      </w:r>
      <w:r>
        <w:rPr/>
        <w:t xml:space="preserve">) навалом автомобильным и железнодорожным транспортом в вагонах/транспортных средствах бункерного типа, при этом не сообщается о каких-либо инцидентах или отрицательном опыте. В связи с этой многолетней практикой использования вагонов/транспортных средств бункерного типа, рассчитанных на давление 2,5 бар, перевозку карбида кальция в цистернах, рассчитанных на давление 4 бар, можно считать обоснованной. </w:t>
      </w:r>
    </w:p>
    <w:p>
      <w:pPr>
        <w:pStyle w:val="SingleTxtGR"/>
        <w:rPr/>
      </w:pPr>
      <w:r>
        <w:rPr/>
        <w:t>12.</w:t>
        <w:tab/>
        <w:t>При соприкосновении с водой карбид кальция выделяет горючий газ ацетилен. Сжатие ацетилена может привести к его самопроизвольному разложению. Такая экзотермическая реакция в свою очередь вызывает резкое и неограниченное повышение давления. Несмотря на специальные условия перевозки, предусмотренные в вышеупомянутых специальных положениях с целью избежать возникновения такой проблемы, разрыв цистерны в результате самопроизвольного разложения приведет к гораздо более серьезным последствиям в случае использования цистерны, рассчитанной на давление 10 бар, по сравнению с цистерной, рассчитанной на 4 бар. В качестве второстепенного аспекта необходимо, тем не менее, указать на то, что при обращении с такими твердыми веществами важна более прочная защита от внешнего воздействия на цистерну, которая обеспечивается посредством более высоких расчетных давлений и, соответственно, увеличения толщины стенок.</w:t>
      </w:r>
    </w:p>
    <w:p>
      <w:pPr>
        <w:pStyle w:val="SingleTxtGR"/>
        <w:rPr/>
      </w:pPr>
      <w:r>
        <w:rPr/>
        <w:t xml:space="preserve">Литература: </w:t>
      </w:r>
    </w:p>
    <w:p>
      <w:pPr>
        <w:pStyle w:val="SingleTxtGR"/>
        <w:rPr/>
      </w:pPr>
      <w:r>
        <w:rPr/>
        <w:t>Th. Schendler, H.P. Schulze, Stabilitätsgrenzdrücke von Acetylen/Gas-Gemischen, Chem.-Ing. Tech 62 (1990) Nr. 1, S. 41−43.</w:t>
      </w:r>
    </w:p>
    <w:p>
      <w:pPr>
        <w:pStyle w:val="SingleTxtGR"/>
        <w:rPr/>
      </w:pPr>
      <w:r>
        <w:rPr/>
        <w:t>13.</w:t>
        <w:tab/>
        <w:t xml:space="preserve">В случае принятия кода цистерны "S10AN" необходимо будет отказаться от применяемых в настоящее время обычных алюминиевых сплавов и низкоуглеродистых сталей (обладающих хорошо зарекомендовавшими себя свойствами) в качестве материала для изготовления цистерн, так как в этом случае потребуется значительно увеличить толщину стенок. </w:t>
      </w:r>
    </w:p>
    <w:p>
      <w:pPr>
        <w:pStyle w:val="SingleTxtGR"/>
        <w:rPr/>
      </w:pPr>
      <w:r>
        <w:rPr/>
        <w:t>14.</w:t>
        <w:tab/>
        <w:t xml:space="preserve">Кроме того, использование кода цистерны "S10AN" привело бы к увеличению веса цистерны и, следовательно, к значительному сокращению полезной нагрузки при каждой перевозке. По сравнению с цистерной S4AN для выполнения заданного объема перевозок потребовалось бы большее число отдельных перевозок, что оказало бы негативное воздействие на окружающую среду и безопасность. 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011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011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 xml:space="preserve">-20117  (R)  </w:t>
    </w:r>
    <w:r>
      <w:rPr>
        <w:sz w:val="20"/>
        <w:lang w:val="ru-RU"/>
      </w:rPr>
      <w:t>010211  020211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24"/>
          <w:lang w:val="ru-RU"/>
        </w:rPr>
        <w:t>В соответствии с программой работы Комитета по внутреннему транспорту на 2010−2014 годы (ECE/TRANS/208, пункт 106; ECE/TRANS/2010/8, подпрограмма 02.7 с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24"/>
          <w:lang w:val="ru-RU"/>
        </w:rPr>
        <w:t>Распространен Межправительственной организацией по международным железнодорожным перевозкам (ОТИФ) в качестве документа OTIF/RID/RC/2011/1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11/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AC.1/2011/1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4:21:00Z</dcterms:created>
  <dc:creator>Chouvalova</dc:creator>
  <dc:description/>
  <cp:keywords/>
  <dc:language>en-US</dc:language>
  <cp:lastModifiedBy>Berthet</cp:lastModifiedBy>
  <dcterms:modified xsi:type="dcterms:W3CDTF">2011-02-18T14:21:00Z</dcterms:modified>
  <cp:revision>2</cp:revision>
  <dc:subject/>
  <dc:title>1120117</dc:title>
</cp:coreProperties>
</file>