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863563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86356350"/>
            <w:bookmarkStart w:id="1" w:name="__Fieldmark__0_11863563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863563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86356350"/>
            <w:bookmarkStart w:id="3" w:name="__Fieldmark__1_11863563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uppressAutoHyphens w:val="true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suppressAutoHyphens w:val="true"/>
        <w:rPr/>
      </w:pPr>
      <w:r>
        <w:rPr>
          <w:b/>
        </w:rPr>
        <w:t xml:space="preserve">Предложения о внесении поправок </w:t>
        <w:br/>
        <w:t>в МПОГ/ДОПОГ/ВОПОГ: нерассмотренные вопросы</w:t>
      </w:r>
    </w:p>
    <w:p>
      <w:pPr>
        <w:pStyle w:val="HChGR"/>
        <w:rPr/>
      </w:pPr>
      <w:r>
        <w:rPr/>
        <w:tab/>
        <w:tab/>
        <w:t xml:space="preserve">Назначение группы упаковки </w:t>
      </w:r>
      <w:r>
        <w:rPr>
          <w:lang w:val="en-US"/>
        </w:rPr>
        <w:t>I</w:t>
      </w:r>
      <w:r>
        <w:rPr/>
        <w:t xml:space="preserve"> различным номерам</w:t>
      </w:r>
      <w:r>
        <w:rPr>
          <w:lang w:val="en-US"/>
        </w:rPr>
        <w:t> </w:t>
      </w:r>
      <w:r>
        <w:rPr/>
        <w:t>ООН</w:t>
      </w:r>
    </w:p>
    <w:p>
      <w:pPr>
        <w:pStyle w:val="H1GR"/>
        <w:rPr/>
      </w:pPr>
      <w:r>
        <w:rPr>
          <w:vertAlign w:val="superscript"/>
        </w:rPr>
        <w:tab/>
        <w:tab/>
        <w:t>Передано правительством Соединенного Королевства</w:t>
      </w:r>
      <w:r>
        <w:rPr>
          <w:rStyle w:val="FootnoteCharacters"/>
          <w:rStyle w:val="FootnoteAnchor"/>
          <w:b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  <w:b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080" w:leader="none"/>
                <w:tab w:val="left" w:pos="3402" w:leader="none"/>
                <w:tab w:val="left" w:pos="3969" w:leader="none"/>
              </w:tabs>
              <w:spacing w:before="0" w:after="120"/>
              <w:ind w:left="3080" w:right="1134" w:hanging="2814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Между Типовыми правилами ООН и МПОГ/ДОПОГ/ ВОПОГ существуют различия, связанные с группами упаковки, назначенными различным номерам ООН (№ ООН 1169, 1197, 1266, 1286 и 1287). Соединенное Королевство предлагает согласовать эти систем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080" w:leader="none"/>
                <w:tab w:val="left" w:pos="3402" w:leader="none"/>
                <w:tab w:val="left" w:pos="3969" w:leader="none"/>
              </w:tabs>
              <w:spacing w:before="0" w:after="120"/>
              <w:ind w:left="3080" w:right="1134" w:hanging="2814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 xml:space="preserve">Отменить назначение группы упаковки </w:t>
            </w:r>
            <w:r>
              <w:rPr>
                <w:lang w:val="en-US"/>
              </w:rPr>
              <w:t>I</w:t>
            </w:r>
            <w:r>
              <w:rPr/>
              <w:t xml:space="preserve"> пяти номерам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080" w:leader="none"/>
                <w:tab w:val="left" w:pos="3402" w:leader="none"/>
                <w:tab w:val="left" w:pos="3969" w:leader="none"/>
              </w:tabs>
              <w:spacing w:before="0" w:after="120"/>
              <w:ind w:left="3080" w:right="1134" w:hanging="2814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Документ ECE/TRANS/WP.15/AC.1/2010/11, неофициальный документ INF.30, представленный на Совместном совещании в марте 2010 года, и ECE/TRANS/WP.15/ AC.1/118, пункт 35.</w:t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сессии Совместного совещания, состоявшейся в марте 2010 года, во время обсуждения документа ECE/TRANS/WP.15/AC.1/2010/11 и неофициального документа INF.30 Соединенное Королевство обратило внимание на различия между МПОГ/ДОПОГ/ВОПОГ и Типовыми правилами ООН в том, что касается отнесения различных позиций ООН к группе упаковки </w:t>
      </w:r>
      <w:r>
        <w:rPr>
          <w:lang w:val="en-US"/>
        </w:rPr>
        <w:t>I</w:t>
      </w:r>
      <w:r>
        <w:rPr/>
        <w:t xml:space="preserve">. МПОГ/ДОПОГ/ВОПОГ допускают назначение группы упаковки </w:t>
      </w:r>
      <w:r>
        <w:rPr>
          <w:lang w:val="en-US"/>
        </w:rPr>
        <w:t>I</w:t>
      </w:r>
      <w:r>
        <w:rPr/>
        <w:t xml:space="preserve"> номерам ООН 1169, 1197, 1266, 1286 и 1287, в то время как Типовые правила ООН не допускают этого.</w:t>
      </w:r>
    </w:p>
    <w:p>
      <w:pPr>
        <w:pStyle w:val="SingleTxtGR"/>
        <w:rPr/>
      </w:pPr>
      <w:r>
        <w:rPr/>
        <w:t>2.</w:t>
        <w:tab/>
        <w:t xml:space="preserve">Соединенное Королевство считает, что между видами транспорта не должно существовать различий в отношении перевозки веществ под этими номерами ООН. Международный кодекс морской перевозки опасных грузов и Технические инструкции Международной организации гражданской авиации не предусматривают для какого-либо из этих пяти номеров ООН позиции, относящиеся к группе упаковки </w:t>
      </w:r>
      <w:r>
        <w:rPr>
          <w:lang w:val="en-US"/>
        </w:rPr>
        <w:t>I</w:t>
      </w:r>
      <w:r>
        <w:rPr/>
        <w:t>, что может означать практические проблемы при осуществлении мультимодальных перевозок.</w:t>
      </w:r>
    </w:p>
    <w:p>
      <w:pPr>
        <w:pStyle w:val="HCh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3.</w:t>
        <w:tab/>
        <w:t xml:space="preserve">Соединенное Королевство запросило мнения участников Совместного совещания в отношении того, необходимо ли сохранять назначение группы упаковки </w:t>
      </w:r>
      <w:r>
        <w:rPr>
          <w:lang w:val="en-US"/>
        </w:rPr>
        <w:t>I</w:t>
      </w:r>
      <w:r>
        <w:rPr/>
        <w:t xml:space="preserve"> для этих позиций в МПОГ/ДОПОГ/ВОПОГ. Некоторые государства полагали, что назначение этой группы должно быть сохранено в МПОГ/ДОПОГ/ВОПОГ, поскольку существуют веские основания для применения группы упаковки </w:t>
      </w:r>
      <w:r>
        <w:rPr>
          <w:lang w:val="en-US"/>
        </w:rPr>
        <w:t>I</w:t>
      </w:r>
      <w:r>
        <w:rPr/>
        <w:t xml:space="preserve"> в определенных обстоятельствах, однако подробности этих оснований не были представлены. Другие государства утверждали, что группа упаковки </w:t>
      </w:r>
      <w:r>
        <w:rPr>
          <w:lang w:val="en-US"/>
        </w:rPr>
        <w:t>I</w:t>
      </w:r>
      <w:r>
        <w:rPr/>
        <w:t xml:space="preserve"> не должна назначаться, так как она не нужна для этих номеров ООН, и согласились с мнением Соединенного Королевства в отношении необходимости согласования между различными видами транспорта.</w:t>
      </w:r>
    </w:p>
    <w:p>
      <w:pPr>
        <w:pStyle w:val="SingleTxtGR"/>
        <w:rPr/>
      </w:pPr>
      <w:r>
        <w:rPr/>
        <w:t>4.</w:t>
        <w:tab/>
        <w:t xml:space="preserve">По завершении обсуждения этого вопроса, как оно отражено в пункте 35 доклада ECE/TRANS/WP.15/AC.1/118, было решено, что представителям химической промышленности будет предложено проверить обоснованность назначения группы упаковки </w:t>
      </w:r>
      <w:r>
        <w:rPr>
          <w:lang w:val="en-US"/>
        </w:rPr>
        <w:t>I</w:t>
      </w:r>
      <w:r>
        <w:rPr/>
        <w:t xml:space="preserve"> в случае этих номеров ООН и что по итогам исследования, которые будут представлены химической промышленностью, Соединенное Королевство внесет предложения о согласовании.</w:t>
      </w:r>
    </w:p>
    <w:p>
      <w:pPr>
        <w:pStyle w:val="SingleTxtGR"/>
        <w:rPr/>
      </w:pPr>
      <w:r>
        <w:rPr/>
        <w:t>5.</w:t>
        <w:tab/>
        <w:t xml:space="preserve">Европейский совет химической промышленности (ЕСФХП) сообщил Соединенному Королевству о том, что данный вопрос был поставлен перед его членами, что от них не поступило просьбы о сохранении позиций, отнесенных к группе упаковки </w:t>
      </w:r>
      <w:r>
        <w:rPr>
          <w:lang w:val="en-US"/>
        </w:rPr>
        <w:t>I</w:t>
      </w:r>
      <w:r>
        <w:rPr/>
        <w:t xml:space="preserve">, в случае № ООН 1169 и 1197 и что ЕСФХП поддержал бы их исключение из МПОГ/ДОПОГ/ВОПОГ. Соединенное Королевство не получило какой-либо другой информации от отрасли в отношении назначения группы упаковки </w:t>
      </w:r>
      <w:r>
        <w:rPr>
          <w:lang w:val="en-US"/>
        </w:rPr>
        <w:t>I</w:t>
      </w:r>
      <w:r>
        <w:rPr/>
        <w:t xml:space="preserve"> позициям под № ООН 1266, 1286 и 1287. </w:t>
      </w:r>
    </w:p>
    <w:p>
      <w:pPr>
        <w:pStyle w:val="SingleTxtGR"/>
        <w:rPr/>
      </w:pPr>
      <w:r>
        <w:rPr/>
        <w:t>6.</w:t>
        <w:tab/>
        <w:t xml:space="preserve">Не имея подтверждения необходимости сохранять группу упаковки </w:t>
      </w:r>
      <w:r>
        <w:rPr>
          <w:lang w:val="en-US"/>
        </w:rPr>
        <w:t>I</w:t>
      </w:r>
      <w:r>
        <w:rPr/>
        <w:t xml:space="preserve"> в случае № ООН 1266, 1286 и 1287 и признавая, что в Типовых правилах ООН эта группа упаковки не назначена, Соединенное Королевство также предлагает отменить назначение группы упаковки </w:t>
      </w:r>
      <w:r>
        <w:rPr>
          <w:lang w:val="en-US"/>
        </w:rPr>
        <w:t>I</w:t>
      </w:r>
      <w:r>
        <w:rPr/>
        <w:t xml:space="preserve"> этим номерам ООН.</w:t>
      </w:r>
      <w:r>
        <w:br w:type="page"/>
      </w:r>
    </w:p>
    <w:p>
      <w:pPr>
        <w:pStyle w:val="SingleTxtGR"/>
        <w:rPr/>
      </w:pPr>
      <w:r>
        <w:rPr/>
        <w:t>7.</w:t>
        <w:tab/>
        <w:t xml:space="preserve">С другой стороны, если будут представлены свидетельства, подтверждающие необходимость сохранения группы упаковки </w:t>
      </w:r>
      <w:r>
        <w:rPr>
          <w:lang w:val="en-US"/>
        </w:rPr>
        <w:t>I</w:t>
      </w:r>
      <w:r>
        <w:rPr/>
        <w:t xml:space="preserve"> для какой-либо из этих позиций, то тогда Соединенное Королевство будет готово в надлежащее время поставить этот вопрос в Подкомитете экспертов ООН по перевозке опасных грузов с целью достижения согласования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 xml:space="preserve">В таблице А главы 3.2 исключить позиции для группы упаковки </w:t>
      </w:r>
      <w:r>
        <w:rPr>
          <w:lang w:val="en-US"/>
        </w:rPr>
        <w:t>I</w:t>
      </w:r>
      <w:r>
        <w:rPr/>
        <w:t xml:space="preserve"> в случае № ООН 1169, 1197, 1266, 1286 и 1287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4.</w:t>
        <w:tab/>
        <w:t>Эти поправки позволят согласовать МПОГ/ДОПОГ/ВОПОГ с Типовыми правилами ООН применительно к перевозке указанных вещест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0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29  (R)  020211  0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</w:t>
      </w:r>
      <w:r>
        <w:rPr>
          <w:szCs w:val="18"/>
        </w:rPr>
        <w:t> </w:t>
      </w:r>
      <w:r>
        <w:rPr>
          <w:szCs w:val="18"/>
          <w:lang w:val="ru-RU"/>
        </w:rPr>
        <w:t>02.7</w:t>
      </w:r>
      <w:r>
        <w:rPr>
          <w:szCs w:val="18"/>
        </w:rPr>
        <w:t> </w:t>
      </w:r>
      <w:r>
        <w:rPr>
          <w:szCs w:val="18"/>
          <w:lang w:val="ru-RU"/>
        </w:rPr>
        <w:t>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9:00Z</dcterms:created>
  <dc:creator>Fedorova Marina</dc:creator>
  <dc:description/>
  <cp:keywords/>
  <dc:language>en-US</dc:language>
  <cp:lastModifiedBy>Berthet</cp:lastModifiedBy>
  <cp:lastPrinted>2011-02-02T12:21:00Z</cp:lastPrinted>
  <dcterms:modified xsi:type="dcterms:W3CDTF">2011-02-18T14:19:00Z</dcterms:modified>
  <cp:revision>2</cp:revision>
  <dc:subject/>
  <dc:title>Организация Объединенных Наций</dc:title>
</cp:coreProperties>
</file>