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WP.15/AC.1/2011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4142826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4282682"/>
            <w:bookmarkStart w:id="1" w:name="__Fieldmark__0_4142826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December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4142826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4282682"/>
            <w:bookmarkStart w:id="3" w:name="__Fieldmark__1_4142826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before="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>
          <w:b/>
          <w:b/>
          <w:sz w:val="24"/>
        </w:rPr>
      </w:pPr>
      <w:r>
        <w:rPr/>
        <w:t>Берн, 21−25 марта 2011 года</w:t>
        <w:b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  <w:br/>
      </w: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зменение специального положения 653 в главе 3.3 МПОГ/ДОПОГ/ВОПОГ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правительством Швец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ab/>
              <w:t>Предлагается увеличить максимальное значение произведения испытательного давления на</w:t>
              <w:br/>
              <w:t xml:space="preserve">вместимость </w:t>
            </w:r>
            <w:r>
              <w:rPr>
                <w:lang w:val="en-US"/>
              </w:rPr>
              <w:t>c</w:t>
            </w:r>
            <w:r>
              <w:rPr/>
              <w:t xml:space="preserve"> 15</w:t>
            </w:r>
            <w:r>
              <w:rPr>
                <w:lang w:val="en-US"/>
              </w:rPr>
              <w:t> </w:t>
            </w:r>
            <w:r>
              <w:rPr/>
              <w:t>МПа.литр (150</w:t>
            </w:r>
            <w:r>
              <w:rPr>
                <w:lang w:val="en-US"/>
              </w:rPr>
              <w:t> </w:t>
            </w:r>
            <w:r>
              <w:rPr/>
              <w:t>бар.литр) до 15,2 МПа.литр (152 бар.литр) для перевоз-</w:t>
              <w:br/>
              <w:t>ки № ООН 1013 ДИОКСИДА УГЛЕРОДА в баллонах, в основном используемых для карбонизированной водопроводной воды в частных</w:t>
              <w:br/>
              <w:t>домашних хозяйствах, а также № ООН 1066 АЗОТА в рамках специального положения 653 МПОГ/ДОПОГ/В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b/>
                <w:b/>
              </w:rPr>
            </w:pPr>
            <w:r>
              <w:rPr>
                <w:b/>
              </w:rPr>
              <w:t>Предлагаемые решения</w:t>
            </w:r>
            <w:r>
              <w:rPr/>
              <w:t>:</w:t>
              <w:tab/>
              <w:tab/>
              <w:t>Изменить текст в начале специального положения 65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b/>
                <w:b/>
              </w:rPr>
            </w:pPr>
            <w:r>
              <w:rPr>
                <w:b/>
              </w:rPr>
              <w:t>Справочные документы</w:t>
            </w:r>
            <w:r>
              <w:rPr/>
              <w:t>:</w:t>
              <w:tab/>
              <w:tab/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7/</w:t>
            </w:r>
            <w:r>
              <w:rPr/>
              <w:fldChar w:fldCharType="end"/>
            </w:r>
            <w:r>
              <w:rPr/>
              <w:t xml:space="preserve">40 и 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>.34, представленный на сессии Совместного совещания, состоявшейся в Берне 25−28 марта 2008 года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ind w:left="3969" w:right="1134" w:hanging="6"/>
              <w:rPr>
                <w:b/>
                <w:b/>
              </w:rPr>
            </w:pPr>
            <w:r>
              <w:rPr/>
              <w:t>ECE/TRANS/WP.15/AC.1/110</w:t>
            </w:r>
          </w:p>
        </w:tc>
      </w:tr>
      <w:tr>
        <w:trPr>
          <w:trHeight w:val="23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Согласно специальному положению 653, содержащемуся в МПОГ/ ДОПОГ/ВОПОГ 2009 года, небольшие баллоны с диоксидом углерода (СО</w:t>
      </w:r>
      <w:r>
        <w:rPr>
          <w:vertAlign w:val="subscript"/>
        </w:rPr>
        <w:t>2</w:t>
      </w:r>
      <w:r>
        <w:rPr/>
        <w:t xml:space="preserve">) вместимостью менее 0,5 литров не подпадают под действие требований при соблюдении соответствующих условий. </w:t>
      </w:r>
    </w:p>
    <w:p>
      <w:pPr>
        <w:pStyle w:val="SingleTxtGR"/>
        <w:rPr/>
      </w:pPr>
      <w:r>
        <w:rPr/>
        <w:t>2.</w:t>
        <w:tab/>
        <w:t>На сессии Совместного совещания, состоявшейся в марте 2008 года, ЕАПГ предложила изменить специальное положение 653, с тем чтобы предусмотреть, что в том случае, если произведение испытательного давления на вместимость баллона не превышает 250</w:t>
      </w:r>
      <w:r>
        <w:rPr>
          <w:lang w:val="en-US"/>
        </w:rPr>
        <w:t> </w:t>
      </w:r>
      <w:r>
        <w:rPr/>
        <w:t>бар.литр, перевозка вещества под</w:t>
        <w:br/>
        <w:t>№ ООН</w:t>
      </w:r>
      <w:r>
        <w:rPr>
          <w:lang w:val="en-US"/>
        </w:rPr>
        <w:t> </w:t>
      </w:r>
      <w:r>
        <w:rPr/>
        <w:t>1013 освобождается от действия других требований МПОГ/ ДОПОГ/ВОПОГ. Это предложение обсуждалось вместе с предложением о противолавинных подушках безопасности, которые ЕАПГ хотело бы также исключить из сферы применения некоторых требований.</w:t>
      </w:r>
    </w:p>
    <w:p>
      <w:pPr>
        <w:pStyle w:val="SingleTxtGR"/>
        <w:rPr/>
      </w:pPr>
      <w:r>
        <w:rPr/>
        <w:t>3.</w:t>
        <w:tab/>
        <w:t>В итоге на этой сессии было решено изменить формулировку специального положения 653 следующим образом (выдержка из доклада):</w:t>
      </w:r>
    </w:p>
    <w:p>
      <w:pPr>
        <w:pStyle w:val="SingleTxtGR"/>
        <w:ind w:left="1701" w:right="1134" w:hanging="0"/>
        <w:rPr/>
      </w:pPr>
      <w:r>
        <w:rPr/>
        <w:t>Изменить начало следующим образом:</w:t>
      </w:r>
    </w:p>
    <w:p>
      <w:pPr>
        <w:pStyle w:val="SingleTxtGR"/>
        <w:ind w:left="1701" w:right="1134" w:hanging="0"/>
        <w:rPr/>
      </w:pPr>
      <w:r>
        <w:rPr/>
        <w:t>"Перевозка этого газа в баллонах, у которых произведение испытательного давления на вместимость не превышает 15 МПа.литр (150 бар.литр), не подпадает…".</w:t>
      </w:r>
    </w:p>
    <w:p>
      <w:pPr>
        <w:pStyle w:val="SingleTxtGR"/>
        <w:ind w:left="1701" w:right="1134" w:hanging="0"/>
        <w:rPr/>
      </w:pPr>
      <w:r>
        <w:rPr>
          <w:spacing w:val="0"/>
        </w:rPr>
        <w:t>В пятом подпункте заменить «надпись "</w:t>
      </w:r>
      <w:r>
        <w:rPr>
          <w:spacing w:val="0"/>
          <w:lang w:val="en-US"/>
        </w:rPr>
        <w:t>UN </w:t>
      </w:r>
      <w:r>
        <w:rPr>
          <w:spacing w:val="0"/>
        </w:rPr>
        <w:t>1013"» на «надпись</w:t>
      </w:r>
      <w:r>
        <w:rPr>
          <w:spacing w:val="0"/>
          <w:lang w:val="en-US"/>
        </w:rPr>
        <w:t> </w:t>
      </w:r>
      <w:r>
        <w:rPr>
          <w:spacing w:val="0"/>
        </w:rPr>
        <w:t>"</w:t>
      </w:r>
      <w:r>
        <w:rPr>
          <w:spacing w:val="0"/>
          <w:lang w:val="en-US"/>
        </w:rPr>
        <w:t>UN</w:t>
      </w:r>
      <w:r>
        <w:rPr/>
        <w:t xml:space="preserve"> 1013" для диоксида углерода или "</w:t>
      </w:r>
      <w:r>
        <w:rPr>
          <w:lang w:val="en-US"/>
        </w:rPr>
        <w:t>UN</w:t>
      </w:r>
      <w:r>
        <w:rPr/>
        <w:t xml:space="preserve"> 1016" для сжатого азота».</w:t>
      </w:r>
    </w:p>
    <w:p>
      <w:pPr>
        <w:pStyle w:val="SingleTxtGR"/>
        <w:rPr/>
      </w:pPr>
      <w:r>
        <w:rPr/>
        <w:t>4.</w:t>
        <w:tab/>
        <w:t>Эта поправка к МПОГ/ДОПОГ/ВОПОГ вступила в силу 1 января</w:t>
        <w:br/>
        <w:t>2011 года.</w:t>
      </w:r>
    </w:p>
    <w:p>
      <w:pPr>
        <w:pStyle w:val="HChGR"/>
        <w:rPr/>
      </w:pPr>
      <w:r>
        <w:rPr/>
        <w:tab/>
        <w:tab/>
        <w:t>Проблема</w:t>
      </w:r>
    </w:p>
    <w:p>
      <w:pPr>
        <w:pStyle w:val="SingleTxtGR"/>
        <w:rPr/>
      </w:pPr>
      <w:r>
        <w:rPr/>
        <w:t>5.</w:t>
        <w:tab/>
        <w:t>В настоящее время в Европе повсеместно используется большое количество баллонов для № ООН 1013 диоксида углерода, который применяется главным образом для газирования водопроводной воды в частных домашних хозяйствах. На них указан объем, равный 0,605 л. Этот объем измеряется без учета предохранительного клапана, однако с учетом установленного клапана объем составляет 0,595 л. Маркировочная надпись на таких сосудах под давлением многоразового использования должна соответствовать требованиям подразде-</w:t>
        <w:br/>
        <w:t>ла 6.2.3.9.</w:t>
      </w:r>
    </w:p>
    <w:p>
      <w:pPr>
        <w:pStyle w:val="SingleTxtGR"/>
        <w:rPr/>
      </w:pPr>
      <w:r>
        <w:rPr/>
        <w:t>6.</w:t>
        <w:tab/>
        <w:t>Если речь идет о меньшем из указанных объемов (0,595 л), то предельное значение 150 бар.литр не достигается и газовый баллон может перевозиться в соответствии со специальным положением 653. Однако на баллонах указывается объем 0,605 л, а также испытательное давление РН 250 бар. В результате произведение этих двух значений составляет 151,25, т.е. несколько выше предельного значения 150 бар.литр.</w:t>
      </w:r>
    </w:p>
    <w:p>
      <w:pPr>
        <w:pStyle w:val="SingleTxtGR"/>
        <w:rPr/>
      </w:pPr>
      <w:r>
        <w:rPr/>
        <w:t>7.</w:t>
        <w:tab/>
        <w:t>Швеция получила нижеследующие данные о количестве находящихся</w:t>
        <w:br/>
        <w:t>в эксплуатации баллонов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</w:tabs>
        <w:ind w:left="1701" w:right="1134" w:hanging="0"/>
        <w:jc w:val="left"/>
        <w:rPr/>
      </w:pPr>
      <w:r>
        <w:rPr/>
        <w:t>Скандинавия</w:t>
        <w:tab/>
        <w:tab/>
        <w:tab/>
        <w:t>3 млн.</w:t>
        <w:br/>
        <w:t>Германия</w:t>
        <w:tab/>
        <w:tab/>
        <w:tab/>
        <w:tab/>
        <w:t>25 млн.</w:t>
        <w:br/>
        <w:t>Франция</w:t>
        <w:tab/>
        <w:tab/>
        <w:tab/>
        <w:tab/>
        <w:t>10 млн.</w:t>
        <w:br/>
        <w:t>Бенилюкс</w:t>
        <w:tab/>
        <w:tab/>
        <w:tab/>
        <w:tab/>
        <w:t>2 млн.</w:t>
        <w:br/>
        <w:t>Италия + прочие страны</w:t>
        <w:tab/>
        <w:t>5 млн.</w:t>
      </w:r>
    </w:p>
    <w:p>
      <w:pPr>
        <w:pStyle w:val="SingleTxtGR"/>
        <w:rPr/>
      </w:pPr>
      <w:r>
        <w:rPr/>
        <w:t>8.</w:t>
        <w:tab/>
        <w:t>Швеция считает, что если в 2008 году Совместное совещание решило исключить баллоны, у которых произведение испытательного давления на вместимость не превышает 150 бар.литр, то было бы желательно исключить также и несколько более вместительные баллоны. Это позволило бы сократить расходы домашних хозяйств без значительного снижения при этом уровня безопасности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9.</w:t>
        <w:tab/>
        <w:t>В начале специального положения 653 предлагается заменить слова</w:t>
        <w:br/>
        <w:t>"не превышает 15 МПа.литр (150 бар.литр)" на "не превышает 15,2 МПа.литр (152 бар.литр)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0.</w:t>
        <w:tab/>
        <w:t>Настоящее предложение не изменяет сколь-либо серьезным образом уже существующую ситуацию с перевозкой 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13 диоксида углерода</w:t>
        <w:br/>
        <w:t>или № ООН 1066 сжатого азота, и с точки зрения безопасности не ожидается каких-либо негативных последств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25  (R)  210111  24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</w:t>
        <w:br/>
        <w:t>подпрограмма 02.7 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5/AC.1/201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1:00Z</dcterms:created>
  <dc:creator>Anna Kisseleva</dc:creator>
  <dc:description/>
  <cp:keywords/>
  <dc:language>en-US</dc:language>
  <cp:lastModifiedBy>Berthet</cp:lastModifiedBy>
  <cp:lastPrinted>2011-02-15T14:09:00Z</cp:lastPrinted>
  <dcterms:modified xsi:type="dcterms:W3CDTF">2011-02-15T13:11:00Z</dcterms:modified>
  <cp:revision>2</cp:revision>
  <dc:subject/>
  <dc:title>20025</dc:title>
</cp:coreProperties>
</file>