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TRANS/WP.15/AC.1/2011/1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16579889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57988903"/>
            <w:bookmarkStart w:id="1" w:name="__Fieldmark__0_16579889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December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Рабочая группа по перевозкам</w:t>
        <w:br/>
        <w:t>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Формулировки, используемые в пункте 4.2.1.9.1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>,</w:t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документа заключается в согласовании положений МПОГ/Д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Перевести в пассивную форму первое предложение пункта 4.2.1.9.1 и последнее предложение пункта 4.2.4.5.5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Швеция обратила внимание на то, что обязанность, изложенная в первом предложении пункта 4.2.1.9.1, по-разному сформулирована в ДОПОГ и МПОГ. В ДОПОГ указано, что грузоотправитель должен обеспечить, чтобы использовалась надлежащая переносная цистерна. Однако в МПОГ такая же обязанность возлагается на ответственного за наполнение.</w:t>
      </w:r>
    </w:p>
    <w:p>
      <w:pPr>
        <w:pStyle w:val="SingleTxtGR"/>
        <w:rPr/>
      </w:pPr>
      <w:r>
        <w:rPr/>
        <w:t>2.</w:t>
        <w:tab/>
        <w:t>В соответствующих требованиях пунктов 4.2.2.7.1, 4.2.3.6.1 и 4.2.4.5.1 обязанность, которая должна быть выполнена до наполнения, сформулирована в пассивной форме. Обязанности участников описываются в главе 1.4. Поэтому Швеция предлагает согласовать эти тексты и использовать пассивную форму также и в пункте 4.2.1.9.1.</w:t>
      </w:r>
    </w:p>
    <w:p>
      <w:pPr>
        <w:pStyle w:val="SingleTxtGR"/>
        <w:rPr/>
      </w:pPr>
      <w:r>
        <w:rPr/>
        <w:t>3.</w:t>
        <w:tab/>
        <w:t>С другой стороны, нам известно, что пассивная форма, используемая в этих пунктах в МПОГ/ДОПОГ, не согласуется с Типовыми правилами ООН</w:t>
        <w:br/>
        <w:t>(за исключением пункта 4.2.4.5.1). В Типовых правилах ООН предусмотрено, что грузоотправитель обязан обеспечить, чтобы использовалась надлежащая цистерна.</w:t>
      </w:r>
    </w:p>
    <w:p>
      <w:pPr>
        <w:pStyle w:val="SingleTxtGR"/>
        <w:rPr/>
      </w:pPr>
      <w:r>
        <w:rPr/>
        <w:t>4.</w:t>
        <w:tab/>
        <w:t>Если совместное совещание сочтет, что в Типовые правила ООН следует внести поправки, то Швеция готова сформулировать предложение о включении соответствующего текста в пассивной форме также и в Типовые правила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Изменить первое предложение пункта 4.2.1.9.1 МПОГ/ДОПОГ следующим образом:</w:t>
      </w:r>
    </w:p>
    <w:p>
      <w:pPr>
        <w:pStyle w:val="SingleTxtGR"/>
        <w:ind w:left="2268" w:right="1134" w:hanging="1134"/>
        <w:rPr/>
      </w:pPr>
      <w:r>
        <w:rPr/>
        <w:t>"4.2.1.9.1</w:t>
        <w:tab/>
      </w:r>
      <w:r>
        <w:rPr>
          <w:u w:val="single"/>
        </w:rPr>
        <w:t>Переносная цистерна должна пройти проверку, с тем чтобы убедиться в том, что она допущена к перевозке веществ, подлежащих перевозке,</w:t>
      </w:r>
      <w:r>
        <w:rPr/>
        <w:t xml:space="preserve"> и обеспечить, чтобы она не загружалась веществами, которые при соприкосновении с материалами, из которых изготовлен корпус, прокладки, сервисное оборудование и любая защитная облицовка, могут, по всей вероятности, вступить с ними в опасную реакцию с образованием опасных продуктов или значительно снизить прочность этих материалов.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Безопасность:</w:t>
        <w:tab/>
        <w:tab/>
        <w:tab/>
        <w:t>Никаких изменений с точки зрения уровня безопасности. Проблема носит редакционный характер.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Осуществимость:</w:t>
        <w:tab/>
        <w:tab/>
        <w:tab/>
        <w:t>Никаких проблем не возникнет.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Практические последствия:</w:t>
        <w:tab/>
        <w:t>Эта поправка позволяет избежать проблем с толкование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GE.11-20021  (R)  210111  210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ECE/TRANS/208, пункт106; ECE/TRANS/2010/8,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9:00Z</dcterms:created>
  <dc:creator>Anna Kisseleva</dc:creator>
  <dc:description/>
  <cp:keywords/>
  <dc:language>en-US</dc:language>
  <cp:lastModifiedBy>Pfenniger</cp:lastModifiedBy>
  <cp:lastPrinted>2011-01-21T16:04:00Z</cp:lastPrinted>
  <dcterms:modified xsi:type="dcterms:W3CDTF">2011-02-15T13:39:00Z</dcterms:modified>
  <cp:revision>2</cp:revision>
  <dc:subject/>
  <dc:title>20021</dc:title>
</cp:coreProperties>
</file>