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0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673038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67303817"/>
            <w:bookmarkStart w:id="1" w:name="__Fieldmark__0_15673038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673038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67303817"/>
            <w:bookmarkStart w:id="3" w:name="__Fieldmark__1_15673038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w w:val="100"/>
          <w:kern w:val="0"/>
          <w:sz w:val="28"/>
          <w:szCs w:val="28"/>
          <w:lang w:val="en-GB"/>
        </w:rPr>
      </w:pPr>
      <w:r>
        <w:rPr>
          <w:b/>
          <w:w w:val="100"/>
          <w:kern w:val="0"/>
          <w:sz w:val="28"/>
          <w:szCs w:val="28"/>
          <w:lang w:val="en-GB"/>
        </w:rPr>
        <w:t>Европейская экономическая комиссия</w:t>
      </w:r>
    </w:p>
    <w:p>
      <w:pPr>
        <w:pStyle w:val="Normal"/>
        <w:spacing w:before="120" w:after="0"/>
        <w:rPr>
          <w:w w:val="100"/>
          <w:kern w:val="0"/>
          <w:sz w:val="28"/>
          <w:szCs w:val="28"/>
          <w:lang w:val="en-GB"/>
        </w:rPr>
      </w:pPr>
      <w:r>
        <w:rPr>
          <w:w w:val="100"/>
          <w:kern w:val="0"/>
          <w:sz w:val="28"/>
          <w:szCs w:val="28"/>
          <w:lang w:val="en-GB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spacing w:val="0"/>
          <w:w w:val="100"/>
          <w:kern w:val="0"/>
          <w:sz w:val="24"/>
          <w:szCs w:val="24"/>
        </w:rPr>
      </w:pPr>
      <w:r>
        <w:rPr>
          <w:b/>
          <w:spacing w:val="0"/>
          <w:w w:val="100"/>
          <w:kern w:val="0"/>
          <w:sz w:val="24"/>
          <w:szCs w:val="24"/>
          <w:lang w:val="en-GB"/>
        </w:rPr>
        <w:t>Рабочая группа по перевозкам опасных грузов</w:t>
      </w:r>
    </w:p>
    <w:p>
      <w:pPr>
        <w:pStyle w:val="Normal"/>
        <w:spacing w:before="120" w:after="120"/>
        <w:rPr/>
      </w:pPr>
      <w:r>
        <w:rPr>
          <w:b/>
          <w:w w:val="100"/>
          <w:kern w:val="0"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Толкование МПОГ/ДОПОГ/ВОПОГ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Хранение информации, касающейся перевозк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правительством Швеции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В разделе 5.4.4 МПОГ/ДОПОГ/ВОПОГ сформулировано новое требование, которое гласит, что и грузоотправители, и перевозчики должны хранить копию транспортного документа в течение как минимум трех месяцев. Транспортный документ может также храниться на электронных носителях или в компьютерной системе, однако должно быть возможным получить эту информацию в печатном виде.</w:t>
      </w:r>
    </w:p>
    <w:p>
      <w:pPr>
        <w:pStyle w:val="SingleTxtGR"/>
        <w:rPr/>
      </w:pPr>
      <w:r>
        <w:rPr/>
        <w:t>2.</w:t>
        <w:tab/>
        <w:t xml:space="preserve">В Швеции эти новые положения вызвали дискуссии между перевозчиками, экспедиторами и грузоотправителями. Как представляется, существует неоднозначное понимание того, каким образом следует истолковывать эти требования. </w:t>
      </w:r>
    </w:p>
    <w:p>
      <w:pPr>
        <w:pStyle w:val="SingleTxtGR"/>
        <w:rPr/>
      </w:pPr>
      <w:r>
        <w:rPr/>
        <w:t>3.</w:t>
        <w:tab/>
        <w:t>Между одним грузоотправителем и одним грузополучателем могут осуществляться перевозки грузов, в которых могут быть задействованы различные перевозчики, и тогда возникает вопрос о том, должен ли каждый перевозчик хранить копию транспортного документа или же достаточно, чтобы такую копию хранил у себя первоначальный перевозчик. Швеция истолковывает положения раздела 5.4.4 таким образом, что все участвующие в перевозке перевозчики должны хранить транспортный документ, однако она хотела бы узнать мнение других стран по этому вопросу.</w:t>
      </w:r>
    </w:p>
    <w:p>
      <w:pPr>
        <w:pStyle w:val="SingleTxtGR"/>
        <w:rPr/>
      </w:pPr>
      <w:r>
        <w:rPr/>
        <w:t>4.</w:t>
        <w:tab/>
        <w:t>Кроме того, возникает также вопрос о том, нормально ли то, что экспедитор, организующий и планирующий различные перевозки, является тем участником, который обязан хранить информацию, касающуюся перевозки, или же ее должен хранить фактический перевозчик. Эксперту от Швеции известно об определении перевозчика, содержащемся в главе 1.2, однако, как представляется, существует неопределенность в вопросе о том, может ли экспедитор считаться перевозчиком в данном случае. Мы были бы признательны другим странам, если бы они также высказали мнения по этому вопросу.</w:t>
      </w:r>
    </w:p>
    <w:p>
      <w:pPr>
        <w:pStyle w:val="SingleTxtGR"/>
        <w:rPr/>
      </w:pPr>
      <w:r>
        <w:rPr/>
        <w:t>5.</w:t>
        <w:tab/>
        <w:t>И наконец, нас также интересует, каким образом эти новые положения следует истолковывать в связи с пунктом 5.4.1.1.6.2.3, касающимся перевозки неочищенных порожних средств удержания груза, в которых содержатся остатки опасных грузов любого класса, за исключением класса 7, и которые возвращаются грузоотправителю. Необходимо ли в случае таких перевозок, чтобы копия измененного транспортного документа также сохранялась, равно как и транспортные документы, подготовленные для перевозки полностью наполненных средств удержания?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0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0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17  (R)  210111  24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2010−2014 годы </w:t>
      </w:r>
      <w:r>
        <w:rPr>
          <w:szCs w:val="18"/>
          <w:lang w:val="ru-RU"/>
        </w:rPr>
        <w:t>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 02.7 с)).</w:t>
      </w:r>
    </w:p>
  </w:footnote>
  <w:footnote w:id="3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1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5/AC.1/2011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1:11:00Z</dcterms:created>
  <dc:creator>Belova</dc:creator>
  <dc:description/>
  <cp:keywords/>
  <dc:language>en-US</dc:language>
  <cp:lastModifiedBy>Berthet</cp:lastModifiedBy>
  <cp:lastPrinted>2011-02-15T12:10:00Z</cp:lastPrinted>
  <dcterms:modified xsi:type="dcterms:W3CDTF">2011-02-15T11:11:00Z</dcterms:modified>
  <cp:revision>2</cp:revision>
  <dc:subject>Kisselev</dc:subject>
  <dc:title>1120017</dc:title>
</cp:coreProperties>
</file>