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tabs>
          <w:tab w:val="clear" w:pos="567"/>
          <w:tab w:val="left" w:pos="8280" w:leader="none"/>
        </w:tabs>
        <w:spacing w:lineRule="auto" w:line="240"/>
        <w:jc w:val="left"/>
        <w:rPr>
          <w:sz w:val="28"/>
          <w:szCs w:val="28"/>
        </w:rPr>
      </w:pPr>
      <w:r>
        <w:rPr>
          <w:sz w:val="28"/>
          <w:szCs w:val="28"/>
        </w:rPr>
        <w:t xml:space="preserve">Economic Commission for Europe </w:t>
      </w:r>
    </w:p>
    <w:p>
      <w:pPr>
        <w:pStyle w:val="Normal"/>
        <w:spacing w:lineRule="auto" w:line="240" w:before="120" w:after="120"/>
        <w:jc w:val="both"/>
        <w:rPr/>
      </w:pPr>
      <w:r>
        <w:rPr>
          <w:sz w:val="24"/>
          <w:lang w:val="en-GB"/>
        </w:rPr>
        <w:t xml:space="preserve">Inland </w:t>
      </w:r>
      <w:r>
        <w:rPr>
          <w:sz w:val="28"/>
          <w:szCs w:val="28"/>
          <w:lang w:val="en-GB"/>
        </w:rPr>
        <w:t>Transport</w:t>
      </w:r>
      <w:r>
        <w:rPr>
          <w:sz w:val="24"/>
          <w:lang w:val="en-GB"/>
        </w:rPr>
        <w:t xml:space="preserve"> Committee</w:t>
      </w:r>
    </w:p>
    <w:p>
      <w:pPr>
        <w:pStyle w:val="Normal"/>
        <w:spacing w:lineRule="auto" w:line="240" w:before="120" w:after="120"/>
        <w:jc w:val="both"/>
        <w:rPr>
          <w:b/>
          <w:b/>
          <w:sz w:val="20"/>
          <w:lang w:val="en-GB"/>
        </w:rPr>
      </w:pPr>
      <w:r>
        <w:rPr>
          <w:b/>
          <w:sz w:val="20"/>
          <w:lang w:val="en-GB"/>
        </w:rPr>
        <w:t>Working Party on the Transport of Dangerous Goods</w:t>
      </w:r>
    </w:p>
    <w:p>
      <w:pPr>
        <w:pStyle w:val="Style11"/>
        <w:widowControl/>
        <w:jc w:val="left"/>
        <w:rPr/>
      </w:pPr>
      <w:r>
        <w:rPr>
          <w:rFonts w:eastAsia="Batang;바탕"/>
          <w:b/>
          <w:sz w:val="20"/>
        </w:rPr>
        <w:t>Joint Meeting of the RID Committee of Experts and the</w:t>
        <w:br/>
      </w:r>
      <w:r>
        <w:rPr>
          <w:b/>
          <w:sz w:val="20"/>
        </w:rPr>
        <w:t>Working Party on the Transport of Dangerous Goods</w:t>
      </w:r>
    </w:p>
    <w:p>
      <w:pPr>
        <w:pStyle w:val="Normal"/>
        <w:spacing w:lineRule="auto" w:line="240" w:before="120" w:after="0"/>
        <w:jc w:val="both"/>
        <w:rPr>
          <w:sz w:val="20"/>
          <w:lang w:val="en-GB"/>
        </w:rPr>
      </w:pPr>
      <w:r>
        <w:rPr>
          <w:sz w:val="20"/>
          <w:lang w:val="en-GB"/>
        </w:rPr>
        <w:t>Bern, 21-25 March 2011</w:t>
      </w:r>
    </w:p>
    <w:p>
      <w:pPr>
        <w:pStyle w:val="Normal"/>
        <w:spacing w:lineRule="auto" w:line="240"/>
        <w:jc w:val="both"/>
        <w:rPr>
          <w:sz w:val="20"/>
          <w:lang w:val="en-GB"/>
        </w:rPr>
      </w:pPr>
      <w:r>
        <w:rPr>
          <w:sz w:val="20"/>
          <w:lang w:val="en-GB"/>
        </w:rPr>
        <w:t xml:space="preserve">Item 3 of the provisional agenda </w:t>
      </w:r>
    </w:p>
    <w:p>
      <w:pPr>
        <w:pStyle w:val="Normal"/>
        <w:spacing w:lineRule="auto" w:line="240"/>
        <w:jc w:val="both"/>
        <w:rPr>
          <w:b/>
          <w:b/>
          <w:sz w:val="20"/>
          <w:lang w:val="en-GB"/>
        </w:rPr>
      </w:pPr>
      <w:r>
        <w:rPr>
          <w:b/>
          <w:sz w:val="20"/>
          <w:lang w:val="en-GB"/>
        </w:rPr>
        <w:t>Standards</w:t>
      </w:r>
    </w:p>
    <w:p>
      <w:pPr>
        <w:pStyle w:val="HChG"/>
        <w:rPr/>
      </w:pPr>
      <w:r>
        <w:rPr/>
        <w:tab/>
        <w:tab/>
        <w:t>List of EN Standards in RID/ADR/ADN</w:t>
      </w:r>
    </w:p>
    <w:p>
      <w:pPr>
        <w:pStyle w:val="H1G"/>
        <w:rPr>
          <w:u w:val="single"/>
          <w:vertAlign w:val="superscript"/>
          <w:lang w:val="en-GB" w:eastAsia="de-DE"/>
        </w:rPr>
      </w:pPr>
      <w:r>
        <w:rPr>
          <w:lang w:val="en-GB"/>
        </w:rPr>
        <w:tab/>
        <w:tab/>
        <w:t>Transmitted by the European Committee for Standardisation (CEN)</w:t>
      </w:r>
    </w:p>
    <w:p>
      <w:pPr>
        <w:pStyle w:val="SingleTxtG"/>
        <w:rPr/>
      </w:pPr>
      <w:r>
        <w:rPr>
          <w:lang w:val="en-US"/>
        </w:rPr>
        <w:t xml:space="preserve">This </w:t>
      </w:r>
      <w:r>
        <w:rPr/>
        <w:t>document</w:t>
      </w:r>
      <w:r>
        <w:rPr>
          <w:lang w:val="en-US"/>
        </w:rPr>
        <w:t xml:space="preserve"> relates to ECE/TRANS/WP.15/AC.1/2011/</w:t>
      </w:r>
      <w:r>
        <w:rPr>
          <w:b/>
          <w:lang w:val="en-US"/>
        </w:rPr>
        <w:t xml:space="preserve">28, </w:t>
      </w:r>
      <w:r>
        <w:rPr>
          <w:lang w:val="en-US"/>
        </w:rPr>
        <w:t>the revised cooperation procedures as proposed by CEN/CENELEC, and the intention to draw up a mechanism for a comprehensive documentation and review of references to standards in RID/ADR/ADN, in particular.</w:t>
      </w:r>
    </w:p>
    <w:p>
      <w:pPr>
        <w:pStyle w:val="SingleTxtG"/>
        <w:rPr/>
      </w:pPr>
      <w:r>
        <w:rPr/>
        <w:t>The</w:t>
      </w:r>
      <w:r>
        <w:rPr>
          <w:lang w:val="en-US"/>
        </w:rPr>
        <w:t xml:space="preserve"> attached list includes all EN, EN ISO and EN ISO IEC standards referenced in RID/ADR/ADN 2011 in the sequence of its appearance in the regulations (columns 1 – 3) together with the reference text (column 4), standard number (column 5), its status (column 6), title (column 7) and character (column 8).</w:t>
      </w:r>
    </w:p>
    <w:p>
      <w:pPr>
        <w:pStyle w:val="SingleTxtG"/>
        <w:numPr>
          <w:ilvl w:val="0"/>
          <w:numId w:val="2"/>
        </w:numPr>
        <w:tabs>
          <w:tab w:val="clear" w:pos="567"/>
          <w:tab w:val="left" w:pos="1701" w:leader="none"/>
          <w:tab w:val="left" w:pos="8505" w:leader="none"/>
        </w:tabs>
        <w:suppressAutoHyphens w:val="true"/>
        <w:spacing w:lineRule="atLeast" w:line="240"/>
        <w:ind w:left="1134" w:right="1133" w:hanging="0"/>
        <w:rPr/>
      </w:pPr>
      <w:r>
        <w:rPr>
          <w:lang w:val="en-US"/>
        </w:rPr>
        <w:t xml:space="preserve">The reference text in Column </w:t>
      </w:r>
      <w:r>
        <w:rPr>
          <w:rStyle w:val="Bullet1GChar"/>
        </w:rPr>
        <w:t>4</w:t>
      </w:r>
      <w:r>
        <w:rPr>
          <w:lang w:val="en-US"/>
        </w:rPr>
        <w:t>, most often a shortened copy of the paragraph where the standard reference appears, shall allow for a judgment of the character of the reference which may be informative, advisory, compulsory or regulatory.</w:t>
      </w:r>
    </w:p>
    <w:p>
      <w:pPr>
        <w:pStyle w:val="SingleTxtG"/>
        <w:numPr>
          <w:ilvl w:val="0"/>
          <w:numId w:val="2"/>
        </w:numPr>
        <w:tabs>
          <w:tab w:val="clear" w:pos="567"/>
          <w:tab w:val="left" w:pos="1701" w:leader="none"/>
          <w:tab w:val="left" w:pos="8505" w:leader="none"/>
        </w:tabs>
        <w:suppressAutoHyphens w:val="true"/>
        <w:spacing w:lineRule="atLeast" w:line="240"/>
        <w:ind w:left="1134" w:right="1133" w:hanging="0"/>
        <w:rPr>
          <w:lang w:val="en-US"/>
        </w:rPr>
      </w:pPr>
      <w:r>
        <w:rPr>
          <w:lang w:val="en-US"/>
        </w:rPr>
        <w:t>The referenced standard number in Column 5 has been completed by zeros to bring all of them to a 5 digit format which allows for an easy sorting of the Excel- Table.</w:t>
      </w:r>
    </w:p>
    <w:p>
      <w:pPr>
        <w:pStyle w:val="SingleTxtG"/>
        <w:numPr>
          <w:ilvl w:val="0"/>
          <w:numId w:val="2"/>
        </w:numPr>
        <w:tabs>
          <w:tab w:val="clear" w:pos="567"/>
          <w:tab w:val="left" w:pos="1701" w:leader="none"/>
          <w:tab w:val="left" w:pos="8505" w:leader="none"/>
        </w:tabs>
        <w:suppressAutoHyphens w:val="true"/>
        <w:spacing w:lineRule="atLeast" w:line="240"/>
        <w:ind w:left="1134" w:right="1133" w:hanging="0"/>
        <w:rPr>
          <w:lang w:val="en-US"/>
        </w:rPr>
      </w:pPr>
      <w:r>
        <w:rPr>
          <w:lang w:val="en-US"/>
        </w:rPr>
        <w:t>Column 6 indicates whether a standard has been revised, replaced or withdrawn in which case the standard number is printed in bolt letters. The information in this column is preliminary and will be checked in detail when the revised cooperation procedures have been adopted. The fact that some of the old versions of standards are kept in the regulations by intention because of the related transition rules need also to be considered.</w:t>
      </w:r>
    </w:p>
    <w:p>
      <w:pPr>
        <w:pStyle w:val="SingleTxtG"/>
        <w:numPr>
          <w:ilvl w:val="0"/>
          <w:numId w:val="2"/>
        </w:numPr>
        <w:tabs>
          <w:tab w:val="clear" w:pos="567"/>
          <w:tab w:val="left" w:pos="1701" w:leader="none"/>
          <w:tab w:val="left" w:pos="8505" w:leader="none"/>
        </w:tabs>
        <w:suppressAutoHyphens w:val="true"/>
        <w:spacing w:lineRule="atLeast" w:line="240"/>
        <w:ind w:left="1134" w:right="1133" w:hanging="0"/>
        <w:rPr>
          <w:lang w:val="en-US"/>
        </w:rPr>
      </w:pPr>
      <w:r>
        <w:rPr>
          <w:lang w:val="en-US"/>
        </w:rPr>
        <w:t>Column 8 is based on the agreement of the Joint Meeting to distinguish between dedicated and general purpose standards only (see definitions in ECE/TRANS/WP.15/AC.1/2011/</w:t>
      </w:r>
      <w:r>
        <w:rPr>
          <w:b/>
          <w:lang w:val="en-US"/>
        </w:rPr>
        <w:t>28</w:t>
      </w:r>
      <w:r>
        <w:rPr>
          <w:sz w:val="22"/>
          <w:lang w:val="en-US"/>
        </w:rPr>
        <w:t xml:space="preserve">). </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rPr/>
      </w:pPr>
      <w:r>
        <w:rPr/>
        <w:t xml:space="preserve">The characterization of standards is essential for the procedures to be followed. In case of a diverging judgment the Standards Working Group could resolve the discrepancy. </w:t>
      </w:r>
    </w:p>
    <w:tbl>
      <w:tblPr>
        <w:tblW w:w="10186" w:type="dxa"/>
        <w:jc w:val="left"/>
        <w:tblInd w:w="-185" w:type="dxa"/>
        <w:tblLayout w:type="fixed"/>
        <w:tblCellMar>
          <w:top w:w="57" w:type="dxa"/>
          <w:left w:w="57" w:type="dxa"/>
          <w:bottom w:w="57" w:type="dxa"/>
          <w:right w:w="57" w:type="dxa"/>
        </w:tblCellMar>
      </w:tblPr>
      <w:tblGrid>
        <w:gridCol w:w="715"/>
        <w:gridCol w:w="715"/>
        <w:gridCol w:w="715"/>
        <w:gridCol w:w="2680"/>
        <w:gridCol w:w="1251"/>
        <w:gridCol w:w="1072"/>
        <w:gridCol w:w="1966"/>
        <w:gridCol w:w="1072"/>
      </w:tblGrid>
      <w:tr>
        <w:trPr>
          <w:trHeight w:val="759" w:hRule="atLeast"/>
        </w:trPr>
        <w:tc>
          <w:tcPr>
            <w:tcW w:w="71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eastAsia="Times New Roman" w:cs="Arial"/>
                <w:b/>
                <w:b/>
                <w:bCs/>
                <w:sz w:val="20"/>
                <w:lang w:val="en-GB" w:eastAsia="de-DE"/>
              </w:rPr>
            </w:pPr>
            <w:bookmarkStart w:id="0" w:name="RANGE!A1%3AH233"/>
            <w:r>
              <w:rPr>
                <w:rFonts w:eastAsia="Times New Roman" w:cs="Arial" w:ascii="Arial" w:hAnsi="Arial"/>
                <w:b/>
                <w:bCs/>
                <w:sz w:val="18"/>
                <w:szCs w:val="18"/>
                <w:lang w:val="en-GB" w:eastAsia="de-DE"/>
              </w:rPr>
              <w:t xml:space="preserve">ADR </w:t>
            </w:r>
            <w:r>
              <w:rPr>
                <w:rFonts w:eastAsia="Times New Roman" w:cs="Arial" w:ascii="Arial" w:hAnsi="Arial"/>
                <w:sz w:val="16"/>
                <w:szCs w:val="16"/>
                <w:lang w:val="en-GB" w:eastAsia="de-DE"/>
              </w:rPr>
              <w:t>subsec. /para</w:t>
            </w:r>
            <w:bookmarkEnd w:id="0"/>
          </w:p>
        </w:tc>
        <w:tc>
          <w:tcPr>
            <w:tcW w:w="715" w:type="dxa"/>
            <w:tcBorders>
              <w:top w:val="single" w:sz="4" w:space="0" w:color="000000"/>
              <w:bottom w:val="single" w:sz="4" w:space="0" w:color="000000"/>
              <w:right w:val="single" w:sz="4" w:space="0" w:color="000000"/>
            </w:tcBorders>
            <w:shd w:fill="C0C0C0" w:val="clear"/>
          </w:tcPr>
          <w:p>
            <w:pPr>
              <w:pStyle w:val="Normal"/>
              <w:jc w:val="center"/>
              <w:rPr>
                <w:rFonts w:ascii="Arial" w:hAnsi="Arial" w:eastAsia="Times New Roman" w:cs="Arial"/>
                <w:b/>
                <w:b/>
                <w:bCs/>
                <w:sz w:val="20"/>
                <w:lang w:val="en-GB" w:eastAsia="de-DE"/>
              </w:rPr>
            </w:pPr>
            <w:r>
              <w:rPr>
                <w:rFonts w:eastAsia="Times New Roman" w:cs="Arial" w:ascii="Arial" w:hAnsi="Arial"/>
                <w:b/>
                <w:bCs/>
                <w:sz w:val="18"/>
                <w:szCs w:val="18"/>
                <w:lang w:val="en-GB" w:eastAsia="de-DE"/>
              </w:rPr>
              <w:t xml:space="preserve">RID </w:t>
            </w:r>
            <w:r>
              <w:rPr>
                <w:rFonts w:eastAsia="Times New Roman" w:cs="Arial" w:ascii="Arial" w:hAnsi="Arial"/>
                <w:sz w:val="16"/>
                <w:szCs w:val="16"/>
                <w:lang w:val="en-GB" w:eastAsia="de-DE"/>
              </w:rPr>
              <w:t>subsec. /para</w:t>
            </w:r>
          </w:p>
        </w:tc>
        <w:tc>
          <w:tcPr>
            <w:tcW w:w="715" w:type="dxa"/>
            <w:tcBorders>
              <w:top w:val="single" w:sz="4" w:space="0" w:color="000000"/>
              <w:bottom w:val="single" w:sz="4" w:space="0" w:color="000000"/>
              <w:right w:val="single" w:sz="4" w:space="0" w:color="000000"/>
            </w:tcBorders>
            <w:shd w:fill="C0C0C0" w:val="clear"/>
          </w:tcPr>
          <w:p>
            <w:pPr>
              <w:pStyle w:val="Normal"/>
              <w:jc w:val="center"/>
              <w:rPr>
                <w:rFonts w:ascii="Arial" w:hAnsi="Arial" w:eastAsia="Times New Roman" w:cs="Arial"/>
                <w:b/>
                <w:b/>
                <w:bCs/>
                <w:sz w:val="20"/>
                <w:lang w:val="en-GB" w:eastAsia="de-DE"/>
              </w:rPr>
            </w:pPr>
            <w:r>
              <w:rPr>
                <w:rFonts w:eastAsia="Times New Roman" w:cs="Arial" w:ascii="Arial" w:hAnsi="Arial"/>
                <w:b/>
                <w:bCs/>
                <w:sz w:val="18"/>
                <w:szCs w:val="18"/>
                <w:lang w:val="en-GB" w:eastAsia="de-DE"/>
              </w:rPr>
              <w:t>ADN</w:t>
            </w:r>
            <w:r>
              <w:rPr>
                <w:rFonts w:eastAsia="Times New Roman" w:cs="Arial" w:ascii="Arial" w:hAnsi="Arial"/>
                <w:b/>
                <w:bCs/>
                <w:sz w:val="20"/>
                <w:lang w:val="en-GB" w:eastAsia="de-DE"/>
              </w:rPr>
              <w:t xml:space="preserve"> </w:t>
            </w:r>
            <w:r>
              <w:rPr>
                <w:rFonts w:eastAsia="Times New Roman" w:cs="Arial" w:ascii="Arial" w:hAnsi="Arial"/>
                <w:sz w:val="16"/>
                <w:szCs w:val="16"/>
                <w:lang w:val="en-GB" w:eastAsia="de-DE"/>
              </w:rPr>
              <w:t>subsec. /para</w:t>
            </w:r>
          </w:p>
        </w:tc>
        <w:tc>
          <w:tcPr>
            <w:tcW w:w="2680" w:type="dxa"/>
            <w:tcBorders>
              <w:top w:val="single" w:sz="4" w:space="0" w:color="000000"/>
              <w:bottom w:val="single" w:sz="4" w:space="0" w:color="000000"/>
              <w:right w:val="single" w:sz="4" w:space="0" w:color="000000"/>
            </w:tcBorders>
            <w:shd w:fill="C0C0C0" w:val="clear"/>
          </w:tcPr>
          <w:p>
            <w:pPr>
              <w:pStyle w:val="Normal"/>
              <w:jc w:val="center"/>
              <w:rPr>
                <w:rFonts w:ascii="Arial" w:hAnsi="Arial" w:eastAsia="Times New Roman" w:cs="Arial"/>
                <w:b/>
                <w:b/>
                <w:bCs/>
                <w:sz w:val="18"/>
                <w:szCs w:val="18"/>
                <w:lang w:val="en-GB" w:eastAsia="de-DE"/>
              </w:rPr>
            </w:pPr>
            <w:r>
              <w:rPr>
                <w:rFonts w:eastAsia="Times New Roman" w:cs="Arial" w:ascii="Arial" w:hAnsi="Arial"/>
                <w:b/>
                <w:bCs/>
                <w:sz w:val="18"/>
                <w:szCs w:val="18"/>
                <w:lang w:val="en-GB" w:eastAsia="de-DE"/>
              </w:rPr>
              <w:t>Reference text</w:t>
            </w:r>
          </w:p>
        </w:tc>
        <w:tc>
          <w:tcPr>
            <w:tcW w:w="1251" w:type="dxa"/>
            <w:tcBorders>
              <w:top w:val="single" w:sz="4" w:space="0" w:color="000000"/>
              <w:bottom w:val="single" w:sz="4" w:space="0" w:color="000000"/>
              <w:right w:val="single" w:sz="4" w:space="0" w:color="000000"/>
            </w:tcBorders>
            <w:shd w:fill="C0C0C0" w:val="clear"/>
          </w:tcPr>
          <w:p>
            <w:pPr>
              <w:pStyle w:val="Normal"/>
              <w:jc w:val="center"/>
              <w:rPr>
                <w:rFonts w:ascii="Arial" w:hAnsi="Arial" w:eastAsia="Times New Roman" w:cs="Arial"/>
                <w:b/>
                <w:b/>
                <w:bCs/>
                <w:sz w:val="18"/>
                <w:szCs w:val="18"/>
                <w:lang w:val="en-GB" w:eastAsia="de-DE"/>
              </w:rPr>
            </w:pPr>
            <w:r>
              <w:rPr>
                <w:rFonts w:eastAsia="Times New Roman" w:cs="Arial" w:ascii="Arial" w:hAnsi="Arial"/>
                <w:b/>
                <w:bCs/>
                <w:sz w:val="18"/>
                <w:szCs w:val="18"/>
                <w:lang w:val="en-GB" w:eastAsia="de-DE"/>
              </w:rPr>
              <w:t xml:space="preserve">Referenced Standard number </w:t>
            </w:r>
          </w:p>
        </w:tc>
        <w:tc>
          <w:tcPr>
            <w:tcW w:w="1072" w:type="dxa"/>
            <w:tcBorders>
              <w:top w:val="single" w:sz="4" w:space="0" w:color="000000"/>
              <w:bottom w:val="single" w:sz="4" w:space="0" w:color="000000"/>
              <w:right w:val="single" w:sz="4" w:space="0" w:color="000000"/>
            </w:tcBorders>
            <w:shd w:fill="C0C0C0" w:val="clear"/>
          </w:tcPr>
          <w:p>
            <w:pPr>
              <w:pStyle w:val="Normal"/>
              <w:jc w:val="center"/>
              <w:rPr>
                <w:rFonts w:ascii="Arial" w:hAnsi="Arial" w:eastAsia="Times New Roman" w:cs="Arial"/>
                <w:b/>
                <w:b/>
                <w:bCs/>
                <w:sz w:val="20"/>
                <w:lang w:val="en-GB" w:eastAsia="de-DE"/>
              </w:rPr>
            </w:pPr>
            <w:r>
              <w:rPr>
                <w:rFonts w:eastAsia="Times New Roman" w:cs="Arial" w:ascii="Arial" w:hAnsi="Arial"/>
                <w:b/>
                <w:bCs/>
                <w:sz w:val="18"/>
                <w:szCs w:val="18"/>
                <w:lang w:val="en-GB" w:eastAsia="de-DE"/>
              </w:rPr>
              <w:t>Status</w:t>
            </w:r>
            <w:r>
              <w:rPr>
                <w:rFonts w:eastAsia="Times New Roman" w:cs="Arial" w:ascii="Arial" w:hAnsi="Arial"/>
                <w:b/>
                <w:bCs/>
                <w:sz w:val="20"/>
                <w:lang w:val="en-GB" w:eastAsia="de-DE"/>
              </w:rPr>
              <w:t xml:space="preserve"> </w:t>
            </w:r>
            <w:r>
              <w:rPr>
                <w:rFonts w:eastAsia="Times New Roman" w:cs="Arial" w:ascii="Arial" w:hAnsi="Arial"/>
                <w:sz w:val="16"/>
                <w:szCs w:val="16"/>
                <w:lang w:val="en-GB" w:eastAsia="de-DE"/>
              </w:rPr>
              <w:t xml:space="preserve">(withdrawn/ replaced by) </w:t>
            </w:r>
          </w:p>
        </w:tc>
        <w:tc>
          <w:tcPr>
            <w:tcW w:w="1966" w:type="dxa"/>
            <w:tcBorders>
              <w:top w:val="single" w:sz="4" w:space="0" w:color="000000"/>
              <w:bottom w:val="single" w:sz="4" w:space="0" w:color="000000"/>
              <w:right w:val="single" w:sz="4" w:space="0" w:color="000000"/>
            </w:tcBorders>
            <w:shd w:fill="C0C0C0" w:val="clear"/>
          </w:tcPr>
          <w:p>
            <w:pPr>
              <w:pStyle w:val="Normal"/>
              <w:jc w:val="center"/>
              <w:rPr>
                <w:rFonts w:ascii="Arial" w:hAnsi="Arial" w:eastAsia="Times New Roman" w:cs="Arial"/>
                <w:b/>
                <w:b/>
                <w:bCs/>
                <w:sz w:val="18"/>
                <w:szCs w:val="18"/>
                <w:lang w:val="en-GB" w:eastAsia="de-DE"/>
              </w:rPr>
            </w:pPr>
            <w:r>
              <w:rPr>
                <w:rFonts w:eastAsia="Times New Roman" w:cs="Arial" w:ascii="Arial" w:hAnsi="Arial"/>
                <w:b/>
                <w:bCs/>
                <w:sz w:val="18"/>
                <w:szCs w:val="18"/>
                <w:lang w:val="en-GB" w:eastAsia="de-DE"/>
              </w:rPr>
              <w:t>Title</w:t>
            </w:r>
          </w:p>
        </w:tc>
        <w:tc>
          <w:tcPr>
            <w:tcW w:w="1072" w:type="dxa"/>
            <w:tcBorders>
              <w:top w:val="single" w:sz="4" w:space="0" w:color="000000"/>
              <w:bottom w:val="single" w:sz="4" w:space="0" w:color="000000"/>
              <w:right w:val="single" w:sz="4" w:space="0" w:color="000000"/>
            </w:tcBorders>
            <w:shd w:fill="C0C0C0" w:val="clear"/>
          </w:tcPr>
          <w:p>
            <w:pPr>
              <w:pStyle w:val="Normal"/>
              <w:jc w:val="center"/>
              <w:rPr>
                <w:rFonts w:ascii="Arial" w:hAnsi="Arial" w:eastAsia="Times New Roman" w:cs="Arial"/>
                <w:b/>
                <w:b/>
                <w:bCs/>
                <w:sz w:val="18"/>
                <w:szCs w:val="18"/>
                <w:lang w:val="en-GB" w:eastAsia="de-DE"/>
              </w:rPr>
            </w:pPr>
            <w:r>
              <w:rPr>
                <w:rFonts w:eastAsia="Times New Roman" w:cs="Arial" w:ascii="Arial" w:hAnsi="Arial"/>
                <w:b/>
                <w:bCs/>
                <w:sz w:val="18"/>
                <w:szCs w:val="18"/>
                <w:lang w:val="en-GB" w:eastAsia="de-DE"/>
              </w:rPr>
              <w:t>Character of standard</w:t>
            </w:r>
          </w:p>
        </w:tc>
      </w:tr>
      <w:tr>
        <w:trPr>
          <w:trHeight w:val="1026" w:hRule="atLeast"/>
        </w:trPr>
        <w:tc>
          <w:tcPr>
            <w:tcW w:w="715" w:type="dxa"/>
            <w:tcBorders>
              <w:left w:val="single" w:sz="4" w:space="0" w:color="000000"/>
              <w:bottom w:val="single" w:sz="4" w:space="0" w:color="000000"/>
              <w:right w:val="single" w:sz="4" w:space="0" w:color="000000"/>
            </w:tcBorders>
          </w:tcPr>
          <w:p>
            <w:pPr>
              <w:pStyle w:val="Normal"/>
              <w:jc w:val="center"/>
              <w:rPr>
                <w:rFonts w:eastAsia="Times New Roman"/>
                <w:b/>
                <w:b/>
                <w:bCs/>
                <w:sz w:val="16"/>
                <w:szCs w:val="16"/>
                <w:lang w:val="en-GB" w:eastAsia="de-DE"/>
              </w:rPr>
            </w:pPr>
            <w:r>
              <w:rPr>
                <w:rFonts w:eastAsia="Times New Roman"/>
                <w:b/>
                <w:bCs/>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1.2.1 A</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xml:space="preserve">Auto-ignition temperature (EN 1127-1:1997, No. 331) means …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1127-1:1997 No. 331</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1127-1:2007</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xplosive atmospheres - Explosion prevention and protection - Part 1: Basic concepts and methodology</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669" w:hRule="atLeast"/>
        </w:trPr>
        <w:tc>
          <w:tcPr>
            <w:tcW w:w="715" w:type="dxa"/>
            <w:tcBorders>
              <w:left w:val="single" w:sz="4" w:space="0" w:color="000000"/>
              <w:bottom w:val="single" w:sz="4" w:space="0" w:color="000000"/>
              <w:right w:val="single" w:sz="4" w:space="0" w:color="000000"/>
            </w:tcBorders>
          </w:tcPr>
          <w:p>
            <w:pPr>
              <w:pStyle w:val="Normal"/>
              <w:jc w:val="center"/>
              <w:rPr>
                <w:rFonts w:eastAsia="Times New Roman"/>
                <w:b/>
                <w:b/>
                <w:bCs/>
                <w:sz w:val="16"/>
                <w:szCs w:val="16"/>
                <w:lang w:val="en-GB" w:eastAsia="de-DE"/>
              </w:rPr>
            </w:pPr>
            <w:r>
              <w:rPr>
                <w:rFonts w:eastAsia="Times New Roman"/>
                <w:b/>
                <w:bCs/>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1.2.1 B</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For such apparatuses, see for example European standard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0136:1998</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136:1998</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Respiratory protective devices - Fullface masks - Requirements, testing, marking</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1116" w:hRule="atLeast"/>
        </w:trPr>
        <w:tc>
          <w:tcPr>
            <w:tcW w:w="715" w:type="dxa"/>
            <w:tcBorders>
              <w:left w:val="single" w:sz="4" w:space="0" w:color="000000"/>
              <w:bottom w:val="single" w:sz="4" w:space="0" w:color="000000"/>
              <w:right w:val="single" w:sz="4" w:space="0" w:color="000000"/>
            </w:tcBorders>
          </w:tcPr>
          <w:p>
            <w:pPr>
              <w:pStyle w:val="Normal"/>
              <w:jc w:val="center"/>
              <w:rPr>
                <w:rFonts w:eastAsia="Times New Roman"/>
                <w:b/>
                <w:b/>
                <w:bCs/>
                <w:sz w:val="16"/>
                <w:szCs w:val="16"/>
                <w:lang w:val="en-GB" w:eastAsia="de-DE"/>
              </w:rPr>
            </w:pPr>
            <w:r>
              <w:rPr>
                <w:rFonts w:eastAsia="Times New Roman"/>
                <w:b/>
                <w:bCs/>
                <w:sz w:val="16"/>
                <w:szCs w:val="16"/>
                <w:lang w:val="en-GB" w:eastAsia="de-DE"/>
              </w:rPr>
              <w:t> </w:t>
            </w:r>
          </w:p>
        </w:tc>
        <w:tc>
          <w:tcPr>
            <w:tcW w:w="715" w:type="dxa"/>
            <w:tcBorders>
              <w:bottom w:val="single" w:sz="4" w:space="0" w:color="000000"/>
              <w:right w:val="single" w:sz="4" w:space="0" w:color="000000"/>
            </w:tcBorders>
          </w:tcPr>
          <w:p>
            <w:pPr>
              <w:pStyle w:val="Normal"/>
              <w:jc w:val="center"/>
              <w:rPr>
                <w:rFonts w:eastAsia="Times New Roman"/>
                <w:b/>
                <w:b/>
                <w:bCs/>
                <w:sz w:val="16"/>
                <w:szCs w:val="16"/>
                <w:lang w:val="en-GB" w:eastAsia="de-DE"/>
              </w:rPr>
            </w:pPr>
            <w:r>
              <w:rPr>
                <w:rFonts w:eastAsia="Times New Roman"/>
                <w:b/>
                <w:bCs/>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1.2.1 B</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For such apparatuses, see for example European standard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0137:1993</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137:2007</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Respiratory protective devices - Self-contained open-circuit compressed air breathing apparatus with full face mask - Requirements, testing, marking</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1116" w:hRule="atLeast"/>
        </w:trPr>
        <w:tc>
          <w:tcPr>
            <w:tcW w:w="715" w:type="dxa"/>
            <w:tcBorders>
              <w:left w:val="single" w:sz="4" w:space="0" w:color="000000"/>
              <w:bottom w:val="single" w:sz="4" w:space="0" w:color="000000"/>
              <w:right w:val="single" w:sz="4" w:space="0" w:color="000000"/>
            </w:tcBorders>
          </w:tcPr>
          <w:p>
            <w:pPr>
              <w:pStyle w:val="Normal"/>
              <w:jc w:val="center"/>
              <w:rPr>
                <w:rFonts w:eastAsia="Times New Roman"/>
                <w:b/>
                <w:b/>
                <w:bCs/>
                <w:sz w:val="16"/>
                <w:szCs w:val="16"/>
                <w:lang w:val="en-GB" w:eastAsia="de-DE"/>
              </w:rPr>
            </w:pPr>
            <w:r>
              <w:rPr>
                <w:rFonts w:eastAsia="Times New Roman"/>
                <w:b/>
                <w:bCs/>
                <w:sz w:val="16"/>
                <w:szCs w:val="16"/>
                <w:lang w:val="en-GB" w:eastAsia="de-DE"/>
              </w:rPr>
              <w:t> </w:t>
            </w:r>
          </w:p>
        </w:tc>
        <w:tc>
          <w:tcPr>
            <w:tcW w:w="715" w:type="dxa"/>
            <w:tcBorders>
              <w:bottom w:val="single" w:sz="4" w:space="0" w:color="000000"/>
              <w:right w:val="single" w:sz="4" w:space="0" w:color="000000"/>
            </w:tcBorders>
          </w:tcPr>
          <w:p>
            <w:pPr>
              <w:pStyle w:val="Normal"/>
              <w:jc w:val="center"/>
              <w:rPr>
                <w:rFonts w:eastAsia="Times New Roman"/>
                <w:b/>
                <w:b/>
                <w:bCs/>
                <w:sz w:val="16"/>
                <w:szCs w:val="16"/>
                <w:lang w:val="en-GB" w:eastAsia="de-DE"/>
              </w:rPr>
            </w:pPr>
            <w:r>
              <w:rPr>
                <w:rFonts w:eastAsia="Times New Roman"/>
                <w:b/>
                <w:bCs/>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1.2.1 B</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For such apparatuses, see for example European standard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0138:1994</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138:1994</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Respiratory protective devices - Fresh air hose breathing apparatus for use with full face mask, half mask or mouthpiece assembly - Requirements, testing, marking</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669" w:hRule="atLeast"/>
        </w:trPr>
        <w:tc>
          <w:tcPr>
            <w:tcW w:w="715" w:type="dxa"/>
            <w:tcBorders>
              <w:left w:val="single" w:sz="4" w:space="0" w:color="000000"/>
              <w:bottom w:val="single" w:sz="4" w:space="0" w:color="000000"/>
              <w:right w:val="single" w:sz="4" w:space="0" w:color="000000"/>
            </w:tcBorders>
          </w:tcPr>
          <w:p>
            <w:pPr>
              <w:pStyle w:val="Normal"/>
              <w:jc w:val="center"/>
              <w:rPr>
                <w:rFonts w:eastAsia="Times New Roman"/>
                <w:b/>
                <w:b/>
                <w:bCs/>
                <w:sz w:val="16"/>
                <w:szCs w:val="16"/>
                <w:lang w:val="en-GB" w:eastAsia="de-DE"/>
              </w:rPr>
            </w:pPr>
            <w:r>
              <w:rPr>
                <w:rFonts w:eastAsia="Times New Roman"/>
                <w:b/>
                <w:bCs/>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1.2.1 B</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For the filters used, see for example European standard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0371:1992</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14387:2008</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Respiratory protective devices - Gas filter(s) and combined filter(s) - Requirements, testing, marking</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669" w:hRule="atLeast"/>
        </w:trPr>
        <w:tc>
          <w:tcPr>
            <w:tcW w:w="715" w:type="dxa"/>
            <w:tcBorders>
              <w:left w:val="single" w:sz="4" w:space="0" w:color="000000"/>
              <w:bottom w:val="single" w:sz="4" w:space="0" w:color="000000"/>
              <w:right w:val="single" w:sz="4" w:space="0" w:color="000000"/>
            </w:tcBorders>
          </w:tcPr>
          <w:p>
            <w:pPr>
              <w:pStyle w:val="Normal"/>
              <w:jc w:val="center"/>
              <w:rPr>
                <w:rFonts w:eastAsia="Times New Roman"/>
                <w:b/>
                <w:b/>
                <w:bCs/>
                <w:sz w:val="16"/>
                <w:szCs w:val="16"/>
                <w:lang w:val="en-GB" w:eastAsia="de-DE"/>
              </w:rPr>
            </w:pPr>
            <w:r>
              <w:rPr>
                <w:rFonts w:eastAsia="Times New Roman"/>
                <w:b/>
                <w:bCs/>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1.2.1 B</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For the filters used, see for example European standard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0372:1992</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14387:2008</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Respiratory protective devices - Gas filter(s) and combined filter(s) - Requirements, testing, marking</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1.2.1 C</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1.2.1 C</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1.2.1 C</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A swap body is a container which, in accordance with European Standard EN 283:1991 has the following characteristics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0283:1991</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283:1991</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Swap bodies - Testing</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66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1.2.1 D</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Deflagration means an explosion which propagates at subsonic speed (see EN 1127-1:1997</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1127-1:1997</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1127-1:2008</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xplosive atmospheres - Explosion prevention and protection - Part 1: Basic concepts and methodology</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1.2.1 D</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Detonation means an explosion which propagates at supersonic speed and is characterized by a shock-wave (see EN 1127-1:1997)</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1127-1:1997</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1127-1:2008</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xplosive atmospheres - Explosion prevention and protection - Part 1: Basic concepts and methodology</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1.2.1 E</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For such devices, see for example European standard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0400:1993</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13794:2003</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Respiratory protective devices - Self-contained closed-circuit breathing apparatus for escape - Requirements, testing, marking</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1.2.1 E</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For such devices, see for example European standard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0401:1993</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13794:2003</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Respiratory protective devices - Self-contained closed-circuit breathing apparatus for escape - Requirements, testing, marking</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1562"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1.2.1 E</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For such devices, see for example European standard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0402:1993</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402:2003</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Respiratory protective devices - Governed demand self-contained open-circuit compressed air breathing apparatus with full face mask or mouthpiece assembly for escape - Requirements, testing, marking</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1.2.1 E</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For such devices, see for example European standard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0403:1993</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403:2004</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Respiratory protective devices for self-rescue - Filtering devices with hood for escape from fire - Requirements, testing, marking</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1116"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1.2.1 E</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xplosion means a sudden reaction of oxidation or decomposition with an increase in temperature or in pressure or both simultaneously (see EN 1127-1:1997)</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1127-1:1997</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1127-1:2008</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xplosive atmospheres - Explosion prevention and protection - Part 1: Basic concepts and methodology</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1.2.1 E</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xml:space="preserve">… </w:t>
            </w:r>
            <w:r>
              <w:rPr>
                <w:rFonts w:eastAsia="Times New Roman"/>
                <w:sz w:val="16"/>
                <w:szCs w:val="16"/>
                <w:lang w:val="en-GB" w:eastAsia="de-DE"/>
              </w:rPr>
              <w:t>in which the combustion process spreads after ignition to the entire unconsumed mixture (see EN 1127-1:1997)</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1127-1:1997</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1127-1:2008</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xplosive atmospheres - Explosion prevention and protection - Part 1: Basic concepts and methodology</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1116"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1.2.1 E</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For such devices, see for example European standard</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1146:1997</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1146:2005</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Respiratory protective devices - Self-contained open-circuit compressed air breathing apparatus incorporating a hood for escape - Requirements, testing, marking</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66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1.2.1 E</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is device shall be tested according to the European standard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2874:1999</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12874:2001</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Flame arresters - Performance requirements, test methods and limits for use</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1.2.1 E</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xml:space="preserve">… </w:t>
            </w:r>
            <w:r>
              <w:rPr>
                <w:rFonts w:eastAsia="Times New Roman"/>
                <w:sz w:val="16"/>
                <w:szCs w:val="16"/>
                <w:lang w:val="en-GB" w:eastAsia="de-DE"/>
              </w:rPr>
              <w:t>which may be used in the corresponding potentially explosive atmosphere (see IEC publication 79 and EN 50014: 1994)</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50014:1994</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60079-0:2007</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lectrical apparatus for explosive gas atmospheres - Part 0: General requirements</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66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1.2.1 F</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is device shall be tested according to the European standard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2874:1999</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12874:2001</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Flame arresters - Performance requirements, test methods and limits for use</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66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1.2.1 P</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For protective goggles or masks, see for example European standard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0166:2001</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166:2001</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Personal eye-protection - Specifications</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66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1.2.1 P</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For protective suits, see for example European standard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0340:1993</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340:2003</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Protective clothing - General requirements; German version</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66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1.2.1 P</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For protective shoes or boots, see for example European standard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0346:1997</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ISO 20346:2007</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Personal protective equipment - Protective footwear</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1.2.1 P</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For the filters used, see for example European standard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0374-1:1994</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374-1:2003</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Protective gloves against chemicals and micro-organisms - Part 1: Terminology and performance requirements</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1.2.1 P</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For the filters used, see for example European standard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0374-2:1994</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374-2:2003</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Protective gloves against chemicals and micro-organisms - Part 2: Determination of resistance to penetration</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1.2.1 P</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For the filters used, see for example European standard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0374-3:1994</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374-3:2003</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Protective gloves against chemicals and micro-organisms - Part 3: Determination of resistance to permeation by chemicals</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66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1.2.1 S</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Steady burning means combustion stabilized for an indeterminate period (see EN 12 874:1999)</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2874:1999</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12874:2001</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Flame arresters - Performance requirements, test methods and limits for use</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133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1.2.1 T</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xml:space="preserve">… </w:t>
            </w:r>
            <w:r>
              <w:rPr>
                <w:rFonts w:eastAsia="Times New Roman"/>
                <w:sz w:val="16"/>
                <w:szCs w:val="16"/>
                <w:lang w:val="en-GB" w:eastAsia="de-DE"/>
              </w:rPr>
              <w:t>and of the electrical apparatus intended to be used in the corresponding potentially explosive atmosphere according to their maximum surface temperature (see IEC publication 79 and EN 50 014:1994)</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50014:1994</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60079-0:2007</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lectrical apparatus for explosive gas atmospheres - Part 0: General requirements</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66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1.2.1 T</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ypes of protection (see IEC Publication 79 and EN 50 014:1994)</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50014:1994</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60079-0:2007</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lectrical apparatus for explosive gas atmospheres - Part 0: General requirements</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1.2.1 T</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ube means ...; Types of protection (see IEC Publication 79 and EN 50 014:1994)</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50016</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60079-2:2007</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xplosive atmospheres - Part 2: Equipment protection by pressurized enclosure "p" (IEC 60079-2:2007)</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66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1.2.1 T</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ube means ...; Types of protection (see IEC Publication 79 and EN 50 014:1994)</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50017</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60079-5:2007</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xplosive atmospheres - Part 5: Equipment protection by powder filling "q" (IEC 60079-5:2007)</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66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1.2.1 T</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ube means ...; Types of protection (see IEC Publication 79 and EN 50 014:1994)</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50018</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60079-1:2007</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xplosive atmospheres - Part 1: Equipment protection by flameproof enclosures "d" (IEC 60079-1:2007)</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66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1.2.1 T</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ube means ...; Types of protection (see IEC Publication 79 and EN 50 014:1994)</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50019</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60079-7:2007</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xplosive atmospheres - Part 7: Equipment protection by increased safety "e" (IEC 60079-7:2006)</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66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1.2.1 T</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ube means ...; Types of protection (see IEC Publication 79 and EN 50 014:1994)</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50020</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60079-11:2007</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xplosive atmospheres - Part 11: Equipment protection by intrinsic safety "i" (IEC 60079-11:2006)</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133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1.2.1 T</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ube means ...; Types of protection (see IEC Publication 79 and EN 50 014:1994)</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50028</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60079-18:2004</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lectrical apparatus for explosive gas atmospheres - Part 18: Construction, test and marking of type of protection encapsulation "m" electrical apparatus (IEC 60079-18:2004)</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1116"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1.6.3.32</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xml:space="preserve">… </w:t>
            </w:r>
            <w:r>
              <w:rPr>
                <w:rFonts w:eastAsia="Times New Roman"/>
                <w:sz w:val="16"/>
                <w:szCs w:val="16"/>
                <w:lang w:val="en-GB" w:eastAsia="de-DE"/>
              </w:rPr>
              <w:t>or the material of which does not meet the requirements of EN 13094:2004, paragraph 5.2, may still be used.</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3094:2004</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13094:2008</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anks for the transport of dangerous goods - Metallic tanks with a working pressure not exceeding 0,5 bar - Design and construction</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66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1.6.3.32</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Fixed tanks ..., equipped with manhole cover assemblies in accordance with the provisions of standard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3317:2002</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13317:2002+A1:2006</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anks for transport of dangerous goods - Service equipment for tanks - Manhole cover assembly</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66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1.6.7.2.2.2 Table</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Compliance of hoses and hose assemblies with standards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2115:1999</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12115:1999</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Rubber and thermoplastics hoses and hose assemblies for liquid or gaseous chemicals - Specification</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66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1.6.7.2.2.2 Table</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xml:space="preserve">Flame arrester Test according to standard …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2874:1999</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12874:2001</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Flame arresters - Performance requirements, test methods and limits for use</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66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1.6.7.2.2.2 Table</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High velocity vent valve according to standard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2874:1999</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12874:2001</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Flame arresters - Performance requirements, test methods and limits for use</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714"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1.6.7.2.2.2 Table</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Compliance of hoses and hose assemblies with standards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3765:2003</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13765:2003</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hermoplastic multi-layer (non-vulcanized) hoses and hose assemblies for the transfer of hydrocarbons, solvents and chemicals - Specification</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66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1.6.7.2.2.2 Table</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Compliance of hoses and hose assemblies with standards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ISO 10380:2003</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ISO 10380:2003</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Pipework - Corrugated metal hose and hose assemblies (ISO 10380:2003)</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1354"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1.6.7.4.2 Table C from Part 3  -  3. Until 31.12.2018 UN No. 1202</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GAS OIL complying with standard EN 590: 2004</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0590:2004</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 xml:space="preserve">EN 590:2009+ A1:2010 </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Automotive fuels - Diesel - Requirements and test methods</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1785"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1.6.7.4.2 Table C from Part 3  -  3. Until 31.12.2018 UN No. 1202</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HEATING OIL (LIGHT) with flash-point as specified in EN 590:2004</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0590:2004</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590:2009+ A1:2011</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Automotive fuels - Diesel - Requirements and test methods</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1116"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1.8.6.8</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1.8.6.8</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inspection body shall additionally be accredited according to the standard EN ISO/IEC 17020:2004, as specified in 6.2.3.6 and TA4 and TT9 of 6.8.4.</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ISO/IEC 17020:2004</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ISO/IEC 17020:2004</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General criteria for the operation of various types of bodies performing inspection (ISO/IEC 17020:1998)</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1116"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1.8.6.8</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1.8.6.8</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w:t>
            </w:r>
            <w:r>
              <w:rPr>
                <w:rFonts w:eastAsia="Times New Roman"/>
                <w:sz w:val="16"/>
                <w:szCs w:val="16"/>
                <w:lang w:val="en-GB" w:eastAsia="de-DE"/>
              </w:rPr>
              <w:t>, the competent authority shall ensure that the inspection body meets the requirements of the standard EN ISO/IEC 17020:2004.</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ISO/IEC 17020:2004</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ISO/IEC 17020:2004</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General criteria for the operation of various types of bodies performing inspection (ISO/IEC 17020:1998)</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1.8.7.8</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1.8.7.8</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requirements of 1.8.7.7 are considered to have been complied with if the following standards, as relevant, are applied: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2972:2007</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12972:2007</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anks for transport of dangerous goods - Testing, inspection and marking of metallic tanks</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133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1.15.3.8</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classification society shall have prepared and implemented and shall maintain an effective system of internal quality based on the relevant aspects of internationally recognized quality standards and conforming to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29001:1997</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ISO 9001:2008</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Quality management systems - Requirements (ISO 9001:2008)</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907"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1.15.3.8</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classification society shall have prepared and implemented and shall maintain an effective system of internal quality based on the relevant aspects of internationally recognized quality standards and conforming to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45004:1995</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ISO/IEC 17020:2004</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General criteria for the operation of various types of bodies performing inspection (ISO/IEC 17020:1998)</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937"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1.15.3.8</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classification society shall have prepared and implemented and shall maintain an effective system of internal quality based on the relevant aspects of internationally recognized quality standards and conforming to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xml:space="preserve">EN ISO/IEC 17020:2004 </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ISO/IEC 17020:2004</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General criteria for the operation of various types of bodies performing inspection (ISO/IEC 17020:1998)</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66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1.16.4.1</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y shall meet the following criteria: … Compliance with … of standard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xml:space="preserve">EN ISO/IEC 17020:2004 </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ISO/IEC 17020:2004</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General criteria for the operation of various types of bodies performing inspection (ISO/IEC 17020:1998)</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2.3.3.1.2 d)</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2.3.3.1.2 d)</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2.3.3.1.2 d)</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o determine the flash-point of … , only apparatus … shall be used, in accordance with the following standards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ISO 002719, Method B</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ISO 2719:2002</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Determination of flash point - Pensky-Martens closed cup method</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2.3.3.1.2 d)</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2.3.3.1.2 d)</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2.3.3.1.2 d)</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o determine the flash-point of … , only apparatus ... shall be used, in accordance with the following standards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ISO 13736</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ISO 13736:2009</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Determination of flash point - Abel closed-cup method (ISO 13736:2008)</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66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2.3.3.1.5 d) ii)</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2.3.3.1.5 d) ii)</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2.3.3.1.5 d) ii)</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procedure according to a non-equilibrium method shall be: (d) for the Pensky-Martens apparatus, see:</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22719:1994</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ISO 2719:2002</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Determination of flash point - Pensky-Martens closed cup method</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66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2.3.3.1.5 d) ii)</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2.3.3.1.5 d) ii)</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2.3.3.1.5 d) ii)</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xml:space="preserve"> </w:t>
            </w:r>
            <w:r>
              <w:rPr>
                <w:rFonts w:eastAsia="Times New Roman"/>
                <w:sz w:val="16"/>
                <w:szCs w:val="16"/>
                <w:lang w:val="en-GB" w:eastAsia="de-DE"/>
              </w:rPr>
              <w:t>(d) for the Pensky-Martens apparatus, see: e.g.</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22719:1994</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ISO 2719:2002</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Determination of flash point - Pensky-Martens closed cup method</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3.2.1 Table A UN No. 1202</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3.2.1 Table A UN No. 1202</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3.2.1 Table A UN No. 1202</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DIESEL FUEL complying with standard EN 590:2004 or GAS OIL or HEATING OIL, LIGHT with a flash-point as specified in EN 590:2004</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0590:2004</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590:2009+ A1:2012</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Automotive fuels - Diesel - Requirements and test methods</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3.2.1 Table A UN No. 1202</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3.2.1 Table A UN No. 1202</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3.2.1 Table A UN No. 1202</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DIESEL FUEL complying with standard EN 590:2004 or GAS OIL or HEATING OIL, LIGHT with a flash-point as specified in EN 590:2004</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0590:2004</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590:2009+ A1:2013</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Automotive fuels - Diesel - Requirements and test methods</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1562"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xml:space="preserve">3.2.3 Footnotes related to the list of substances, Nr. 8)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No maximum experimental safe gap (MESG) has been measured in accordance with</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50014</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60079-0:2007</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lectrical apparatus for explosive gas atmospheres - Part 0: General requirements</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133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3.2.4.2 No. 3.1</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Auto-ignition temperature in accordance with IEC 60079-4 (corresponds to DIN 51 794) ...... º C; where applicable, indicate the temperature class in accordance with EN 50 014: 1994.</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50014:1994</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60079-0:2007</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lectrical apparatus for explosive gas atmospheres - Part 0: General requirements</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66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3.2.4.2 No. 3.2</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xplosion limits: Determination of upper and lower explosion limits in accordance with</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1839:2004</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1839:2004</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Determination of explosion limits of gases and vapours</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66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3.2.4.2 No. 3.2</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Closed-cup test methods - non-equilibrium procedure - PENSKY-MARTENS method: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ISO 002719:2004</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ISO 2719:2004</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Determination of flash point - Pensky-Martens closed cup method</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66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3.2.4.2 No. 3.2</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Closed-cup test methods - equilibrium procedure - Closed-cup equilibrium procedure: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ISO 01523:2002</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ISO 1523:2002 + AC1:2006</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Determination of flash point - Closed cup equilibrium method (ISO 1523:2002)</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3.2.4.2 No. 3.2</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In addition to the above-mentioned methods, the following open-cup test method may be applied: CLEVELAND method: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ISO 02592:2002</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ISO 2592:2002</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Petroleum products - Determination of flash and fire points - Cleveland open cup method (ISO 2592:2000)</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66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3.2.4.2 No. 3.2</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Closed-cup test methods - equilibrium procedure - Rapid equilibrium procedure: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ISO 03679:2004</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ISO 3679:2004</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Determination of flash point - Rapid equilibrium closed cup method (ISO 3679:2004)</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66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3.2.4.2 No. 3.2</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Closed-cup test methods - non-equilibrium procedure - ABEL method: EN ISO 13736:1997</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ISO 13736:1997</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ISO 13736:2009</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Determination of flash point - Abel closed-cup method (ISO 13736:2008)</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2008"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4.1.1.19.6 Table (Assimilation list), UN No. 1202 Diesel fuel</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4.1.1.19.6 Table (Assimilation list), UN No. 1202 Diesel fuel</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Diesel fuel: complying with EN 590:2004 or with a flashpoint not more than 100 °C</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0590:2004</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590:2009+ A1:2014</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Automotive fuels - Diesel - Requirements and test methods</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2008"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4.1.1.19.6 Table (Assimilation list), UN No. 1202 heating oil, light</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4.1.1.19.6 Table (Assimilation list), UN No. 1202 heating oil, light</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Heating oil, light: complying with EN 590:2004 or with a flashpoint not more than 100 °C</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0590:2004</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590:2009+ A1:2015</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Automotive fuels - Diesel - Requirements and test methods</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491"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4.1.4.1 P200 (10) v) b)</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4.1.4.1 P200 (10) v) b)</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in accordance with the requirements of a technical code or a standard recognised by the competent authority, or standard</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1440:1996</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1440:2008</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LPG equipment and accessories - Periodic inspection of transportable refillable LPG cylinders</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878"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4.1.4.1 P200 (1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4.1.4.1 P200 (1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applicable requirements of this packing instruction are considered to have been complied with if the following standards, as relevant, are applied:</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1439:2008 (except 3.5. and Annex C)</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1439:2008</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LPG equipment and accessories -Transportable refillable welded and brazed steel Liquefied Petroleum Gas (LPG) cylinders - Procedures for checking before, during and after filling</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1116"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4.1.4.1 P200 (1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4.1.4.1 P200 (1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applicable requirements of this packing instruction are considered to have been complied with if the following standards, as relevant, are applied:</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1801:1998</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1801:1998</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ransportable gas cylinders – Filling conditions for single acetylene cylinders (including list of permissible porous materials)</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1116"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4.1.4.1 P200 (1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4.1.4.1 P200 (1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applicable requirements of this packing instruction are considered to have been complied with if the following standards, as relevant, are applied:</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1919:2000</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1919:2000</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ransportable gas cylinders. Cylinders for gases (excluding acetylene and LPG) - Inspection at time of filling</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1116"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4.1.4.1 P200 (1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4.1.4.1 P200 (1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applicable requirements of this packing instruction are considered to have been complied with if the following standards, as relevant, are applied:</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1920:2000</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1920:2000</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ransportable gas cylinders. Cylinders for compressed gases (excluding acetylene) - Inspection at time of filling</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1116"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4.1.4.1 P200 (1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4.1.4.1 P200 (1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applicable requirements of this packing instruction are considered to have been complied with if the following standards, as relevant, are applied:</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2755:2000</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12755:2000</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ransportable gas cylinders – Filling conditions for acetylene bundles</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1116"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4.1.4.1 P200 (1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4.1.4.1 P200 (1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applicable requirements of this packing instruction are considered to have been complied with if the following standards, as relevant, are applied: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3365:2002+ A1:2005</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13365:2002+ A1:2005</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ransportable gas cylinders – Cylinder bundles for permanent and liquefied gases (excluding acetylene) – Inspection at the time of filling</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1116"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4.1.4.1 P200 (1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4.1.4.1 P200 (1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applicable requirements of this packing instruction are considered to have been complied with if the following standards, as relevant, are applied:</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4794:2005</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14794:2005</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LPG equipment and accessories -Transportable refillable aluminium cylinders for  liquefiedpetroleum gas (LPG) - Procedures for checking before, during and after filling</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1116"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4.1.4.1 P200 (1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4.1.4.1 P200 (1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applicable requirements of this packing instruction are considered to have been complied with if the following standards, as relevant, are applied:</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2754:2001</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12754:2001</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ransportable gas cylinders. Cylinders for dissolved acetylene - Inspection at time of filling</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xml:space="preserve">4.1.4.1 P200(12) 1.3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xml:space="preserve">4.1.4.1 P200(12) 1.3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For the application of this section, … cylinders … shall have been manufactured in conformity with…</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1442</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1442:2008</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LPG equipment and accessories - Transportable refillable welded steel cylinders for LPG - Design and construction</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xml:space="preserve">4.1.4.1 P200(12) 1.3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xml:space="preserve">4.1.4.1 P200(12) 1.3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For the application of this section, … cylinders … shall have been manufactured in conformity with…</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3322-1</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13322-1:2003+ A1:2006</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ransportable gas cylinders - Refillable welded steel gas cylinders - Design and construction - Part 1: Carbon steel</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1116"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xml:space="preserve">4.1.4.1 P200(12) 2.5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xml:space="preserve">4.1.4.1 P200(12) 2.5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xml:space="preserve">… </w:t>
            </w:r>
            <w:r>
              <w:rPr>
                <w:rFonts w:eastAsia="Times New Roman"/>
                <w:sz w:val="16"/>
                <w:szCs w:val="16"/>
                <w:lang w:val="en-GB" w:eastAsia="de-DE"/>
              </w:rPr>
              <w:t xml:space="preserve">only gases of  high quality … shall be filled … This is deemed to be fulfilled, if the gases conform to the corrosion contaminates level of EN 1440:2008, ...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1440:2008</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1440:2008</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LPG equipment and accessories - Periodic inspection of transportable refillable LPG cylinders</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66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4.1.4.1 P200(12) 3.4</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4.1.4.1 P200(12) 3.4</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xml:space="preserve">Cylinders …  shall only be fitted with valves … according to ...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3152:2001 +A1:2003</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13152:2001 +A1:2003</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Specification and testing of LPG cylinder valves - Self closing</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491"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4.1.4.1 P200(12) 3.4</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4.1.4.1 P200(12) 3.4</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xml:space="preserve">Cylinders …  shall only be fitted with valves … according to ...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3153:2001  + A1:2003</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13153:2003</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 xml:space="preserve">Specification and testing for liquefied petroleum gas (LPG) cylinder valves - Manually operated </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4.1.4.1 P200(12) 3.4</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4.1.4.1 P200(12) 3.4</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xml:space="preserve">… </w:t>
            </w:r>
            <w:r>
              <w:rPr>
                <w:rFonts w:eastAsia="Times New Roman"/>
                <w:sz w:val="16"/>
                <w:szCs w:val="16"/>
                <w:lang w:val="en-GB" w:eastAsia="de-DE"/>
              </w:rPr>
              <w:t xml:space="preserve">valves, which have been refurbished or inspected according to EN 14912:2005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4912:2005</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 xml:space="preserve">EN 14912:2005 </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LPG equipment and accessories - Inspection and maintenance of LPG cylinder valves at time of periodic inspection of cylinders</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133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4.1.4.1. P200(12) 2.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4.1.4.1. P200(12) 2.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Cylinders … shall only be filled … applying … to ensure that … the requirements and responsibilities of EN 1439:2008 are fulfilled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1439-1:2008</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1439:2008</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LPG equipment and accessories -Transportable refillable welded and brazed steel Liquefied Petroleum Gas (LPG) cylinders - Procedures for checking before, during and after filling</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1116"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4.1.6.14</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4.1.6.14</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For other pressure receptacles, the requirements of section 4.1.6 are considered to have been complied with if the following standards, as relevant, are applied: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0962:1996 + A2:2000</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ISO 11117:2008</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Gas cylinders - Valve protection caps and valve guards - Design, construction and tests</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1116"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4.1.6.14</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4.1.6.14</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For other pressure receptacles, the requirements of section 4.1.6 are considered to have been complied with if the following standards, as relevant, are applied: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3152:2001 + A1:2003</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13152:2003</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Specification and testing of LPG cylinder valves - Self closing</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1116"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4.1.6.14</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4.1.6.14</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For other pressure receptacles, the requirements of section 4.1.6 are considered to have been complied with if the following standards, as relevant, are applied: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3153:2001 + A1:2003</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13153:2003</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 xml:space="preserve">Specification and testing for liquefied petroleum gas (LPG) cylinder valves - Manually operated </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1116"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4.1.6.14</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4.1.6.14</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For other pressure receptacles, the requirements of section 4.1.6 are considered to have been complied with if the following standards, as relevant, are applied: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xml:space="preserve">EN ISO 10297:2006 Annex A </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ISO 10297:2006</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ransportable gas cylinders - Cylinder valves - Specification and type testing</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5.4.3.4 Instruction in writing</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5.4.3.4 Instruction in writing</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following equipment shall be carrie … suitable warning clothing (e.g. as described in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0471</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471:2008</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High-visibility warning clothing for professional use - Test methods and requirements</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890"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5.4.3.4 Instruction in writing - Foot Note b)</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Additional equipment required for certain classes: - an emergency escape mask … which is similar to that described in the EN 141</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0141</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14387:2008</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Respiratory protective devices - Gas filter(s) and combined filter(s) - Requirements, testing, marking</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2.9</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2.9</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Xa means the competent authority, its delegate or inspection body conforming to 1.8.6.4 and accredited according to EN ISO/IEC 17020:2004 type A.</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ISO/IEC 17020:2004</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ISO/IEC 17020:2004</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General criteria for the operation of various types of bodies performing inspection (ISO/IEC 17020:1998)</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476"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2.9</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2.9</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Xb means inspection body conforming to 1.8.6.4 and accredited according to EN ISO/IEC 17020:2004 type B.</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ISO/IEC 17020:2004</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ISO/IEC 17020:2004</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General criteria for the operation of various types of bodies performing inspection (ISO/IEC 17020:1998)</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133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2.9</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2.9</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IS means an in-house inspection service of the applicant under the surveillance of an inspection body conforming to 1.8.6.4 and accredited according to EN ISO/IEC 17020:2004 type A.</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ISO/IEC 17020:2004</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ISO/IEC 17020:2004</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General criteria for the operation of various types of bodies performing inspection (ISO/IEC 17020:1998)</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297"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3.6.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3.6.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Xa means the competent authority, its delegate or inspection body conforming to 1.8.6.4 and accredited according to EN ISO/IEC 17020:2004 type A.</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ISO/IEC 17020:2004</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ISO/IEC 17020:2004</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General criteria for the operation of various types of bodies performing inspection (ISO/IEC 17020:1998)</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66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3.6.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3.6.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Xb means inspection body conforming to 1.8.6.4 and accredited according to EN ISO/IEC 17020:2004 type B.</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ISO/IEC 17020:2004</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ISO/IEC 17020:2004</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General criteria for the operation of various types of bodies performing inspection (ISO/IEC 17020:1998)</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133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3.6.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3.6.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IS means an in-house inspection service of the applicant under the surveillance of an inspection body conforming to 1.8.6.4 and accredited according to EN ISO/IEC 17020:2004 type A.</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ISO/IEC 17020:2004</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ISO/IEC 17020:2004</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General criteria for the operation of various types of bodies performing inspection (ISO/IEC 17020:1998)</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66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enced in the table below shall be applied … . For closures:</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0849:1996 (except Annex A)</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 xml:space="preserve">EN ISO 10297:2006 </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ransportable gas cylinders - Cylinder valves - Specification and type testing (ISO 10297:2006)</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66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enced in the table below shall be applied … . For closures:</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0849:1996 +A2:2001</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 xml:space="preserve">EN ISO 10297:2006 </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ransportable gas cylinders - Cylinder valves - Specification and type testing (ISO 10297:2006)</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1116"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enced in the table below shall be applied … . for design and construction</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1251-2:2000</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 xml:space="preserve">EN 1251-2:2000+ AC:2006 </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Cryogenic vessels - Transportable vacuum insulated vessels of not more than 1000 litres volume - Part 2: Design, fabrication, inspection and testing</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enced in the table below shall be applied … . for design and construction</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1442:1998 + A2:2005</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1442:2008</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LPG equipment and accessories - Transportable refillable welded steel cylinders for LPG - Design and construction</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enced in the table below shall be applied … . for design and construction</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1442:1998 + AC: 1999</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1442:2006+A1:2008</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LPG equipment and accessories - Transportable refillable welded steel cylinders for LPG - Design and construction</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enced in the table below shall be applied … . for design and construction</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1442:2006 + A1:2008</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1442:2008</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LPG equipment and accessories - Transportable refillable welded steel cylinders for LPG - Design and construction</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enced in the table below shall be applied … . for design and construction</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1800:1998 + AC:1999</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1800:2006</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ransportable gas cylinders - Acetylene cylinders - Basic requirements, definitions and type testing</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enced in the table below shall be applied … . for design and construction</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1800:2006</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1800:2006</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ransportable gas cylinders - Acetylene cylinders - Basic requirements, definitions and type testing</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2008"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enced in the table below shall be applied … . for design and construction</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1964-1:1999</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1964-1:1999</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ransportable gas cylinders - Specification for the design and construction of refillable transportable seamless steel gas cylinders of water capacities from 0,5 litre up to and including 150 litres - Part 1: Cylinders made of seamless steel with an Rm value of less than 1100 MPa</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2008"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enced in the table below shall be applied … . for design and construction</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1964-2:2001</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 xml:space="preserve">EN 1964-2:2001 </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ransportable gas cylinders - Specification for the design and construction of refillable transportable seamless steel gas cylinders of water capacities from 0,5 litre up to and including 150 litres - Part 2: Cylinders made of seamless steel with an Rm value of 1100 MPa and above</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2008"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enced in the table below shall be applied … . for design and construction</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1964-3:2000</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1964-3:2000</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ransportable gas cylinders - Specification for the design and construction of refillable transportable seamless steel gas cylinders of capacity from 0,5 litre up to and including 150 litres - Part 3: Cylinders made of stainless steel with a maximum Rm value of less than 1100 MPa</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1562"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enced in the table below shall be applied … . for design and construction</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1975:1999 (exept Annex G)</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1975:1999 +A1:2003</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ransportable gas cylinders - Specification for the design and construction of refillable transportable seamless aluminium and aluminium alloy gas cylinders of capacity from 0,5 litre up to 150 litres</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1562"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enced in the table below shall be applied … . for design and construction</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1975:1999+ A1:2003</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1975:1999 +A1:2003</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ransportable gas cylinders - Specification for the design and construction of refillable transportable seamless aluminium and aluminium alloy gas cylinders of capacity from 0,5 litre up to 150 litres</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66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enced in the table below shall be applied … . for design and construction</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2205:2001</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12205:2001</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ransportable gas cylinders - Non-refillable metallic gas cylinders</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66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enced in the table below shall be applied … . for design and construction</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2245:2002</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12245:2009</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ransportable gas cylinders - Fully wrapped composite cylinders</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66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enced in the table below shall be applied … . for design and construction</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2257:2002</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12257:2002</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ransportable gas cylinders - Seamless, hoop-wrapped composite cylinders</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enced in the table below shall be applied … . for design and construction</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2807:2001 (except Annex A)</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 xml:space="preserve">EN 12807:2009 </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LPG equipment and accessories - Transportable refillable brazed steel cylinders for liquefied petroleum gas (LPG) - Design and construction</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enced in the table below shall be applied … . for design and construction</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2807:2008</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 xml:space="preserve">EN 12807:2009 </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LPG equipment and accessories - Transportable refillable brazed steel cylinders for liquefied petroleum gas (LPG) - Design and construction</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1116"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enced in the table below shall be applied … . for design and construction</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2862:2000</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12862:2000</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ransportable gas cylinders - Specification for the design and construction of refillable transportable welded aluminium alloy gas cylinders</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enced in the table below shall be applied … . for design and construction</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3110-2002</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13110:2002</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ransportable refillable welded aluminium cylinders for liquefied petroleum gas (LPG) - Design and construction</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66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enced in the table below shall be applied … . For closures:</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3152:2001</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13152:2001 +A1:2003</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Specification and testing of LPG cylinder valves - Self closing</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66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enced in the table below shall be applied … . For closures:</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3152:2001 + A1:2003</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13152:2001 +A1:2003</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Specification and testing of LPG cylinder valves - Self closing</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66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enced in the table below shall be applied … . For closures:</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3153:2001</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13153:2001 +A1:2003</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Specification and testing of LPG cylinder valves - Manually operated</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66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enced in the table below shall be applied … . For closures:</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3153:2001 + A1:2003</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13153:2001 +A1:2003</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Specification and testing of LPG cylinder valves - Manually operated</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2008"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enced in the table below shall be applied … . for design and construction</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3293:2002</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13293:2002</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ransportable gas cylinders - Specification for the design and construction of refillable transportable seamless normalized carbon manganese steel gas cylinders of water capacity up to 0,5 litre for compressed, liquefied and dissolved gases and up to 1 litre for carbon dioxide</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enced in the table below shall be applied … . for design and construction</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3322-1:2003</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13322-1:2003+ A1:2006</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ransportable gas cylinders - Refillable welded steel gas cylinders - Design and construction - Part 1: Carbon steel</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enced in the table below shall be applied … . for design and construction</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3322-1:2003 + A1:2006</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13322-1:2003+ A1:2006</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ransportable gas cylinders - Refillable welded steel gas cylinders - Design and construction - Part 1: Carbon steel</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enced in the table below shall be applied … . for design and construction</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3322-2:2003</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 xml:space="preserve">EN 13322-2:2003 +A1:2006 </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ransportable gas cylinders - Reffilable welded steel gas cylinders - Design and construction - Part 2: Stainless steel</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enced in the table below shall be applied … . for design and construction</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3322-2:2003 + A1:2006</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13322-2:2003 +A1:2007</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ransportable gas cylinders - Refillable welded steel gas cylinders - Design and construction - Part 2: Stainless steel</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enced in the table below shall be applied … . for design and construction</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3769:2003</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13769:2003</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ransportable gas cylinders – Cylinder bundles – Design, manufacture, identification and testing</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enced in the table below shall be applied … . for design and construction</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3769:2003 + A1:2005</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13769:2003 + A1:2005</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ransportable gas cylinders – Cylinder bundles – Design, manufacture, identification and testing</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enced in the table below shall be applied … . for design and construction</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4140:2003</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14140:2003+A1:2006</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LPG equipment and accessories - Transportable refillable welded steel cylinders for LPG - Alternative design and construction</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enced in the table below shall be applied … . for design and construction</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4140:2003 + A1:2006</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14140:2003+A1:2006</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LPG equipment and accessories - Transportable refillable welded steel cylinders for LPG - Alternative design and construction</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1116"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enced in the table below shall be applied … . for design and construction</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4208:2004</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 xml:space="preserve">EN 14208:2004 </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ransportable gas cylinders - Specification for welded pressure drums up to 1000 litre capacity for the transport of gases - Design and construction</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66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enced in the table below shall be applied … . for design and construction</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4427:2004</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14427:2004 +A1:2005</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ransportable refillable composite cylinders for LPG - Design and construction</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66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enced in the table below shall be applied … . for design and construction</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4427:2004 + A1:2005</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14427:2004 +A1:2005</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ransportable refillable composite cylinders for LPG - Design and construction</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133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enced in the table below shall be applied … . for design and construction</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4638-1:2006</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14638-1:2006</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ransportable gas cylinders - Refillable welded receptacles of a capacity not exceeding 150 litres - Part 1: Welded austenitic stainless steel cylinders made to a design justified by experimental methods</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1116"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enced in the table below shall be applied … . for design and construction</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4893:2006 + AC:2007</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14893:2006 +AC:2007</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LPG equipment and accessories - Transportable Liquefied Petroleum Gas (LPG) welded steel pressure drums with a capacity between 150 litres and 1 000 litres</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66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enced in the table below shall be applied … . For closures:</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ISO 10297: 2006</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 xml:space="preserve">EN ISO 10297:2006 </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ransportable gas cylinders - Cylinder valves - Specification and type testing (ISO 10297:2006)</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1116"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enced in the table below shall be applied … . for design and construction</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ISO 11120:1999</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11120:1999</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Gas cylinders - Refillable seamless steel tubes water capacity between 150 l and 3000 l - Design construction and testing (ISO 11120:1999)</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2</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2</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enced in the table below shall be applied … For periodic inspection and test:</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1251-3: 2000</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 xml:space="preserve">EN 1251-3:2000 </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Cryogenic vessels - Transportable vacuum insulated vessels of not more than 1000 litres volume - Part 3: Operational requirements</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2</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2</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enced in the table below shall be applied … For periodic inspection and test:</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1802:2002 (except Annex B)</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1802:2002</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ransportable gas cylinders - Periodic inspection and testing of seamless aluminium alloy gas cylinders</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66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2</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2</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enced in the table below shall be applied … For periodic inspection and test:</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1803:2002 (except Annex B)</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 xml:space="preserve">EN 1803:2002 </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ransportable gas cylinders - Periodic inspection and testing of welded carbon steel gas cylinders</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66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2</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2</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enced in the table below shall be applied … For periodic inspection and test:</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1968:2002 + A1:2005 (except Annex B)</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 xml:space="preserve">EN 1968:2002 + A1:2005 </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ransportable gas cylinders - Periodic inspection and testing of seamless steel gas cylinders</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66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2</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2</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enced in the table below shall be applied … For periodic inspection and test: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2863:2002 + A1:2005</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12863:2002 +A1:2005</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ransportable gas cylinders - Periodic inspection and maintenance of dissolved acetylene cylinders</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2</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2</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enced in the table below shall be applied … For periodic inspection and test:</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4189:2003</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 xml:space="preserve">EN 14189:2003 </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ransportable gas cylinders - Inspection and maintenance of cylinder valves at time of periodic inspection of gas cylinders</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66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2</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2</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enced in the table below shall be applied … For periodic inspection and test:</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4876:2007</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14876:2007</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ransportable gas cylinders - Periodic inspection and testing of welded steel pressure drums</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2</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2</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enced in the table below shall be applied … For periodic inspection and test:</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4912:2005</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 xml:space="preserve">EN 14912:2005 </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LPG equipment and accessories - Inspection and maintenance of LPG cylinder valves at time of periodic inspection of cylinders</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684"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2</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4.2</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enced in the table below shall be applied … For periodic inspection and test:</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ISO 11623:2002 (except clause 4)</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 xml:space="preserve">EN ISO 11623:2002 </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ransportable gas cylinders - Periodic inspection and testing of composite gas cylinders (ISO 11623:2002)</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1562"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5.4.2</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5.4.2</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A lower minimum elongation value is acceptable … as in the case of pressure receptacles constructed to comply with the characteristics given in the table in 6.2.5.4.1 (see also EN 1975:1999 + A1:2003).</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1975:1999 + A1:2003</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1975:1999 +A1:2003</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ransportable gas cylinders - Specification for the design and construction of refillable transportable seamless aluminium and aluminium alloy gas cylinders of capacity from 0,5 litre up to 150 litres</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1116"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6.4</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2.6.4</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requirements of this section are deemed to be met if the following standards are complied with: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0417:2003</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 xml:space="preserve">EN 417:2003 </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Non-refillable metallic gas cartridges for liquefied petroleum gases, with or without a valve, for use with portable appliances - Construction, inspection, testing and marking</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476"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xml:space="preserve">6.7.2.1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xml:space="preserve">6.7.2.1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Fine grain steel means steel which has a ferritic grain size of 6 or finer when determined in accordance with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0028-3</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10028-3:2009</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Flat products made of steels for pressure purposes - Part 3: Weldable fine grain steels, normalized</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20"/>
                <w:lang w:val="en-GB" w:eastAsia="de-DE"/>
              </w:rPr>
            </w:pPr>
            <w:r>
              <w:rPr>
                <w:rFonts w:eastAsia="Times New Roman"/>
                <w:sz w:val="20"/>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8.2.4.6</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se requirements shall be met for: persons who are approved on the basis of an accrediting procedure in accordance with standard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ISO/IEC 17020:2004</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 xml:space="preserve">EN ISO/IEC 17020:2004 </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General criteria for the operation of various types of bodies performing inspection (ISO/IEC 17020:1998)</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66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8.2.6.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red in the table below shall be applied ...  For tanks for gases of Class 2:</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2252:2000</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 xml:space="preserve">EN 12252:2005+A1:2008 </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LPG equipment and accessories - Equipping of LPG road tankers</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66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8.2.6.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red in the table below shall be applied ...  For tanks for gases of Class 2:</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2252:2005 + A1:2008</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 xml:space="preserve">EN 12252:2005+A1:2008 </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LPG equipment and accessories - Equipping of LPG road tankers</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8.2.6.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red in the table below shall be applied ...  For tanks for gases of Class 2:</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2493:2001 (except Annex C)</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12493:2008</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LPG equipment and accessories - Welded steel tanks for liquefied petroleum gas (LPG) - Road tankers design and manufacture</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8.2.6.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red in the table below shall be applied ...  For tanks for gases of Class 2:</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2493:2008 (except Annex C)</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12493:2008</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LPG equipment and accessories - Welded steel tanks for liquefied petroleum gas (LPG) - Road tankers design and manufacture</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1116"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8.2.6.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red in the table below shall be applied ...  For tanks intended for the carriage of liquid petroleum products and other dangerous substances of Class 3 ...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3082:2001</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 xml:space="preserve">EN 13082:2008 </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anks for transport of dangerous goods - Service equipment for tanks - Vapour transfer valve</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1116"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8.2.6.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8.2.6.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red in the table below shall be applied ... For tanks with a maximum working pressure not exceeding 50 kPa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3094:200 8+AC:2008</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13094:2008 +AC:2009</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anks for the transport of dangerous goods - Metallic tanks with a working pressure not exceeding 0,5 bar - Design and construction</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1116"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8.2.6.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8.2.6.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red in the table below shall be applied ... For tanks with a maximum working pressure not exceeding 50 kPa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3094:2004</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13094:2008 +AC:2009</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anks for the transport of dangerous goods - Metallic tanks with a working pressure not exceeding 0,5 bar - Design and construction</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1116"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8.2.6.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8.2.6.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red in the table below shall be applied ...  For tanks intended for the carriage of liquid petroleum products and other dangerous substances of Class 3 ...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3094:2004</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13094:2008 +AC:2009</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anks for the transport of dangerous goods - Metallic tanks with a working pressure not exceeding 0,5 bar - Design and construction</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1116"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8.2.6.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8.2.6.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red in the table below shall be applied ...  For tanks intended for the carriage of liquid petroleum products and other dangerous substances of Class 3 ...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3094:2008+ AC:2008</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13094:2008 +AC:2009</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anks for the transport of dangerous goods - Metallic tanks with a working pressure not exceeding 0,5 bar - Design and construction</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1116"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8.2.6.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red in the table below shall be applied ...  For tanks intended for the carriage of liquid petroleum products and other dangerous substances of Class 3 ...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3308:2002</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 xml:space="preserve">EN 13308:2002 </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anks for transport of dangerous goods - Service equipment for tanks - Non pressure balanced footvalve</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1116"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8.2.6.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red in the table below shall be applied ...  For tanks intended for the carriage of liquid petroleum products and other dangerous substances of Class 3 ...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3314:2002</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 xml:space="preserve">EN 13314:2002 </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anks for transport of dangerous goods - Service equipment for tanks - Fill hole cover</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1116"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8.2.6.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red in the table below shall be applied ...  For tanks intended for the carriage of liquid petroleum products and other dangerous substances of Class 3 ...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3316:2002</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 xml:space="preserve">EN 13316:2002 </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anks for transport of dangerous goods - Service equipment for tanks - Pressure balanced footvalve</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2231"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8.2.6.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red in the table below shall be applied ...  For tanks intended for the carriage of liquid petroleum products and other dangerous substances of Class 3 ...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3317:2002 (except for the figure and table B.2 in Annex B) (The material shall meet the requirements of standard EN 13094:2004, Clause 5.2)</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 xml:space="preserve">EN 13317:2002+A1:2006 </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anks for transport of dangerous goods - Service equipment for tanks - Manhole cover assembly</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1116"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8.2.6.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red in the table below shall be applied ...  For tanks intended for the carriage of liquid petroleum products and other dangerous substances of Class 3 ...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3317:2002 + A1:2006</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 xml:space="preserve">EN 13317:2002+A1:2006 </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anks for transport of dangerous goods - Service equipment for tanks - Manhole cover assembly</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8.2.6.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red in the table below shall be applied ...  For tanks for gases of Class 2:</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3530- 2:2002 + A1:2004</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 xml:space="preserve">EN 13530-2:2002 +AC:2006 </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Cryogenic vessels - Large transportable vacuum insulated vessels - Part 2: Design, fabrication, inspection and testing</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8.2.6.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red in the table below shall be applied ...  For tanks for gases of Class 2:</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3530-2:2002</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13530-2:2002 +AC:2006</w:t>
            </w:r>
            <w:r>
              <w:rPr>
                <w:rFonts w:eastAsia="Times New Roman" w:cs="Arial" w:ascii="Arial" w:hAnsi="Arial"/>
                <w:sz w:val="16"/>
                <w:szCs w:val="16"/>
                <w:lang w:val="en-GB" w:eastAsia="de-DE"/>
              </w:rPr>
              <w:t xml:space="preserve"> </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Cryogenic vessels - Large transportable vacuum insulated vessels - Part 2: Design, fabrication, inspection and testing</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8.2.6.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8.2.6.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red in the table below shall be applied ... For all tanks:</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4025:2003 + AC:2005</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14025:2008</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anks for the transport of dangerous goods - Metallic pressure tanks - Design and Construction</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8.2.6.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8.2.6</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red in the table below shall be applied ... For all tanks:</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4025:2008</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14025:2008</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anks for the transport of dangerous goods - Metallic pressure tanks - Design and Construction</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8.2.6.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red in the table below shall be applied ...  For tanks for gases of Class 2:</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4398- 2:2003 (except Table 1)</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14398-2:2003 +A2:2008</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Cryogenic vessels - Large transportable non-vacuum insulated vessels - Part 2: Design, fabrication, inspection and testing</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1116"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8.2.6.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8.2.6</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red in the table below shall be applied ... For all tanks:</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xml:space="preserve">EN 14432:2006 </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 xml:space="preserve">EN 14432:2006 </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anks for the transport of dangerous goods – Tank equipment for the transport of liquid chemicals – Product discharge and air inlet valves</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8.2.6.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8.2.6.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red in the table below shall be applied ... For all tanks:</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4433:2006</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14433:2006</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anks for transport of dangerous goods – Tank equipment for the transport of liquid chemicals – Foot valves</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1116"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8.2.6.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red in the table below shall be applied ...  For tanks intended for the carriage of liquid petroleum products and other dangerous substances of Class 3 ...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4595:2005</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 xml:space="preserve">EN 14595:2005 </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anks for transport of dangerous goods - Service equipment for tanks - Pressure and Vacuum Breather Vent</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66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8.2.6.2</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8.2.6.2</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red in the table below shall be applied for the inspection and test of tanks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2972:2007</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12972:2007</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anks for transport of dangerous goods - Testing, inspection and marking of metallic tanks</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8.3.6</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tandards referred in the table below shall be applied for the issue of type approvals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3807:2003</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 xml:space="preserve">EN 13807:2003 +AC:2005 </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ransportable gas cylinders - Battery vehicles - Design, manufacture, identification and testing</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1562"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20"/>
                <w:lang w:val="en-GB" w:eastAsia="de-DE"/>
              </w:rPr>
            </w:pPr>
            <w:r>
              <w:rPr>
                <w:rFonts w:eastAsia="Times New Roman"/>
                <w:sz w:val="20"/>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8.4. b) TE 25 c)</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If protection is provided by a sandwich cover, it shall cover the entire area of the tank ends and shall have a specific energy absorption capacity of at least 22 kJ ..., which shall be measured in accordance with the method described in Annex B to EN standard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3094</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13094:2008</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anks for the transport of dangerous goods - Metallic tanks with a working pressure not exceeding 0,5 bar - Design and construction</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1116"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8.4 c) TA 4</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8.4 c) TA 4</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conformity assessment procedures of section 1.8.7 shall be applied by the competent authority, its delegate or inspection body conforming to 1.8.6.4 and accredited to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ISO/IEC 17020:2004</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 xml:space="preserve">EN ISO/IEC 17020:2004 </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General criteria for the operation of various types of bodies performing inspection (ISO/IEC 17020:1998)</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1562"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8.4 e) TT 9</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8.4 e) TT 9</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For inspections and tests (including supervision of the manufacture) the procedures of section 1.8.7 shall be applied by the competent authority, its delegate or inspection body conforming to 1.8.6.4 and accredited according to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ISO/IEC 17020:2004</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 xml:space="preserve">EN ISO/IEC 17020:2004 </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General criteria for the operation of various types of bodies performing inspection (ISO/IEC 17020:1998)</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8.5.4</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8.5.4</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requirements of 6.8.5.2 and 6.8.5.3 shall be deemed to have been complied with if the following relevant standards have been applied:</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1252-1:1998</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 xml:space="preserve">EN 1252-1:1998+ AC:1998 </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Cryogenic vessels - Materials - Part 1: Toughness requirements for temperatures below -80°C</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8.5.4</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8.5.4</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requirements of 6.8.5.2 and 6.8.5.3 shall be deemed to have been complied with if the following relevant standards have been applied:</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1252-2:2001</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 xml:space="preserve">EN 1252-2:2001 </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Cryogenic vessels - Materials - Part 2: Toughness requirements for temperatures between -80°C and -20°C</w:t>
            </w:r>
          </w:p>
        </w:tc>
        <w:tc>
          <w:tcPr>
            <w:tcW w:w="1072" w:type="dxa"/>
            <w:tcBorders>
              <w:bottom w:val="single" w:sz="4" w:space="0" w:color="000000"/>
              <w:right w:val="single" w:sz="4" w:space="0" w:color="000000"/>
            </w:tcBorders>
            <w:shd w:fill="CCFFFF" w:val="clear"/>
          </w:tcPr>
          <w:p>
            <w:pPr>
              <w:pStyle w:val="Normal"/>
              <w:jc w:val="center"/>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Dedicated standard</w:t>
            </w:r>
          </w:p>
        </w:tc>
      </w:tr>
      <w:tr>
        <w:trPr>
          <w:trHeight w:val="476"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9.2.5</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9.2.5</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tests shall be carried out, in accordance with the requirements of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0061:1977</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N 61:1977</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Glass reinforced plastics - Determination of tensile properties</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9.2.5</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9.2.5</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pPr>
            <w:r>
              <w:rPr>
                <w:rFonts w:eastAsia="Times New Roman"/>
                <w:sz w:val="16"/>
                <w:szCs w:val="16"/>
                <w:lang w:val="en-GB" w:eastAsia="de-DE"/>
              </w:rPr>
              <w:t>where "α" is the creep factor and "β" is the ageing factor determined in accordance with....after performance of the test according to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0977:1997</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 xml:space="preserve">EN 977:1997 </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Underground tanks of glass-reinforced plastics (GRP) - Method for one side exposure to fluids</w:t>
            </w:r>
          </w:p>
        </w:tc>
        <w:tc>
          <w:tcPr>
            <w:tcW w:w="1072" w:type="dxa"/>
            <w:tcBorders>
              <w:bottom w:val="single" w:sz="4" w:space="0" w:color="000000"/>
              <w:right w:val="single" w:sz="4" w:space="0" w:color="000000"/>
            </w:tcBorders>
            <w:shd w:fill="CCFFCC" w:val="clear"/>
          </w:tcPr>
          <w:p>
            <w:pPr>
              <w:pStyle w:val="Normal"/>
              <w:jc w:val="center"/>
              <w:rPr/>
            </w:pPr>
            <w:r>
              <w:rPr>
                <w:rFonts w:eastAsia="Times New Roman" w:cs="Arial" w:ascii="Arial" w:hAnsi="Arial"/>
                <w:sz w:val="16"/>
                <w:szCs w:val="16"/>
                <w:lang w:val="en-GB" w:eastAsia="de-DE"/>
              </w:rPr>
              <w:t>General purpose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9.2.5</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9.2.5</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where "α" is the creep factor and "β" is the ageing factor determined in accordance with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0978:1997</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 xml:space="preserve">EN 978:1997 </w:t>
            </w:r>
          </w:p>
        </w:tc>
        <w:tc>
          <w:tcPr>
            <w:tcW w:w="1966" w:type="dxa"/>
            <w:tcBorders>
              <w:bottom w:val="single" w:sz="4" w:space="0" w:color="000000"/>
              <w:right w:val="single" w:sz="4" w:space="0" w:color="000000"/>
            </w:tcBorders>
          </w:tcPr>
          <w:p>
            <w:pPr>
              <w:pStyle w:val="Normal"/>
              <w:rPr/>
            </w:pPr>
            <w:r>
              <w:rPr>
                <w:rFonts w:eastAsia="Times New Roman" w:cs="Arial" w:ascii="Arial" w:hAnsi="Arial"/>
                <w:sz w:val="16"/>
                <w:szCs w:val="16"/>
                <w:lang w:val="en-GB" w:eastAsia="de-DE"/>
              </w:rPr>
              <w:t>Underground tanks of glass-reinforced plastics (GRP) - Determination of factor alpha and factor beta</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66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9.2.10</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9.2.10</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is the bending shear strength according to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ISO 14125:1998</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 xml:space="preserve">EN ISO 14125:1998 +AC:2002 </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Fibre-reinforced plastic composites - Determination of flexural properties (ISO 14125:1998)</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9.4.2.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9.4.2.1</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elongation at fracture according to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ISO 00527-5:1997</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 xml:space="preserve">EN ISO 527-5:2009 </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Plastics - Determination of tensile properties - Part 5: Test conditions for unidirectional fibre-reinforced plastic composites (ISO 527-5:2009)</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9.4.2.2</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9.4.2.2</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In addition, the creep factor / and the ageing factor 0 shall be determined by this test and according to</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0978:1997</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 xml:space="preserve">EN 978:1997 </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Underground tanks of glass-reinforced plastics (GRP) - Determination of factor alpha and factor beta</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66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9.4.2.2</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9.4.2.2</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Bending strength and deflection established by the bending creep test according to</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4125:1998</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14125:2004 +A1:2006</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hermoplastic and flexible metal pipework for underground installation at petrol filling stations</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9.4.2.2</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9.4.2.2</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ensile strength, elongation at fracture and modulus of elasticity according to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ISO 00527-5:1997</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 xml:space="preserve">EN ISO 527-5:2009 </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Plastics - Determination of tensile properties - Part 5: Test conditions for unidirectional fibre-reinforced plastic composites (ISO 527-5:2009)</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9.4.2.3</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9.4.2.3</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xml:space="preserve">The interlaminate shear strength of the joints shall be measured by testing representative samples in the tensile test according to …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ISO 14130:1997</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 xml:space="preserve">EN ISO 14130:1997 </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Fibre-reinforced plastic composites - Determination of apparent interlaminar shear strength by short-beam method (ISO 14130:1997)</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66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9.4.2.4</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9.4.2.4</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shall be subjected to the chemical compatibility test according to</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0977:1997</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 xml:space="preserve">EN 977:1997 </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Underground tanks of glass-reinforced plastics (GRP) - Method for one side exposure to fluids</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9.4.2.4</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9.4.2.4</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loss of strength and elasticity modulus measured by the bending test according to</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0978:1997</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 xml:space="preserve">EN 978:1997 </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Underground tanks of glass-reinforced plastics (GRP) - Determination of factor alpha and factor beta</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1562"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9.4.3.3</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9.4.3.3</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prototype shall be subjected to the ball drop test according to</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0976-1:1997</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 xml:space="preserve">EN 976-1:1997 </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Underground tanks of glass-reinforced plastics (GRP) - Horizontal cylindrical tanks for the non-pressure storage of liquid petroleum based fuels - Part 1: Requirements and test methods for single wall tanks</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6.12.5 Note</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Materials classified as class B-s3-d2 according to standard EN 13501 1:2002 are deemed to fulfil the fire resistance requirement.</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3501-1:2002</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 xml:space="preserve">EN 13501-1:2007+A1:2009 </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Fire classification of construction products and building elements - Part 1: Classification using data from reaction to fire tests</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8.1.4.3</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extinguishing agent shall be suitable for use on a vehicle and shall comply with the relevant requirements of EN 3 Portable fire extinguishers</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0003-1:1996</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3-7:2004 +A1:2007</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Portable fire extinguishers - Part 7: Characteristics, performance requirements and test methods</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8.1.4.3</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extinguishing agent shall be suitable for use on a vehicle and shall comply with the relevant requirements of EN 3 Portable fire extinguishers</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0003-2:1996</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3-7:2004 +A1:2007</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Portable fire extinguishers - Part 7: Characteristics, performance requirements and test methods</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8.1.4.3</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extinguishing agent shall be suitable for use on a vehicle and shall comply with the relevant requirements of EN 3 Portable fire extinguishers</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0003-3:1994</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withdrawn</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 </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8.1.4.3</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extinguishing agent shall be suitable for use on a vehicle and shall comply with the relevant requirements of EN 3 Portable fire extinguishers</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0003-4:1996</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3-7:2004 +A1:2007</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Portable fire extinguishers - Part 7: Characteristics, performance requirements and test methods</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8.1.4.3</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extinguishing agent shall be suitable for use on a vehicle and shall comply with the relevant requirements of EN 3 Portable fire extinguishers</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0003-5:1996</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3-7:2004 +A1:2007</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Portable fire extinguishers - Part 7: Characteristics, performance requirements and test methods</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8.1.4.3</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extinguishing agent shall be suitable for use on a vehicle and shall comply with the relevant requirements of EN 3 Portable fire extinguishers</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0003-6:1995</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 xml:space="preserve">EN 3-10:2009 </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Portable fire extinguishers - Part 10: Provisions for evaluating the conformity of a portable fire extinguisher to EN 3-7</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66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8.1.4.4</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For the definition of the inflammability classes, see Standard EN 2:1992 Classification of fires.</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0002:1992</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2:1992 + A1:2004</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Classification of fires</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66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8.1.5.2</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A warning vest (e.g. as described in the EN 471 standard);</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0471</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471:2008</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High-visibility warning clothing for professional use - Test methods and requirements</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1116"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8.1.5.3 Footnote 3)</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For example an emergency escape mask with a combined gas/dust filter of the A1B1E1K1-P1 or A2B2E2K2-P2 type which is similar to that described in the EN 141 standard.</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0141</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14387:2008</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Respiratory protective devices - Gas filter(s) and combined filter(s) - Requirements, testing, marking</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20"/>
                <w:lang w:val="en-GB" w:eastAsia="de-DE"/>
              </w:rPr>
            </w:pPr>
            <w:r>
              <w:rPr>
                <w:rFonts w:eastAsia="Times New Roman"/>
                <w:sz w:val="20"/>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8.1.6.2</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Hoses and hose assemblies used for loading, unloading or delivering products shall comply with European standard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0380:2003</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 xml:space="preserve">EN ISO 10380:2003 </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Pipework - Corrugated metal hoses and hose assemblies (ISO 10380:2003)</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66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20"/>
                <w:lang w:val="en-GB" w:eastAsia="de-DE"/>
              </w:rPr>
            </w:pPr>
            <w:r>
              <w:rPr>
                <w:rFonts w:eastAsia="Times New Roman"/>
                <w:sz w:val="20"/>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8.1.6.2</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y shall be checked and inspected in accordance with table 6 of standard EN ..or paragraph 7 of standard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0380:2003</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 xml:space="preserve">EN ISO 10380:2003 </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Pipework - Corrugated metal hoses and hose assemblies (ISO 10380:2003)</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20"/>
                <w:lang w:val="en-GB" w:eastAsia="de-DE"/>
              </w:rPr>
            </w:pPr>
            <w:r>
              <w:rPr>
                <w:rFonts w:eastAsia="Times New Roman"/>
                <w:sz w:val="20"/>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8.1.6.2</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Hoses and hose assemblies used for loading, unloading or delivering products shall comply with European standard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2115:1999</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 xml:space="preserve">EN 12115:1999 </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Rubber and thermoplastics hoses and hose assemblies for liquid or gaseous chemicals - Specification</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66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20"/>
                <w:lang w:val="en-GB" w:eastAsia="de-DE"/>
              </w:rPr>
            </w:pPr>
            <w:r>
              <w:rPr>
                <w:rFonts w:eastAsia="Times New Roman"/>
                <w:sz w:val="20"/>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8.1.6.2</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y shall be checked and inspected in accordance with table 6 of standard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2115:1999</w:t>
            </w:r>
          </w:p>
        </w:tc>
        <w:tc>
          <w:tcPr>
            <w:tcW w:w="1072"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 xml:space="preserve">EN 12115:1999 </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Rubber and thermoplastics hoses and hose assemblies for liquid or gaseous chemicals - Specification</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66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20"/>
                <w:lang w:val="en-GB" w:eastAsia="de-DE"/>
              </w:rPr>
            </w:pPr>
            <w:r>
              <w:rPr>
                <w:rFonts w:eastAsia="Times New Roman"/>
                <w:sz w:val="20"/>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8.1.6.2</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Hoses and hose assemblies used for loading, unloading or delivering products shall comply with European standard</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3765:2003</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 xml:space="preserve">EN 13765:2010 </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hermoplastic multi-layer (non-vulcanized) hoses and hose assemblies for the transfer of hydrocarbons, solvents and chemicals - Specification</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684"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20"/>
                <w:lang w:val="en-GB" w:eastAsia="de-DE"/>
              </w:rPr>
            </w:pPr>
            <w:r>
              <w:rPr>
                <w:rFonts w:eastAsia="Times New Roman"/>
                <w:sz w:val="20"/>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8.1.6.2</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y shall be checked and inspected in accordance with table 6 of standard EN ..or table K.1 of standard</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3765:2003</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 xml:space="preserve">EN 13765:2010 </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Thermoplastic multi-layer (non-vulcanized) hoses and hose assemblies for the transfer of hydrocarbons, solvents and chemicals - Specification</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9.1.1.2 a)</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A vehicle intended for the carriage of liquids having a flash-point of not more than 60°C (with the exception of diesel fuel complying with standard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0590:2004</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590:2009+ A1:2016</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Automotive fuels - Diesel - Requirements and test methods</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66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9.1.1.2 a)</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gas oil, and heating oil (light) - UN No. 1202 - with a flash-point as specified in standard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00590:2004</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590:2009+ A1:2017</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Automotive fuels - Diesel - Requirements and test methods</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9.2.2.5.1 a) Note 2)</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As an alternative, the general requirements of EN 50014 and the additional requirements of EN ... may be used</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50014</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IEC 60079-0:2007</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 xml:space="preserve">Explosive atmospheres - Part 0: Equipment - General requirements </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9.2.2.5.1 a) Note 2)</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As an alternative, the general requirements of EN 50014 and the additional requirements of EN ... may be used</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50015</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IEC 60079-6:2007</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xplosive atmospheres - Part 6: Equipment protection by oil immersion "o"</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9.2.2.5.1 a) Note 2)</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As an alternative, the general requirements of EN 50014 and the additional requirements of EN ... may be used</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50016</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IEC 60079-2:2007</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 xml:space="preserve">Explosive atmospheres - Part 2: Equipment protection by pressurized enclosures "p" </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9.2.2.5.1 a) Note 2)</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As an alternative, the general requirements of EN 50014 and the additional requirements of EN ... may be used</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50017</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IEC 60079-5:2007</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xplosive atmospheres - Part 5: Equipment protection by powder filling "q"</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9.2.2.5.1 a) Note 2)</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As an alternative, the general requirements of EN 50014 and the additional requirements of EN ... may be used</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50018</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50018:2000</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lectrical apparatus for potentially explosive atmospheres. Flameproof enclosure 'd'</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9.2.2.5.1 a) Note 2)</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As an alternative, the general requirements of EN 50014 and the additional requirements of EN ... may be used</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50019</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IEC 60079-7:2006</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xplosive atmospheres - Part 7: Equipment protection by increased safety "e"</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9.2.2.5.1 a) Note 2)</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As an alternative, the general requirements of EN 50014 and the additional requirements of EN ... may be used</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50020</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50020:2002</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lectrical apparatus for potentially explosive atmospheres. Intrinsic safety 'i'</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9.2.2.5.1 a) Note 2)</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As an alternative, the general requirements of EN 50014 and the additional requirements of EN ... may be used</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50021</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50021:1999</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lectrical apparatus for potentially explosive atmospheres. Type of protection "n"</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684"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9.2.2.5.1 a) Note 2)</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As an alternative, the general requirements of EN 50014 and the additional requirements of EN ... may be used</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50028</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60079-18:2004</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lectrical apparatus for potentially explosive atmospheres. Encapsulation 'm'</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1116"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9.3.1.21.5 a)</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ignal shall be transmitted to the shore facility via a watertight two-pin plug of a connector device in accordance with standard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60309-2:1999</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60309-2:2005</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Plugs, socket-outlets and couplers for industrial purposes - Part 2: Dimensional interchangeability requirements for pin and contact-tube accessories</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1116"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9.3.1.21.5 b)</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It shall be possible for the binary signal of the shore facility to be transmitted via a watertight two-pole socket or a connector device in accordance with standard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60309-2:1999</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60309-2:2005</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Plugs, socket-outlets and couplers for industrial purposes - Part 2: Dimensional interchangeability requirements for pin and contact-tube accessories</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1116"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9.3.2.21.5 a)</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ignal shall be transmitted to the shore facility via a watertight two-pin plug of a connector device in accordance with standard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60309-2:1999</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60309-2:2005</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Plugs, socket-outlets and couplers for industrial purposes - Part 2: Dimensional interchangeability requirements for pin and contact-tube accessories</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1116"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9.3.2.21.5 b)</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It shall be possible for the binary signal of the shore facility to be transmitted via a watertight two-pole socket or a connector device in accordance with standard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60309-2:1999</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60309-2:2005</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Plugs, socket-outlets and couplers for industrial purposes - Part 2: Dimensional interchangeability requirements for pin and contact-tube accessories</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66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9.3.2.21.5 c)</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Vessels … shall be equipped with a transhipment facility compatible with European standard …</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2827:1996</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12827:1999</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Inland navigation vessels - Connections for the transfer of diesel oil</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1116"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9.3.3.21.5 a)</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The signal shall be transmitted to the shore facility via a watertight two-pin plug of a connector device in accordance with standard</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60309-2:1999</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60309-2:2005</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Plugs, socket-outlets and couplers for industrial purposes - Part 2: Dimensional interchangeability requirements for pin and contact-tube accessories</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669"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9.3.3.21.5 c)</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Supply vessels … shall be equipped with a transshipment facility compatible with European standard</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2827:1996</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12827:1999</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Inland navigation vessels - Connections for the transfer of diesel oil</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1116"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9.3.3.21.5 d)</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It shall be possible for the binary signal of the shore facility to be transmitted via a watertight two-pole socket or a connector device in accordance with standard</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60309-2:1999</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60309-2:2005</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Plugs, socket-outlets and couplers for industrial purposes - Part 2: Dimensional interchangeability requirements for pin and contact-tube accessories</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893"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9.3.4.2</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Materials classified as Class B-s3-d2 according to standard</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13501-1:2002</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 xml:space="preserve">EN 13501-1:2007+A1:2009 </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Fire classification of construction products and building elements - Part 1: Classification using data from reaction to fire tests</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1116"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9.7.8.2 Note 2)</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As an alternative, the general requirements of EN 50014 and the additional requirements of EN 50015, 50016, 50017, 50018, 50019, 50020 or 50028 may be used.</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50014</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60079-0:2007</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lectrical apparatus for explosive gas atmospheres - Part 0: General requirements</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1116"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9.7.8.2 Note 2)</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As an alternative, the general requirements of EN 50014 and the additional requirements of EN 50015, 50016, 50017, 50018, 50019, 50020 or 50028 may be used.</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50015</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IEC 60079-6:2007</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xplosive atmospheres - Part 6: Equipment protection by oil immersion "o"</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1116"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9.7.8.2 Note 2)</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As an alternative, the general requirements of EN 50014 and the additional requirements of EN 50015, 50016, 50017, 50018, 50019, 50020 or 50028 may be used.</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50016</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IEC 60079-2:2007</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 xml:space="preserve">Explosive atmospheres - Part 2: Equipment protection by pressurized enclosures "p" </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1116"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9.7.8.2 Note 2)</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As an alternative, the general requirements of EN 50014 and the additional requirements of EN 50015, 50016, 50017, 50018, 50019, 50020 or 50028 may be used.</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50017</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IEC 60079-5:2007</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xplosive atmospheres - Part 5: Equipment protection by powder filling "q"</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1116"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9.7.8.2 Note 2)</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As an alternative, the general requirements of EN 50014 and the additional requirements of EN 50015, 50016, 50017, 50018, 50019, 50020 or 50028 may be used.</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50018</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50018:2000</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lectrical apparatus for potentially explosive atmospheres. Flameproof enclosure 'd'</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1116"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9.7.8.2 Note 2)</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As an alternative, the general requirements of EN 50014 and the additional requirements of EN 50015, 50016, 50017, 50018, 50019, 50020 or 50028 may be used.</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50019</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IEC 60079-7:2003</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 xml:space="preserve">Electrical apparatus for potentially explosive atmospheres. Increased safety 'e' </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1116"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9.7.8.2 Note 2)</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As an alternative, the general requirements of EN 50014 and the additional requirements of EN 50015, 50016, 50017, 50018, 50019, 50020 or 50028 may be used.</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50020</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50020:2002</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Betriebsmittel für explosionsgefährdete Bereiche - Eigensicherheit "i"</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r>
        <w:trPr>
          <w:trHeight w:val="1116" w:hRule="atLeast"/>
        </w:trPr>
        <w:tc>
          <w:tcPr>
            <w:tcW w:w="715" w:type="dxa"/>
            <w:tcBorders>
              <w:left w:val="single" w:sz="4" w:space="0" w:color="000000"/>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9.7.8.2 Note 2)</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715"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 </w:t>
            </w:r>
          </w:p>
        </w:tc>
        <w:tc>
          <w:tcPr>
            <w:tcW w:w="2680"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As an alternative, the general requirements of EN 50014 and the additional requirements of EN 50015, 50016, 50017, 50018, 50019, 50020 or 50028 may be used.</w:t>
            </w:r>
          </w:p>
        </w:tc>
        <w:tc>
          <w:tcPr>
            <w:tcW w:w="1251" w:type="dxa"/>
            <w:tcBorders>
              <w:bottom w:val="single" w:sz="4" w:space="0" w:color="000000"/>
              <w:right w:val="single" w:sz="4" w:space="0" w:color="000000"/>
            </w:tcBorders>
          </w:tcPr>
          <w:p>
            <w:pPr>
              <w:pStyle w:val="Normal"/>
              <w:rPr>
                <w:rFonts w:eastAsia="Times New Roman"/>
                <w:sz w:val="16"/>
                <w:szCs w:val="16"/>
                <w:lang w:val="en-GB" w:eastAsia="de-DE"/>
              </w:rPr>
            </w:pPr>
            <w:r>
              <w:rPr>
                <w:rFonts w:eastAsia="Times New Roman"/>
                <w:sz w:val="16"/>
                <w:szCs w:val="16"/>
                <w:lang w:val="en-GB" w:eastAsia="de-DE"/>
              </w:rPr>
              <w:t>EN 50028</w:t>
            </w:r>
          </w:p>
        </w:tc>
        <w:tc>
          <w:tcPr>
            <w:tcW w:w="1072" w:type="dxa"/>
            <w:tcBorders>
              <w:bottom w:val="single" w:sz="4" w:space="0" w:color="000000"/>
              <w:right w:val="single" w:sz="4" w:space="0" w:color="000000"/>
            </w:tcBorders>
          </w:tcPr>
          <w:p>
            <w:pPr>
              <w:pStyle w:val="Normal"/>
              <w:rPr>
                <w:rFonts w:ascii="Arial" w:hAnsi="Arial" w:eastAsia="Times New Roman" w:cs="Arial"/>
                <w:b/>
                <w:b/>
                <w:bCs/>
                <w:sz w:val="16"/>
                <w:szCs w:val="16"/>
                <w:lang w:val="en-GB" w:eastAsia="de-DE"/>
              </w:rPr>
            </w:pPr>
            <w:r>
              <w:rPr>
                <w:rFonts w:eastAsia="Times New Roman" w:cs="Arial" w:ascii="Arial" w:hAnsi="Arial"/>
                <w:b/>
                <w:bCs/>
                <w:sz w:val="16"/>
                <w:szCs w:val="16"/>
                <w:lang w:val="en-GB" w:eastAsia="de-DE"/>
              </w:rPr>
              <w:t>EN 60079-18:2004</w:t>
            </w:r>
          </w:p>
        </w:tc>
        <w:tc>
          <w:tcPr>
            <w:tcW w:w="1966" w:type="dxa"/>
            <w:tcBorders>
              <w:bottom w:val="single" w:sz="4" w:space="0" w:color="000000"/>
              <w:right w:val="single" w:sz="4" w:space="0" w:color="000000"/>
            </w:tcBorders>
          </w:tcPr>
          <w:p>
            <w:pPr>
              <w:pStyle w:val="Normal"/>
              <w:rPr>
                <w:rFonts w:ascii="Arial" w:hAnsi="Arial" w:eastAsia="Times New Roman" w:cs="Arial"/>
                <w:sz w:val="16"/>
                <w:szCs w:val="16"/>
                <w:lang w:val="en-GB" w:eastAsia="de-DE"/>
              </w:rPr>
            </w:pPr>
            <w:r>
              <w:rPr>
                <w:rFonts w:eastAsia="Times New Roman" w:cs="Arial" w:ascii="Arial" w:hAnsi="Arial"/>
                <w:sz w:val="16"/>
                <w:szCs w:val="16"/>
                <w:lang w:val="en-GB" w:eastAsia="de-DE"/>
              </w:rPr>
              <w:t>Electrical apparatus for potentially explosive atmospheres. Encapsulation 'm'</w:t>
            </w:r>
          </w:p>
        </w:tc>
        <w:tc>
          <w:tcPr>
            <w:tcW w:w="1072" w:type="dxa"/>
            <w:tcBorders>
              <w:bottom w:val="single" w:sz="4" w:space="0" w:color="000000"/>
              <w:right w:val="single" w:sz="4" w:space="0" w:color="000000"/>
            </w:tcBorders>
            <w:shd w:fill="CCFFCC" w:val="clear"/>
          </w:tcPr>
          <w:p>
            <w:pPr>
              <w:pStyle w:val="Normal"/>
              <w:jc w:val="center"/>
              <w:rPr>
                <w:rFonts w:ascii="Arial" w:hAnsi="Arial" w:eastAsia="Times New Roman" w:cs="Arial"/>
                <w:sz w:val="16"/>
                <w:szCs w:val="16"/>
                <w:lang w:val="en-GB" w:eastAsia="de-DE"/>
              </w:rPr>
            </w:pPr>
            <w:r>
              <w:rPr>
                <w:rFonts w:eastAsia="Times New Roman" w:cs="Arial" w:ascii="Arial" w:hAnsi="Arial"/>
                <w:sz w:val="16"/>
                <w:szCs w:val="16"/>
                <w:lang w:val="en-GB" w:eastAsia="de-DE"/>
              </w:rPr>
              <w:t>General purpose standard</w:t>
            </w:r>
          </w:p>
        </w:tc>
      </w:tr>
    </w:tbl>
    <w:p>
      <w:pPr>
        <w:pStyle w:val="SingleTxtG"/>
        <w:tabs>
          <w:tab w:val="clear" w:pos="567"/>
          <w:tab w:val="left" w:pos="2000" w:leader="none"/>
        </w:tabs>
        <w:suppressAutoHyphens w:val="true"/>
        <w:spacing w:lineRule="atLeast" w:line="240" w:before="240" w:after="0"/>
        <w:jc w:val="center"/>
        <w:rPr>
          <w:u w:val="single"/>
          <w:lang w:val="en-US"/>
        </w:rPr>
      </w:pPr>
      <w:r>
        <w:rPr>
          <w:u w:val="single"/>
          <w:lang w:val="en-US"/>
        </w:rPr>
        <w:tab/>
        <w:tab/>
        <w:tab/>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drawing>
        <wp:anchor behindDoc="1" distT="0" distB="0" distL="114935" distR="114935" simplePos="0" locked="0" layoutInCell="0" allowOverlap="1" relativeHeight="2">
          <wp:simplePos x="0" y="0"/>
          <wp:positionH relativeFrom="column">
            <wp:posOffset>5160645</wp:posOffset>
          </wp:positionH>
          <wp:positionV relativeFrom="paragraph">
            <wp:posOffset>8890</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sz w:val="28"/>
        <w:szCs w:val="28"/>
        <w:lang w:val="fr-CH"/>
      </w:rPr>
    </w:pPr>
    <w:r>
      <w:rPr>
        <w:b w:val="false"/>
        <w:sz w:val="28"/>
        <w:szCs w:val="28"/>
        <w:lang w:val="fr-CH"/>
      </w:rPr>
      <w:t>INF.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28"/>
        <w:szCs w:val="28"/>
        <w:lang w:val="fr-CH"/>
      </w:rPr>
    </w:pPr>
    <w:r>
      <w:rPr>
        <w:b w:val="false"/>
        <w:sz w:val="28"/>
        <w:szCs w:val="28"/>
        <w:lang w:val="fr-CH"/>
      </w:rPr>
      <w:t>INF.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sz w:val="28"/>
        <w:szCs w:val="28"/>
        <w:lang w:val="fr-CH"/>
      </w:rPr>
    </w:pPr>
    <w:r>
      <w:rPr>
        <w:b w:val="false"/>
        <w:sz w:val="28"/>
        <w:szCs w:val="28"/>
        <w:lang w:val="fr-CH"/>
      </w:rPr>
      <w:t>INF.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28"/>
        <w:szCs w:val="28"/>
        <w:lang w:val="fr-CH"/>
      </w:rPr>
    </w:pPr>
    <w:r>
      <w:rPr>
        <w:b w:val="false"/>
        <w:sz w:val="28"/>
        <w:szCs w:val="28"/>
        <w:lang w:val="fr-CH"/>
      </w:rPr>
      <w:t>INF.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2z1">
    <w:name w:val="WW8Num12z1"/>
    <w:qFormat/>
    <w:rPr>
      <w:rFonts w:ascii="Times New Roman" w:hAnsi="Times New Roman" w:cs="Arial"/>
      <w:b/>
      <w:i w:val="false"/>
      <w:sz w:val="24"/>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SingleTxtGChar">
    <w:name w:val="_ Single Txt_G Char"/>
    <w:basedOn w:val="DefaultParagraphFont"/>
    <w:qFormat/>
    <w:rPr>
      <w:rFonts w:eastAsia="MS Mincho;ＭＳ 明朝"/>
      <w:lang w:val="en-GB" w:eastAsia="ja-JP" w:bidi="ar-SA"/>
    </w:rPr>
  </w:style>
  <w:style w:type="character" w:styleId="Bullet1GChar">
    <w:name w:val="_Bullet 1_G Char"/>
    <w:basedOn w:val="DefaultParagraphFont"/>
    <w:qFormat/>
    <w:rPr>
      <w:rFonts w:eastAsia="Batang;바탕"/>
      <w:sz w:val="21"/>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Style11">
    <w:name w:val="Style1"/>
    <w:basedOn w:val="Normal"/>
    <w:qFormat/>
    <w:pPr>
      <w:widowControl w:val="false"/>
      <w:snapToGrid w:val="false"/>
      <w:spacing w:lineRule="auto" w:line="240"/>
      <w:jc w:val="both"/>
    </w:pPr>
    <w:rPr>
      <w:rFonts w:eastAsia="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6:40:00Z</dcterms:created>
  <dc:creator>Berthet</dc:creator>
  <dc:description/>
  <cp:keywords/>
  <dc:language>en-US</dc:language>
  <cp:lastModifiedBy>Berthet</cp:lastModifiedBy>
  <cp:lastPrinted>2011-02-10T09:03:00Z</cp:lastPrinted>
  <dcterms:modified xsi:type="dcterms:W3CDTF">2011-02-10T08:12:00Z</dcterms:modified>
  <cp:revision>4</cp:revision>
  <dc:subject/>
  <dc:title>Economic Commission for Europe </dc:title>
</cp:coreProperties>
</file>