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385749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38574978"/>
            <w:bookmarkStart w:id="1" w:name="__Fieldmark__0_35385749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Febr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385749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38574978"/>
            <w:bookmarkStart w:id="3" w:name="__Fieldmark__1_35385749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27 января 2011 год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шестой се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Участники 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(пункт 1 повестки дня) 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Выборы должностных лиц (пункт 2 повестки дня) 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 xml:space="preserve">(пункт 3 повестки дня) </w:t>
        <w:tab/>
        <w:tab/>
        <w:t>6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 (пункт 4</w:t>
        <w:br/>
        <w:tab/>
        <w:tab/>
        <w:t xml:space="preserve">повестки дня) </w:t>
        <w:tab/>
        <w:tab/>
        <w:t>8−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изнание классификационных обществ </w:t>
        <w:tab/>
        <w:tab/>
        <w:t>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</w:t>
        <w:br/>
        <w:t xml:space="preserve">аналоги </w:t>
        <w:tab/>
        <w:tab/>
        <w:t>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Различные уведомления </w:t>
        <w:tab/>
        <w:tab/>
        <w:t>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Прочие вопросы </w:t>
        <w:tab/>
        <w:tab/>
        <w:t>11</w:t>
        <w:tab/>
        <w:t>4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бота Комитета по вопросам безопасности</w:t>
        <w:br/>
        <w:t xml:space="preserve">(пункт 5 повестки дня) 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</w:t>
        <w:br/>
        <w:t xml:space="preserve">(пункт 6 повестки дня) </w:t>
        <w:tab/>
        <w:tab/>
        <w:t>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чие вопросы (пункт 7 повестки дня) 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Утверждение доклада (пункт 8 повестки дня) </w:t>
        <w:tab/>
        <w:tab/>
        <w:t>15</w:t>
        <w:tab/>
        <w:t>5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шестую сессию в Женеве 27 января 2011 года. В работе сессии приняли участие представители следующих Договаривающихся сторон: Австрии, Германии, Нидерландов, Польши, Российской Федерации, Румынии, Сербии, Словакии, Украины и Франц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Швейцари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Европейского союза; и</w:t>
      </w:r>
    </w:p>
    <w:p>
      <w:pPr>
        <w:pStyle w:val="SingleTxtGR"/>
        <w:rPr/>
      </w:pPr>
      <w:r>
        <w:rPr/>
        <w:tab/>
        <w:t>с)</w:t>
        <w:tab/>
        <w:t>Центральной комиссии судоходства по Рейну (ЦКСР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2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на 2011 год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По предложению представителя Нидерландов Председателем на 2011 год был избран г-н Х. Райн, а заместителем Председателя − г-н Б. Биркльхюбер (Австрия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</w:t>
        <w:br/>
        <w:t>о международной перевозке опасных грузов</w:t>
        <w:br/>
        <w:t>по внутренним водным путям (ВОПОГ)</w:t>
        <w:br/>
        <w:t>(пункт 3 повестки дня)</w:t>
      </w:r>
    </w:p>
    <w:p>
      <w:pPr>
        <w:pStyle w:val="SingleTxtGR"/>
        <w:rPr/>
      </w:pPr>
      <w:r>
        <w:rPr/>
        <w:t>6.</w:t>
        <w:tab/>
        <w:t>Административный комитет с удовлетворением отметил, что 6 января 2011 года Сербия сдала на хранение документ о присоединении к ВОПОГ.</w:t>
      </w:r>
    </w:p>
    <w:p>
      <w:pPr>
        <w:pStyle w:val="SingleTxtGR"/>
        <w:rPr/>
      </w:pPr>
      <w:r>
        <w:rPr/>
        <w:t>7.</w:t>
        <w:tab/>
        <w:t>Административный комитет отметил, что после присоединения Сербии число Договаривающихся сторон ВОПОГ достигло 15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 и Хорватия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 (пункт 4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8.</w:t>
        <w:tab/>
        <w:t xml:space="preserve">Комитет отметил, что в связи с ходатайством о признании Регистра судоходства Украины нерешенными остаются два вопроса и что решение будет принято на седьмой сессии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38, пункты 37−39)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9.</w:t>
        <w:tab/>
        <w:t>Со времени последней сессии Комитета никаких новых заявок на специальные разрешения от Договаривающихся сторон не поступало. Германией было инициировано многостороннее соглашение ВОПОГ М001, которое подписано Германией и Нидерландами. Участникам напомнили, что текст специальных разрешений, специальных соглашений, отступлений и эквивалентных аналогов, а также информация об их состоянии и об уведомлениях размещена на вебсайте секретариат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.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0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4, приложение)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рочие вопросы</w:t>
      </w:r>
    </w:p>
    <w:p>
      <w:pPr>
        <w:pStyle w:val="SingleTxtGR"/>
        <w:rPr/>
      </w:pPr>
      <w:r>
        <w:rPr/>
        <w:t>11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Работа Комитета по вопросам безопасности</w:t>
        <w:br/>
        <w:t>(пункт 5 повестки дня)</w:t>
      </w:r>
    </w:p>
    <w:p>
      <w:pPr>
        <w:pStyle w:val="SingleTxtGR"/>
        <w:rPr/>
      </w:pPr>
      <w:r>
        <w:rPr/>
        <w:t>12.</w:t>
        <w:tab/>
        <w:t>Комитет принял к сведению проект доклада Комитета по вопросам безопасности о работе его восемн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38)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</w:t>
        <w:br/>
        <w:t>(пункт 6 повестки дня)</w:t>
      </w:r>
    </w:p>
    <w:p>
      <w:pPr>
        <w:pStyle w:val="SingleTxtGR"/>
        <w:rPr/>
      </w:pPr>
      <w:r>
        <w:rPr/>
        <w:t>13.</w:t>
        <w:tab/>
        <w:t>Комитет отметил, что его следующую сессию планируется провести во второй половине дня 25 августа 2011 года и что крайним сроком представления документов для этой сессии является 27 мая 2011 года.</w:t>
      </w:r>
    </w:p>
    <w:p>
      <w:pPr>
        <w:pStyle w:val="HChGR"/>
        <w:rPr/>
      </w:pPr>
      <w:r>
        <w:rPr>
          <w:lang w:val="en-US"/>
        </w:rPr>
        <w:tab/>
        <w:t>VII</w:t>
      </w:r>
      <w:r>
        <w:rPr/>
        <w:t>.</w:t>
        <w:tab/>
        <w:t>Прочие вопросы (пункт 7 повестки дня)</w:t>
      </w:r>
    </w:p>
    <w:p>
      <w:pPr>
        <w:pStyle w:val="SingleTxtGR"/>
        <w:rPr/>
      </w:pPr>
      <w:r>
        <w:rPr/>
        <w:t>14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Утверждение доклада (пункт 8 повестки дня)</w:t>
      </w:r>
    </w:p>
    <w:p>
      <w:pPr>
        <w:pStyle w:val="SingleTxtGR"/>
        <w:rPr/>
      </w:pPr>
      <w:r>
        <w:rPr/>
        <w:t>15.</w:t>
        <w:tab/>
        <w:t>Административный комитет утвердил доклад о работе своей шест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7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75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757  (R)  120711  13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ADN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9:00Z</dcterms:created>
  <dc:creator>Anna Kisseleva</dc:creator>
  <dc:description/>
  <cp:keywords/>
  <dc:language>en-US</dc:language>
  <cp:lastModifiedBy>Anna Kisseleva</cp:lastModifiedBy>
  <dcterms:modified xsi:type="dcterms:W3CDTF">2011-07-13T07:59:00Z</dcterms:modified>
  <cp:revision>2</cp:revision>
  <dc:subject/>
  <dc:title>Организация Объединенных Наций</dc:title>
</cp:coreProperties>
</file>