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81000</wp:posOffset>
                </wp:positionH>
                <wp:positionV relativeFrom="page">
                  <wp:posOffset>990600</wp:posOffset>
                </wp:positionV>
                <wp:extent cx="7011035" cy="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78pt" to="582pt,78pt" ID="Shape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1905000</wp:posOffset>
                </wp:positionV>
                <wp:extent cx="6934835" cy="0"/>
                <wp:effectExtent l="19050" t="19050" r="19685" b="190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0pt" to="582pt,150pt" ID="Shape2" stroked="t" o:allowincell="f" style="position:absolute;mso-position-horizontal-relative:page;mso-position-vertical-relative:page">
                <v:stroke color="black" weight="38160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0" distR="0" simplePos="0" locked="0" layoutInCell="0" allowOverlap="1" relativeHeight="4">
            <wp:simplePos x="0" y="0"/>
            <wp:positionH relativeFrom="page">
              <wp:posOffset>457200</wp:posOffset>
            </wp:positionH>
            <wp:positionV relativeFrom="page">
              <wp:posOffset>1066800</wp:posOffset>
            </wp:positionV>
            <wp:extent cx="847725" cy="8382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524000</wp:posOffset>
                </wp:positionH>
                <wp:positionV relativeFrom="page">
                  <wp:posOffset>1143000</wp:posOffset>
                </wp:positionV>
                <wp:extent cx="1905000" cy="5334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Economic and Social Counc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0pt;height:42pt;mso-wrap-distance-left:0pt;mso-wrap-distance-right:0pt;mso-wrap-distance-top:0pt;mso-wrap-distance-bottom:0pt;margin-top:90pt;mso-position-vertical-relative:page;margin-left:120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Economic and Social Counc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533400</wp:posOffset>
                </wp:positionH>
                <wp:positionV relativeFrom="page">
                  <wp:posOffset>457200</wp:posOffset>
                </wp:positionV>
                <wp:extent cx="914400" cy="3810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UNITE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7"/>
                                <w:u w:val="none"/>
                              </w:rPr>
                              <w:t>N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30pt;mso-wrap-distance-left:0pt;mso-wrap-distance-right:0pt;mso-wrap-distance-top:0pt;mso-wrap-distance-bottom:0pt;margin-top:36pt;mso-position-vertical-relative:page;margin-left:4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UNITE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7"/>
                          <w:u w:val="none"/>
                        </w:rPr>
                        <w:t>N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781800</wp:posOffset>
                </wp:positionH>
                <wp:positionV relativeFrom="page">
                  <wp:posOffset>457200</wp:posOffset>
                </wp:positionV>
                <wp:extent cx="457200" cy="4572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71"/>
                                <w:u w:val="none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6pt;height:36pt;mso-wrap-distance-left:0pt;mso-wrap-distance-right:0pt;mso-wrap-distance-top:0pt;mso-wrap-distance-bottom:0pt;margin-top:36pt;mso-position-vertical-relative:page;margin-left:534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71"/>
                          <w:u w:val="none"/>
                        </w:rPr>
                        <w:t>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09600</wp:posOffset>
                </wp:positionH>
                <wp:positionV relativeFrom="page">
                  <wp:posOffset>3057525</wp:posOffset>
                </wp:positionV>
                <wp:extent cx="6553200" cy="14351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ST OF PARTICIPAN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pt;height:11.3pt;mso-wrap-distance-left:0pt;mso-wrap-distance-right:0pt;mso-wrap-distance-top:0pt;mso-wrap-distance-bottom:0pt;margin-top:240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ST OF PARTICIPAN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9600</wp:posOffset>
                </wp:positionH>
                <wp:positionV relativeFrom="page">
                  <wp:posOffset>2828925</wp:posOffset>
                </wp:positionV>
                <wp:extent cx="1371600" cy="14351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43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umber of participants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pt;height:11.3pt;mso-wrap-distance-left:0pt;mso-wrap-distance-right:0pt;mso-wrap-distance-top:0pt;mso-wrap-distance-bottom:0pt;margin-top:22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umber of participants: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2057400</wp:posOffset>
                </wp:positionH>
                <wp:positionV relativeFrom="page">
                  <wp:posOffset>2828925</wp:posOffset>
                </wp:positionV>
                <wp:extent cx="2438400" cy="14160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41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3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92pt;height:11.15pt;mso-wrap-distance-left:0pt;mso-wrap-distance-right:0pt;mso-wrap-distance-top:0pt;mso-wrap-distance-bottom:0pt;margin-top:222.75pt;mso-position-vertical-relative:page;margin-left:162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3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609600</wp:posOffset>
                </wp:positionH>
                <wp:positionV relativeFrom="page">
                  <wp:posOffset>2143125</wp:posOffset>
                </wp:positionV>
                <wp:extent cx="6096000" cy="609600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0TH SESSION OF THE SUB-COMMITTEE OF THE EXPERTS ON THE TRANSPORT OF DANGEROUS GOODS (28 NOVEMBER    -, GENEV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center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rt Date: 28 Nov 2011</w:t>
                              <w:tab/>
                              <w:t>End Date: 07 Dec 20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80pt;height:48pt;mso-wrap-distance-left:0pt;mso-wrap-distance-right:0pt;mso-wrap-distance-top:0pt;mso-wrap-distance-bottom:0pt;margin-top:16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0TH SESSION OF THE SUB-COMMITTEE OF THE EXPERTS ON THE TRANSPORT OF DANGEROUS GOODS (28 NOVEMBER    -, GENEV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center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rt Date: 28 Nov 2011</w:t>
                        <w:tab/>
                        <w:t>End Date: 07 Dec 20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09600</wp:posOffset>
                </wp:positionH>
                <wp:positionV relativeFrom="page">
                  <wp:posOffset>3277235</wp:posOffset>
                </wp:positionV>
                <wp:extent cx="6553200" cy="152400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MBER ST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pt;height:12pt;mso-wrap-distance-left:0pt;mso-wrap-distance-right:0pt;mso-wrap-distance-top:0pt;mso-wrap-distance-bottom:0pt;margin-top:258.0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MBER ST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609600</wp:posOffset>
                </wp:positionH>
                <wp:positionV relativeFrom="page">
                  <wp:posOffset>3515995</wp:posOffset>
                </wp:positionV>
                <wp:extent cx="6781800" cy="152400"/>
                <wp:effectExtent l="0" t="0" r="0" b="0"/>
                <wp:wrapSquare wrapText="bothSides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GEN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76.8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GEN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609600</wp:posOffset>
                </wp:positionH>
                <wp:positionV relativeFrom="page">
                  <wp:posOffset>3830320</wp:posOffset>
                </wp:positionV>
                <wp:extent cx="3733800" cy="914400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orge Alberto BALLEJ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fecto Principa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fectura Naval Argentin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irección de Protección Ambiental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1000 WBK BUENOS AIRE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rgent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301.6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orge Alberto BALLEJ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fecto Principa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fectura Naval Argentin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irección de Protección Ambiental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1000 WBK BUENOS AIRE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rgent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648200</wp:posOffset>
                </wp:positionH>
                <wp:positionV relativeFrom="page">
                  <wp:posOffset>3982720</wp:posOffset>
                </wp:positionV>
                <wp:extent cx="2743200" cy="60960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54 11 43 18 766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54 11 43 18 766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rcapelzs@yahoo.com.a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13.6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54 11 43 18 766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54 11 43 18 766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rcapelzs@yahoo.com.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609600</wp:posOffset>
                </wp:positionH>
                <wp:positionV relativeFrom="page">
                  <wp:posOffset>4897120</wp:posOffset>
                </wp:positionV>
                <wp:extent cx="6781800" cy="1524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85.6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AL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609600</wp:posOffset>
                </wp:positionH>
                <wp:positionV relativeFrom="page">
                  <wp:posOffset>5211445</wp:posOffset>
                </wp:positionV>
                <wp:extent cx="3733800" cy="91440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Brendan CARNE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Policy Advis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epartment of Infrastructure &amp; Transpo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.O. Box 59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CT 2601 CANBERR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10.3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Brendan CARNE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Policy Advis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epartment of Infrastructure &amp; Transpo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.O. Box 59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CT 2601 CANBERR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al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648200</wp:posOffset>
                </wp:positionH>
                <wp:positionV relativeFrom="page">
                  <wp:posOffset>5363845</wp:posOffset>
                </wp:positionV>
                <wp:extent cx="2743200" cy="609600"/>
                <wp:effectExtent l="0" t="0" r="0" b="0"/>
                <wp:wrapSquare wrapText="bothSides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61 2 6274 668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61 2 6274 797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endan.carney@Infrastructure.gov.a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22.3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61 2 6274 668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61 2 6274 797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endan.carney@Infrastructure.gov.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09600</wp:posOffset>
                </wp:positionH>
                <wp:positionV relativeFrom="page">
                  <wp:posOffset>6278245</wp:posOffset>
                </wp:positionV>
                <wp:extent cx="6781800" cy="15240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94.3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609600</wp:posOffset>
                </wp:positionH>
                <wp:positionV relativeFrom="page">
                  <wp:posOffset>6592570</wp:posOffset>
                </wp:positionV>
                <wp:extent cx="3733800" cy="914400"/>
                <wp:effectExtent l="0" t="0" r="0" b="0"/>
                <wp:wrapSquare wrapText="bothSides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Friedrich KIRCHNAW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ivil serv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ederal Ministry for Transport, Innovation and Technolog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detzkystrasse 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-1030 VIENN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519.1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Friedrich KIRCHNAW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ivil serv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ederal Ministry for Transport, Innovation and Technolog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detzkystrasse 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-1030 VIENN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4648200</wp:posOffset>
                </wp:positionH>
                <wp:positionV relativeFrom="page">
                  <wp:posOffset>6744970</wp:posOffset>
                </wp:positionV>
                <wp:extent cx="2743200" cy="609600"/>
                <wp:effectExtent l="0" t="0" r="0" b="0"/>
                <wp:wrapSquare wrapText="bothSides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3 1 711 62 577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3 1 711 62 572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iedrich.kirchnawy@bmvit.gv.a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31.1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3 1 711 62 577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3 1 711 62 572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iedrich.kirchnawy@bmvit.gv.a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609600</wp:posOffset>
                </wp:positionH>
                <wp:positionV relativeFrom="page">
                  <wp:posOffset>7659370</wp:posOffset>
                </wp:positionV>
                <wp:extent cx="6781800" cy="15240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G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603.1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GI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09600</wp:posOffset>
                </wp:positionH>
                <wp:positionV relativeFrom="page">
                  <wp:posOffset>7973695</wp:posOffset>
                </wp:positionV>
                <wp:extent cx="3733800" cy="914400"/>
                <wp:effectExtent l="0" t="0" r="0" b="0"/>
                <wp:wrapSquare wrapText="bothSides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Patrick VAN LANCK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emical 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ederal Public Service Mobility and Transpo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tiënkaai 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-8400 OOSTEND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g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627.8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Patrick VAN LANCK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emical 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ederal Public Service Mobility and Transpo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tiënkaai 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-8400 OOSTEND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gi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648200</wp:posOffset>
                </wp:positionH>
                <wp:positionV relativeFrom="page">
                  <wp:posOffset>8126095</wp:posOffset>
                </wp:positionV>
                <wp:extent cx="2743200" cy="609600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2 59 56 14 6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2 59 56 14 7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trick.vanlancker@mobilit.fgov.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39.8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2 59 56 14 6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2 59 56 14 7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trick.vanlancker@mobilit.fgov.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457200"/>
                <wp:effectExtent l="0" t="0" r="0" b="0"/>
                <wp:wrapSquare wrapText="bothSides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+32 (0) 2 277 36 1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chael.bogaert@mobilit.fgov.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+32 (0) 2 277 36 1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chael.bogaert@mobilit.fgov.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914400"/>
                <wp:effectExtent l="0" t="0" r="0" b="0"/>
                <wp:wrapSquare wrapText="bothSides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Michaël BOGAE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fety of dangerous goods and securi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ooruitgangstraat 5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210 BRUSSEL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g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Michaël BOGAE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fety of dangerous goods and securi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ooruitgangstraat 5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210 BRUSSEL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gi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09600</wp:posOffset>
                </wp:positionH>
                <wp:positionV relativeFrom="page">
                  <wp:posOffset>1295400</wp:posOffset>
                </wp:positionV>
                <wp:extent cx="6781800" cy="152400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Z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0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Z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609600</wp:posOffset>
                </wp:positionH>
                <wp:positionV relativeFrom="page">
                  <wp:posOffset>1609725</wp:posOffset>
                </wp:positionV>
                <wp:extent cx="3733800" cy="609600"/>
                <wp:effectExtent l="0" t="0" r="0" b="0"/>
                <wp:wrapSquare wrapText="bothSides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Wilbert Ribeiro JUNQUILH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en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etor Bancario Norte - Quadra 02 Bloco C - Lote 17 - 6° andar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az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48pt;mso-wrap-distance-left:0pt;mso-wrap-distance-right:0pt;mso-wrap-distance-top:0pt;mso-wrap-distance-bottom:0pt;margin-top:12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Wilbert Ribeiro JUNQUILH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ent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etor Bancario Norte - Quadra 02 Bloco C - Lote 17 - 6° andar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az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648200</wp:posOffset>
                </wp:positionH>
                <wp:positionV relativeFrom="page">
                  <wp:posOffset>1762125</wp:posOffset>
                </wp:positionV>
                <wp:extent cx="2743200" cy="609600"/>
                <wp:effectExtent l="0" t="0" r="0" b="0"/>
                <wp:wrapSquare wrapText="bothSides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5 61 3410 - 12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55 61 3410 - 118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ilbert.junquilho@antt.gov.b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3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5 61 3410 - 12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55 61 3410 - 118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ilbert.junquilho@antt.gov.b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609600</wp:posOffset>
                </wp:positionH>
                <wp:positionV relativeFrom="page">
                  <wp:posOffset>2524125</wp:posOffset>
                </wp:positionV>
                <wp:extent cx="6781800" cy="152400"/>
                <wp:effectExtent l="0" t="0" r="0" b="0"/>
                <wp:wrapSquare wrapText="bothSides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9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09600</wp:posOffset>
                </wp:positionH>
                <wp:positionV relativeFrom="page">
                  <wp:posOffset>2838450</wp:posOffset>
                </wp:positionV>
                <wp:extent cx="3733800" cy="1066800"/>
                <wp:effectExtent l="0" t="0" r="0" b="0"/>
                <wp:wrapSquare wrapText="bothSides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Zenon LEWYCK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ef, Engineering Servic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port Dangerous Goods Directorate (TDG), Transport Canad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th floor, Place de Ville, Tower C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30 Sparks Str.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TTAWA, ONTARIO K1A ON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223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Zenon LEWYCK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ef, Engineering Servic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port Dangerous Goods Directorate (TDG), Transport Canad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th floor, Place de Ville, Tower C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30 Sparks Str.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TTAWA, ONTARIO K1A ON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648200</wp:posOffset>
                </wp:positionH>
                <wp:positionV relativeFrom="page">
                  <wp:posOffset>2990850</wp:posOffset>
                </wp:positionV>
                <wp:extent cx="2743200" cy="609600"/>
                <wp:effectExtent l="0" t="0" r="0" b="0"/>
                <wp:wrapSquare wrapText="bothSides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613 998 526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613 993 592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enon.Lewycky@tc.gc.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35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613 998 526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613 993 592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enon.Lewycky@tc.gc.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609600</wp:posOffset>
                </wp:positionH>
                <wp:positionV relativeFrom="page">
                  <wp:posOffset>4057650</wp:posOffset>
                </wp:positionV>
                <wp:extent cx="6781800" cy="152400"/>
                <wp:effectExtent l="0" t="0" r="0" b="0"/>
                <wp:wrapSquare wrapText="bothSides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19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609600</wp:posOffset>
                </wp:positionH>
                <wp:positionV relativeFrom="page">
                  <wp:posOffset>4371975</wp:posOffset>
                </wp:positionV>
                <wp:extent cx="3733800" cy="304800"/>
                <wp:effectExtent l="0" t="0" r="0" b="0"/>
                <wp:wrapSquare wrapText="bothSides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Dong WEI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24pt;mso-wrap-distance-left:0pt;mso-wrap-distance-right:0pt;mso-wrap-distance-top:0pt;mso-wrap-distance-bottom:0pt;margin-top:344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Dong WEI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4648200</wp:posOffset>
                </wp:positionH>
                <wp:positionV relativeFrom="page">
                  <wp:posOffset>4524375</wp:posOffset>
                </wp:positionV>
                <wp:extent cx="2743200" cy="609600"/>
                <wp:effectExtent l="0" t="0" r="0" b="0"/>
                <wp:wrapSquare wrapText="bothSides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6 10 6850 44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6 10 6850 281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eid@ndrc.gov.c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56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6 10 6850 44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6 10 6850 281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eid@ndrc.gov.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4648200</wp:posOffset>
                </wp:positionH>
                <wp:positionV relativeFrom="page">
                  <wp:posOffset>5438775</wp:posOffset>
                </wp:positionV>
                <wp:extent cx="2743200" cy="609600"/>
                <wp:effectExtent l="0" t="0" r="0" b="0"/>
                <wp:wrapSquare wrapText="bothSides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86 10 65 29 222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86 10 65 29 263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hengcaichen@yahoo.com.c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28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86 10 65 29 222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86 10 65 29 263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hengcaichen@yahoo.com.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609600</wp:posOffset>
                </wp:positionH>
                <wp:positionV relativeFrom="page">
                  <wp:posOffset>5286375</wp:posOffset>
                </wp:positionV>
                <wp:extent cx="3810000" cy="914400"/>
                <wp:effectExtent l="0" t="0" r="0" b="0"/>
                <wp:wrapSquare wrapText="bothSides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Zhengcai CHE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vision 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ry of Transpo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o. 11 Jianguo Mennei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EIJING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416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Zhengcai CHE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vision 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ry of Transpo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o. 11 Jianguo Mennei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EIJING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648200</wp:posOffset>
                </wp:positionH>
                <wp:positionV relativeFrom="page">
                  <wp:posOffset>6505575</wp:posOffset>
                </wp:positionV>
                <wp:extent cx="2743200" cy="609600"/>
                <wp:effectExtent l="0" t="0" r="0" b="0"/>
                <wp:wrapSquare wrapText="bothSides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86 21 2311 535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86 21 2311 529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an_gg813@sohu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12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86 21 2311 535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86 21 2311 529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an_gg813@sohu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609600</wp:posOffset>
                </wp:positionH>
                <wp:positionV relativeFrom="page">
                  <wp:posOffset>6353175</wp:posOffset>
                </wp:positionV>
                <wp:extent cx="3810000" cy="762000"/>
                <wp:effectExtent l="0" t="0" r="0" b="0"/>
                <wp:wrapSquare wrapText="bothSides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Guigen F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eputy Division 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o.100 Dagu Ro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HANGHA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500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Guigen F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eputy Division 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o.100 Dagu Ro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HANGHA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4648200</wp:posOffset>
                </wp:positionH>
                <wp:positionV relativeFrom="page">
                  <wp:posOffset>7419975</wp:posOffset>
                </wp:positionV>
                <wp:extent cx="2743200" cy="762000"/>
                <wp:effectExtent l="0" t="0" r="0" b="0"/>
                <wp:wrapSquare wrapText="bothSides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-21-5281537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86-21-5280136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ida.feng@gmail.com ; vida.feng@msds.gov.c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584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-21-5281537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86-21-5280136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ida.feng@gmail.com ; vida.feng@msds.gov.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609600</wp:posOffset>
                </wp:positionH>
                <wp:positionV relativeFrom="page">
                  <wp:posOffset>7267575</wp:posOffset>
                </wp:positionV>
                <wp:extent cx="3810000" cy="762000"/>
                <wp:effectExtent l="0" t="0" r="0" b="0"/>
                <wp:wrapSquare wrapText="bothSides"/>
                <wp:docPr id="4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Zhuo FE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o. 345 East Yunling Ro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006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572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Zhuo FE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o. 345 East Yunling Ro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006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648200</wp:posOffset>
                </wp:positionH>
                <wp:positionV relativeFrom="page">
                  <wp:posOffset>8486775</wp:posOffset>
                </wp:positionV>
                <wp:extent cx="2743200" cy="609600"/>
                <wp:effectExtent l="0" t="0" r="0" b="0"/>
                <wp:wrapSquare wrapText="bothSides"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6-10-6850-148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86-10-6850-281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xp@ndrc.gov.c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68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6-10-6850-148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86-10-6850-281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xp@ndrc.gov.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609600</wp:posOffset>
                </wp:positionH>
                <wp:positionV relativeFrom="page">
                  <wp:posOffset>8334375</wp:posOffset>
                </wp:positionV>
                <wp:extent cx="3810000" cy="762000"/>
                <wp:effectExtent l="0" t="0" r="0" b="0"/>
                <wp:wrapSquare wrapText="bothSides"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Xiaopeng G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fficia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o. 38 Yuetan South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0082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656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Xiaopeng G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fficia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o. 38 Yuetan South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0082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609600"/>
                <wp:effectExtent l="0" t="0" r="0" b="0"/>
                <wp:wrapSquare wrapText="bothSides"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6 10 644810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6 10 6447102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ihong@mail.caste.org.c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6 10 644810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6 10 6447102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ihong@mail.caste.org.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609600"/>
                <wp:effectExtent l="0" t="0" r="0" b="0"/>
                <wp:wrapSquare wrapText="bothSides"/>
                <wp:docPr id="4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i HO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Jia 31 Guangximen Beil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00028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48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i HO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Jia 31 Guangximen Beil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00028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4648200</wp:posOffset>
                </wp:positionH>
                <wp:positionV relativeFrom="page">
                  <wp:posOffset>1295400</wp:posOffset>
                </wp:positionV>
                <wp:extent cx="2743200" cy="304800"/>
                <wp:effectExtent l="0" t="0" r="0" b="0"/>
                <wp:wrapSquare wrapText="bothSides"/>
                <wp:docPr id="4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x@miit.gov.c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24pt;mso-wrap-distance-left:0pt;mso-wrap-distance-right:0pt;mso-wrap-distance-top:0pt;mso-wrap-distance-bottom:0pt;margin-top:102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x@miit.gov.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09600</wp:posOffset>
                </wp:positionH>
                <wp:positionV relativeFrom="page">
                  <wp:posOffset>1143000</wp:posOffset>
                </wp:positionV>
                <wp:extent cx="3810000" cy="304800"/>
                <wp:effectExtent l="0" t="0" r="0" b="0"/>
                <wp:wrapSquare wrapText="bothSides"/>
                <wp:docPr id="4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Xin JI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4pt;mso-wrap-distance-left:0pt;mso-wrap-distance-right:0pt;mso-wrap-distance-top:0pt;mso-wrap-distance-bottom:0pt;margin-top:90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Xin JI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648200</wp:posOffset>
                </wp:positionH>
                <wp:positionV relativeFrom="page">
                  <wp:posOffset>1905000</wp:posOffset>
                </wp:positionV>
                <wp:extent cx="2743200" cy="609600"/>
                <wp:effectExtent l="0" t="0" r="0" b="0"/>
                <wp:wrapSquare wrapText="bothSides"/>
                <wp:docPr id="4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6 10 518 4231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6 10 518 4431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ybis@126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5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6 10 518 4231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6 10 518 4431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ybis@126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609600</wp:posOffset>
                </wp:positionH>
                <wp:positionV relativeFrom="page">
                  <wp:posOffset>1752600</wp:posOffset>
                </wp:positionV>
                <wp:extent cx="3810000" cy="762000"/>
                <wp:effectExtent l="0" t="0" r="0" b="0"/>
                <wp:wrapSquare wrapText="bothSides"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Zhenjiang L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fficia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o. 10 Fuxing Ro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9084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13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Zhenjiang L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fficia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o. 10 Fuxing Ro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9084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648200</wp:posOffset>
                </wp:positionH>
                <wp:positionV relativeFrom="page">
                  <wp:posOffset>2819400</wp:posOffset>
                </wp:positionV>
                <wp:extent cx="2743200" cy="609600"/>
                <wp:effectExtent l="0" t="0" r="0" b="0"/>
                <wp:wrapSquare wrapText="bothSides"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86 21 5250013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86 21 528 0136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g@msds.gov.c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22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86 21 5250013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86 21 528 0136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g@msds.gov.c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609600</wp:posOffset>
                </wp:positionH>
                <wp:positionV relativeFrom="page">
                  <wp:posOffset>2667000</wp:posOffset>
                </wp:positionV>
                <wp:extent cx="3810000" cy="762000"/>
                <wp:effectExtent l="0" t="0" r="0" b="0"/>
                <wp:wrapSquare wrapText="bothSides"/>
                <wp:docPr id="5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Gang LI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o. 345 East Yunling Ro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006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210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Gang LI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o. 345 East Yunling Ro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006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648200</wp:posOffset>
                </wp:positionH>
                <wp:positionV relativeFrom="page">
                  <wp:posOffset>3733800</wp:posOffset>
                </wp:positionV>
                <wp:extent cx="2743200" cy="152400"/>
                <wp:effectExtent l="0" t="0" r="0" b="0"/>
                <wp:wrapSquare wrapText="bothSides"/>
                <wp:docPr id="5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12pt;mso-wrap-distance-left:0pt;mso-wrap-distance-right:0pt;mso-wrap-distance-top:0pt;mso-wrap-distance-bottom:0pt;margin-top:294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609600</wp:posOffset>
                </wp:positionH>
                <wp:positionV relativeFrom="page">
                  <wp:posOffset>3581400</wp:posOffset>
                </wp:positionV>
                <wp:extent cx="3810000" cy="304800"/>
                <wp:effectExtent l="0" t="0" r="0" b="0"/>
                <wp:wrapSquare wrapText="bothSides"/>
                <wp:docPr id="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. Jia XIAOCHUAN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n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24pt;mso-wrap-distance-left:0pt;mso-wrap-distance-right:0pt;mso-wrap-distance-top:0pt;mso-wrap-distance-bottom:0pt;margin-top:28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. Jia XIAOCHUAN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609600</wp:posOffset>
                </wp:positionH>
                <wp:positionV relativeFrom="page">
                  <wp:posOffset>4038600</wp:posOffset>
                </wp:positionV>
                <wp:extent cx="6781800" cy="152400"/>
                <wp:effectExtent l="0" t="0" r="0" b="0"/>
                <wp:wrapSquare wrapText="bothSides"/>
                <wp:docPr id="5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09600</wp:posOffset>
                </wp:positionH>
                <wp:positionV relativeFrom="page">
                  <wp:posOffset>4352925</wp:posOffset>
                </wp:positionV>
                <wp:extent cx="3733800" cy="914400"/>
                <wp:effectExtent l="0" t="0" r="0" b="0"/>
                <wp:wrapSquare wrapText="bothSides"/>
                <wp:docPr id="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Anu HÄKKINE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nior Offic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nish Transport Safety Agency (Trafi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umpulantie 9 P.O. Box 32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-00101 HELSINK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n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34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Anu HÄKKINE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nior Offic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nish Transport Safety Agency (Trafi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umpulantie 9 P.O. Box 32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-00101 HELSINK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n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648200</wp:posOffset>
                </wp:positionH>
                <wp:positionV relativeFrom="page">
                  <wp:posOffset>4505325</wp:posOffset>
                </wp:positionV>
                <wp:extent cx="2743200" cy="457200"/>
                <wp:effectExtent l="0" t="0" r="0" b="0"/>
                <wp:wrapSquare wrapText="bothSides"/>
                <wp:docPr id="5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 358 20 618 710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nu.hakkinen@trafi.f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35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 358 20 618 710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nu.hakkinen@trafi.f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09600</wp:posOffset>
                </wp:positionH>
                <wp:positionV relativeFrom="page">
                  <wp:posOffset>5419725</wp:posOffset>
                </wp:positionV>
                <wp:extent cx="6781800" cy="152400"/>
                <wp:effectExtent l="0" t="0" r="0" b="0"/>
                <wp:wrapSquare wrapText="bothSides"/>
                <wp:docPr id="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2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609600</wp:posOffset>
                </wp:positionH>
                <wp:positionV relativeFrom="page">
                  <wp:posOffset>5734050</wp:posOffset>
                </wp:positionV>
                <wp:extent cx="3733800" cy="1066800"/>
                <wp:effectExtent l="0" t="0" r="0" b="0"/>
                <wp:wrapSquare wrapText="bothSides"/>
                <wp:docPr id="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laude PFAUVADE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génieur en chef des TP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ère de l'écologie, du développement durable, des transports et du logeme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rche Nor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-92055 LA DÉFENSE CEDEX 0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45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laude PFAUVADE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génieur en chef des TP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ère de l'écologie, du développement durable, des transports et du logeme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rche Nor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-92055 LA DÉFENSE CEDEX 0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648200</wp:posOffset>
                </wp:positionH>
                <wp:positionV relativeFrom="page">
                  <wp:posOffset>5886450</wp:posOffset>
                </wp:positionV>
                <wp:extent cx="2743200" cy="762000"/>
                <wp:effectExtent l="0" t="0" r="0" b="0"/>
                <wp:wrapSquare wrapText="bothSides"/>
                <wp:docPr id="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3 1 40 81 876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3 1 40 81 106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laude.pfauvadel@developpement-durable.gouv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463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3 1 40 81 876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3 1 40 81 106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laude.pfauvadel@developpement-durable.gouv.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648200</wp:posOffset>
                </wp:positionH>
                <wp:positionV relativeFrom="page">
                  <wp:posOffset>7105650</wp:posOffset>
                </wp:positionV>
                <wp:extent cx="2743200" cy="914400"/>
                <wp:effectExtent l="0" t="0" r="0" b="0"/>
                <wp:wrapSquare wrapText="bothSides"/>
                <wp:docPr id="5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33 1 4081 840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33 1 4081 734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hislaine.de-hartingh-boca@developpement-durable.gouv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72pt;mso-wrap-distance-left:0pt;mso-wrap-distance-right:0pt;mso-wrap-distance-top:0pt;mso-wrap-distance-bottom:0pt;margin-top:55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33 1 4081 840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33 1 4081 734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hislaine.de-hartingh-boca@developpement-durable.gouv.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09600</wp:posOffset>
                </wp:positionH>
                <wp:positionV relativeFrom="page">
                  <wp:posOffset>6953250</wp:posOffset>
                </wp:positionV>
                <wp:extent cx="3810000" cy="762000"/>
                <wp:effectExtent l="0" t="0" r="0" b="0"/>
                <wp:wrapSquare wrapText="bothSides"/>
                <wp:docPr id="6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Ghislaine DE HARTINGH BOC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sponsable du Bureau du Développement de la sûreté multimoda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EDDTL (DGITM/DST/DSUT Arche Su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92055 LA DÉFENSE CÉDEX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54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Ghislaine DE HARTINGH BOC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sponsable du Bureau du Développement de la sûreté multimoda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EDDTL (DGITM/DST/DSUT Arche Su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92055 LA DÉFENSE CÉDEX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648200</wp:posOffset>
                </wp:positionH>
                <wp:positionV relativeFrom="page">
                  <wp:posOffset>8324850</wp:posOffset>
                </wp:positionV>
                <wp:extent cx="2743200" cy="609600"/>
                <wp:effectExtent l="0" t="0" r="0" b="0"/>
                <wp:wrapSquare wrapText="bothSides"/>
                <wp:docPr id="6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3 1 580 9497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3 1 580 9455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oseph.le-tonqueze@aviation-civile.gouv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55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3 1 580 9497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3 1 580 9455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oseph.le-tonqueze@aviation-civile.gouv.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609600</wp:posOffset>
                </wp:positionH>
                <wp:positionV relativeFrom="page">
                  <wp:posOffset>8172450</wp:posOffset>
                </wp:positionV>
                <wp:extent cx="3810000" cy="1066800"/>
                <wp:effectExtent l="0" t="0" r="0" b="0"/>
                <wp:wrapSquare wrapText="bothSides"/>
                <wp:docPr id="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oseph LE TONQUEZ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argé de Mission Marchandises dangereus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ère de l'écologie, du développement durable, des transports et du logeme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irection Générale Aviation Civile 50, rue H. Farma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-75720 PARIS CEDEX 1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643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oseph LE TONQUEZ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argé de Mission Marchandises dangereus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ère de l'écologie, du développement durable, des transports et du logeme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irection Générale Aviation Civile 50, rue H. Farma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-75720 PARIS CEDEX 1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762000"/>
                <wp:effectExtent l="0" t="0" r="0" b="0"/>
                <wp:wrapSquare wrapText="bothSides"/>
                <wp:docPr id="6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3 1 40 81 86 4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3 1 40 81 10 6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lga.lefevre@developpement-durable.gouv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3 1 40 81 86 4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3 1 40 81 10 6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lga.lefevre@developpement-durable.gouv.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1371600"/>
                <wp:effectExtent l="0" t="0" r="0" b="0"/>
                <wp:wrapSquare wrapText="bothSides"/>
                <wp:docPr id="6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Olga PESTEL LEFEVR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ère de l'Ecologie, du Développement durable, des transports et du logement. Direction générale de la prévention des risques. Mission Transport de matières dangereus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ion générale de la mer et des transport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ssion matières dangereus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EDDTL Arche Nor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-92055 LA DEFENSE CEDEX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108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Olga PESTEL LEFEVR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ère de l'Ecologie, du Développement durable, des transports et du logement. Direction générale de la prévention des risques. Mission Transport de matières dangereus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ion générale de la mer et des transport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ssion matières dangereus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EDDTL Arche Nor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-92055 LA DEFENSE CEDEX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09600</wp:posOffset>
                </wp:positionH>
                <wp:positionV relativeFrom="page">
                  <wp:posOffset>1752600</wp:posOffset>
                </wp:positionV>
                <wp:extent cx="6781800" cy="152400"/>
                <wp:effectExtent l="0" t="0" r="0" b="0"/>
                <wp:wrapSquare wrapText="bothSides"/>
                <wp:docPr id="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3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609600</wp:posOffset>
                </wp:positionH>
                <wp:positionV relativeFrom="page">
                  <wp:posOffset>2066925</wp:posOffset>
                </wp:positionV>
                <wp:extent cx="3733800" cy="762000"/>
                <wp:effectExtent l="0" t="0" r="0" b="0"/>
                <wp:wrapSquare wrapText="bothSides"/>
                <wp:docPr id="6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Gudula SCHW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ederal Ministry of Transport, Building and Urban Affairs (BMVBS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obert-Schuman-Platz 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53175 BON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60pt;mso-wrap-distance-left:0pt;mso-wrap-distance-right:0pt;mso-wrap-distance-top:0pt;mso-wrap-distance-bottom:0pt;margin-top:16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Gudula SCHW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ederal Ministry of Transport, Building and Urban Affairs (BMVBS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obert-Schuman-Platz 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53175 BON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648200</wp:posOffset>
                </wp:positionH>
                <wp:positionV relativeFrom="page">
                  <wp:posOffset>2219325</wp:posOffset>
                </wp:positionV>
                <wp:extent cx="2743200" cy="609600"/>
                <wp:effectExtent l="0" t="0" r="0" b="0"/>
                <wp:wrapSquare wrapText="bothSides"/>
                <wp:docPr id="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9 228 300 264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9 228 300 34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udula.schwan@bmvbs.bund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7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9 228 300 264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9 228 300 34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udula.schwan@bmvbs.bund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648200</wp:posOffset>
                </wp:positionH>
                <wp:positionV relativeFrom="page">
                  <wp:posOffset>3133725</wp:posOffset>
                </wp:positionV>
                <wp:extent cx="2743200" cy="609600"/>
                <wp:effectExtent l="0" t="0" r="0" b="0"/>
                <wp:wrapSquare wrapText="bothSides"/>
                <wp:docPr id="6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49 30 18 333177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49 30 18 333170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fasten@bfs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46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49 30 18 333177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49 30 18 333170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fasten@bfs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09600</wp:posOffset>
                </wp:positionH>
                <wp:positionV relativeFrom="page">
                  <wp:posOffset>2981325</wp:posOffset>
                </wp:positionV>
                <wp:extent cx="3810000" cy="914400"/>
                <wp:effectExtent l="0" t="0" r="0" b="0"/>
                <wp:wrapSquare wrapText="bothSides"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Christel FASTE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pe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ederal Office For Radiation Protec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undesamt für Strahlenschutz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38226 SALZGITTER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234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Christel FASTE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pe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ederal Office For Radiation Protec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undesamt für Strahlenschutz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38226 SALZGITTER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648200</wp:posOffset>
                </wp:positionH>
                <wp:positionV relativeFrom="page">
                  <wp:posOffset>4200525</wp:posOffset>
                </wp:positionV>
                <wp:extent cx="2743200" cy="609600"/>
                <wp:effectExtent l="0" t="0" r="0" b="0"/>
                <wp:wrapSquare wrapText="bothSides"/>
                <wp:docPr id="7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9 308 104131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9 308 104 131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omas.goedecke@bam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3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9 308 104131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9 308 104 131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omas.goedecke@bam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609600</wp:posOffset>
                </wp:positionH>
                <wp:positionV relativeFrom="page">
                  <wp:posOffset>4048125</wp:posOffset>
                </wp:positionV>
                <wp:extent cx="3810000" cy="914400"/>
                <wp:effectExtent l="0" t="0" r="0" b="0"/>
                <wp:wrapSquare wrapText="bothSides"/>
                <wp:docPr id="7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Thomas GOEDECK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ivil Serv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ederal Institute for Materials Research and Testi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Unter den Eichen 87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2205 BERLI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31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Thomas GOEDECK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ivil Serv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ederal Institute for Materials Research and Testi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Unter den Eichen 87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2205 BERLI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648200</wp:posOffset>
                </wp:positionH>
                <wp:positionV relativeFrom="page">
                  <wp:posOffset>5267325</wp:posOffset>
                </wp:positionV>
                <wp:extent cx="2743200" cy="609600"/>
                <wp:effectExtent l="0" t="0" r="0" b="0"/>
                <wp:wrapSquare wrapText="bothSides"/>
                <wp:docPr id="7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9 30 8412 358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9 30 8412 376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nate.kraetke@bfr.bund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1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9 30 8412 358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9 30 8412 376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nate.kraetke@bfr.bund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09600</wp:posOffset>
                </wp:positionH>
                <wp:positionV relativeFrom="page">
                  <wp:posOffset>5114925</wp:posOffset>
                </wp:positionV>
                <wp:extent cx="3810000" cy="762000"/>
                <wp:effectExtent l="0" t="0" r="0" b="0"/>
                <wp:wrapSquare wrapText="bothSides"/>
                <wp:docPr id="7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enate KRÄTK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cientific employe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ed. Institute for Risk Assessment Thielalle 88-9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419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40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enate KRÄTK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cientific employe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ed. Institute for Risk Assessment Thielalle 88-9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419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648200</wp:posOffset>
                </wp:positionH>
                <wp:positionV relativeFrom="page">
                  <wp:posOffset>6181725</wp:posOffset>
                </wp:positionV>
                <wp:extent cx="2743200" cy="609600"/>
                <wp:effectExtent l="0" t="0" r="0" b="0"/>
                <wp:wrapSquare wrapText="bothSides"/>
                <wp:docPr id="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49 30 8104 370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49 30 8104 122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ank.krischok@bam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86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49 30 8104 370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49 30 8104 122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ank.krischok@bam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609600</wp:posOffset>
                </wp:positionH>
                <wp:positionV relativeFrom="page">
                  <wp:posOffset>6029325</wp:posOffset>
                </wp:positionV>
                <wp:extent cx="3810000" cy="1219200"/>
                <wp:effectExtent l="0" t="0" r="0" b="0"/>
                <wp:wrapSquare wrapText="bothSides"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Frank KRISCHO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pe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ederal Institute for Materials Research and Testing - Division H.2.2      "Reactive Substances and Systems"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undesanstalt für Materialprüfung und -forschung (BAM)                                          Unter den Eichen 87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12205 BERLI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6pt;mso-wrap-distance-left:0pt;mso-wrap-distance-right:0pt;mso-wrap-distance-top:0pt;mso-wrap-distance-bottom:0pt;margin-top:474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Frank KRISCHOK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pe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ederal Institute for Materials Research and Testing - Division H.2.2      "Reactive Substances and Systems"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undesanstalt für Materialprüfung und -forschung (BAM)                                          Unter den Eichen 87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12205 BERLI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609600</wp:posOffset>
                </wp:positionH>
                <wp:positionV relativeFrom="page">
                  <wp:posOffset>7400925</wp:posOffset>
                </wp:positionV>
                <wp:extent cx="6781800" cy="152400"/>
                <wp:effectExtent l="0" t="0" r="0" b="0"/>
                <wp:wrapSquare wrapText="bothSides"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8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09600</wp:posOffset>
                </wp:positionH>
                <wp:positionV relativeFrom="page">
                  <wp:posOffset>7715250</wp:posOffset>
                </wp:positionV>
                <wp:extent cx="3733800" cy="762000"/>
                <wp:effectExtent l="0" t="0" r="0" b="0"/>
                <wp:wrapSquare wrapText="bothSides"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Takashi HAMAD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ppon Kaiji Kentei Kyokai (NKKK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iji Bldg, 9-7, 1-Chome. Hatchobori, Chuo-Ku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04-003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60pt;mso-wrap-distance-left:0pt;mso-wrap-distance-right:0pt;mso-wrap-distance-top:0pt;mso-wrap-distance-bottom:0pt;margin-top:60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Takashi HAMAD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ppon Kaiji Kentei Kyokai (NKKK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iji Bldg, 9-7, 1-Chome. Hatchobori, Chuo-Ku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04-003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4648200</wp:posOffset>
                </wp:positionH>
                <wp:positionV relativeFrom="page">
                  <wp:posOffset>7867650</wp:posOffset>
                </wp:positionV>
                <wp:extent cx="2743200" cy="609600"/>
                <wp:effectExtent l="0" t="0" r="0" b="0"/>
                <wp:wrapSquare wrapText="bothSides"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81 3 3552 014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81 3 3552 129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aka-hamada@nkkk.or.j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1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81 3 3552 014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81 3 3552 129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aka-hamada@nkkk.or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609600"/>
                <wp:effectExtent l="0" t="0" r="0" b="0"/>
                <wp:wrapSquare wrapText="bothSides"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1-565-94-300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1-565-94-309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oshi@asakura.tec.toyota.co.j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1-565-94-300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1-565-94-309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oshi@asakura.tec.toyota.co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914400"/>
                <wp:effectExtent l="0" t="0" r="0" b="0"/>
                <wp:wrapSquare wrapText="bothSides"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Yoshitaka ASAKUR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ct General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 Automobile Research Institu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530 Karima, Tsukub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05-0822 IBARAK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Yoshitaka ASAKUR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ct General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 Automobile Research Institut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530 Karima, Tsukub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05-0822 IBARAK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4648200</wp:posOffset>
                </wp:positionH>
                <wp:positionV relativeFrom="page">
                  <wp:posOffset>1447800</wp:posOffset>
                </wp:positionV>
                <wp:extent cx="2743200" cy="609600"/>
                <wp:effectExtent l="0" t="0" r="0" b="0"/>
                <wp:wrapSquare wrapText="bothSides"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1 50 3787 618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1 6 6994 462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wano.akinori@jp.panasonic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14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1 50 3787 618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1 6 6994 462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wano.akinori@jp.panasonic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09600</wp:posOffset>
                </wp:positionH>
                <wp:positionV relativeFrom="page">
                  <wp:posOffset>1295400</wp:posOffset>
                </wp:positionV>
                <wp:extent cx="3810000" cy="609600"/>
                <wp:effectExtent l="0" t="0" r="0" b="0"/>
                <wp:wrapSquare wrapText="bothSides"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Akinori AWAN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nior Coordina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-1 Matsushita-cho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48pt;mso-wrap-distance-left:0pt;mso-wrap-distance-right:0pt;mso-wrap-distance-top:0pt;mso-wrap-distance-bottom:0pt;margin-top:10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Akinori AWAN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nior Coordina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-1 Matsushita-cho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4648200</wp:posOffset>
                </wp:positionH>
                <wp:positionV relativeFrom="page">
                  <wp:posOffset>2362200</wp:posOffset>
                </wp:positionV>
                <wp:extent cx="2743200" cy="609600"/>
                <wp:effectExtent l="0" t="0" r="0" b="0"/>
                <wp:wrapSquare wrapText="bothSides"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1 (0) 3 3552 014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1 (0) 3 3552 129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-manzaki@nkkk.or.j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86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1 (0) 3 3552 014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1 (0) 3 3552 129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-manzaki@nkkk.or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609600</wp:posOffset>
                </wp:positionH>
                <wp:positionV relativeFrom="page">
                  <wp:posOffset>2209800</wp:posOffset>
                </wp:positionV>
                <wp:extent cx="3810000" cy="762000"/>
                <wp:effectExtent l="0" t="0" r="0" b="0"/>
                <wp:wrapSquare wrapText="bothSides"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ikuo MANSAK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urvey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ippon Kaiji Kentei Kyokai (NKKK) Kaiji Bldg 1-9-7 Hatchobor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04-003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17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ikuo MANSAK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urvey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ippon Kaiji Kentei Kyokai (NKKK) Kaiji Bldg 1-9-7 Hatchobor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04-003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4648200</wp:posOffset>
                </wp:positionH>
                <wp:positionV relativeFrom="page">
                  <wp:posOffset>3276600</wp:posOffset>
                </wp:positionV>
                <wp:extent cx="2743200" cy="609600"/>
                <wp:effectExtent l="0" t="0" r="0" b="0"/>
                <wp:wrapSquare wrapText="bothSides"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1 551 38 800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1 551 38 800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-marumo@jmenergy.co.j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58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1 551 38 800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1 551 38 800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-marumo@jmenergy.co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09600</wp:posOffset>
                </wp:positionH>
                <wp:positionV relativeFrom="page">
                  <wp:posOffset>3124200</wp:posOffset>
                </wp:positionV>
                <wp:extent cx="3810000" cy="762000"/>
                <wp:effectExtent l="0" t="0" r="0" b="0"/>
                <wp:wrapSquare wrapText="bothSides"/>
                <wp:docPr id="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hisato MARUM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neral Manager R &amp; 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8565 Nishiide, Oizumi-cho, Hokuto-sh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09-150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246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hisato MARUM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neral Manager R &amp; 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8565 Nishiide, Oizumi-cho, Hokuto-sh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09-150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4648200</wp:posOffset>
                </wp:positionH>
                <wp:positionV relativeFrom="page">
                  <wp:posOffset>4191000</wp:posOffset>
                </wp:positionV>
                <wp:extent cx="2743200" cy="457200"/>
                <wp:effectExtent l="0" t="0" r="0" b="0"/>
                <wp:wrapSquare wrapText="bothSides"/>
                <wp:docPr id="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1 75 956 416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1 75 956 41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3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1 75 956 416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1 75 956 41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609600</wp:posOffset>
                </wp:positionH>
                <wp:positionV relativeFrom="page">
                  <wp:posOffset>4038600</wp:posOffset>
                </wp:positionV>
                <wp:extent cx="3810000" cy="762000"/>
                <wp:effectExtent l="0" t="0" r="0" b="0"/>
                <wp:wrapSquare wrapText="bothSides"/>
                <wp:docPr id="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Hirotaka SHIM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, Koizumi Oyamazak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618-852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3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Hirotaka SHIM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, Koizumi Oyamazak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618-852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4648200</wp:posOffset>
                </wp:positionH>
                <wp:positionV relativeFrom="page">
                  <wp:posOffset>5105400</wp:posOffset>
                </wp:positionV>
                <wp:extent cx="2743200" cy="609600"/>
                <wp:effectExtent l="0" t="0" r="0" b="0"/>
                <wp:wrapSquare wrapText="bothSides"/>
                <wp:docPr id="8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1-29-861-478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1-29-861-478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-usuba@aist.go.j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02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1-29-861-478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1-29-861-478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-usuba@aist.go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09600</wp:posOffset>
                </wp:positionH>
                <wp:positionV relativeFrom="page">
                  <wp:posOffset>4953000</wp:posOffset>
                </wp:positionV>
                <wp:extent cx="3810000" cy="914400"/>
                <wp:effectExtent l="0" t="0" r="0" b="0"/>
                <wp:wrapSquare wrapText="bothSides"/>
                <wp:docPr id="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Shu USUB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nior Research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tional Institute of Advanced Industrial Science and Technolog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IST Centra 5, 1-1-1 Higashi, Tsukub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05-856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390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Shu USUB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nior Research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tional Institute of Advanced Industrial Science and Technolog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IST Centra 5, 1-1-1 Higashi, Tsukub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05-856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609600</wp:posOffset>
                </wp:positionH>
                <wp:positionV relativeFrom="page">
                  <wp:posOffset>6019800</wp:posOffset>
                </wp:positionV>
                <wp:extent cx="6781800" cy="152400"/>
                <wp:effectExtent l="0" t="0" r="0" b="0"/>
                <wp:wrapSquare wrapText="bothSides"/>
                <wp:docPr id="9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ENY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7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ENY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09600</wp:posOffset>
                </wp:positionH>
                <wp:positionV relativeFrom="page">
                  <wp:posOffset>6334125</wp:posOffset>
                </wp:positionV>
                <wp:extent cx="3733800" cy="914400"/>
                <wp:effectExtent l="0" t="0" r="0" b="0"/>
                <wp:wrapSquare wrapText="bothSides"/>
                <wp:docPr id="9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harles Gachahi GATHOND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em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enya Bureau of Standard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.O. Box 54974-0020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AIROB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eny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9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harles Gachahi GATHOND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em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enya Bureau of Standard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.O. Box 54974-0020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AIROB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eny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4648200</wp:posOffset>
                </wp:positionH>
                <wp:positionV relativeFrom="page">
                  <wp:posOffset>6486525</wp:posOffset>
                </wp:positionV>
                <wp:extent cx="2743200" cy="609600"/>
                <wp:effectExtent l="0" t="0" r="0" b="0"/>
                <wp:wrapSquare wrapText="bothSides"/>
                <wp:docPr id="9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254 20 694 845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254 20 600 966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achahic@kebs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1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254 20 694 845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254 20 600 966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achahic@kebs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609600</wp:posOffset>
                </wp:positionH>
                <wp:positionV relativeFrom="page">
                  <wp:posOffset>7400925</wp:posOffset>
                </wp:positionV>
                <wp:extent cx="6781800" cy="152400"/>
                <wp:effectExtent l="0" t="0" r="0" b="0"/>
                <wp:wrapSquare wrapText="bothSides"/>
                <wp:docPr id="9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, REPUBL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8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, REPUBLIC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609600</wp:posOffset>
                </wp:positionH>
                <wp:positionV relativeFrom="page">
                  <wp:posOffset>7715250</wp:posOffset>
                </wp:positionV>
                <wp:extent cx="3733800" cy="914400"/>
                <wp:effectExtent l="0" t="0" r="0" b="0"/>
                <wp:wrapSquare wrapText="bothSides"/>
                <wp:docPr id="9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Young-Sook CHO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ssistant 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ry of Land, Transport and Maritime Affai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88, Gwanmun-Ro Gwacheon-Si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27-71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, Republ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60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Young-Sook CHO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ssistant 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ry of Land, Transport and Maritime Affair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88, Gwanmun-Ro Gwacheon-Si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27-71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, Republic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4648200</wp:posOffset>
                </wp:positionH>
                <wp:positionV relativeFrom="page">
                  <wp:posOffset>7867650</wp:posOffset>
                </wp:positionV>
                <wp:extent cx="2743200" cy="609600"/>
                <wp:effectExtent l="0" t="0" r="0" b="0"/>
                <wp:wrapSquare wrapText="bothSides"/>
                <wp:docPr id="9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2 2 2110 859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2 2 504 306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wils21@korea.k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1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2 2 2110 859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2 2 504 306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wils21@korea.k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609600"/>
                <wp:effectExtent l="0" t="0" r="0" b="0"/>
                <wp:wrapSquare wrapText="bothSides"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2 31 436 880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2 31 436 880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ake@komdi.or.k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2 31 436 880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2 31 436 880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ake@komdi.or.k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914400"/>
                <wp:effectExtent l="0" t="0" r="0" b="0"/>
                <wp:wrapSquare wrapText="bothSides"/>
                <wp:docPr id="9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Seung-Phil CHO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sp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ry Of Land, Transprot and Maritime Affai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F Daego Building 1591-10 Kwanyang-Dong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31-06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, Republ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Seung-Phil CHO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sp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ry Of Land, Transprot and Maritime Affair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F Daego Building 1591-10 Kwanyang-Dong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31-06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, Republic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4648200</wp:posOffset>
                </wp:positionH>
                <wp:positionV relativeFrom="page">
                  <wp:posOffset>1447800</wp:posOffset>
                </wp:positionV>
                <wp:extent cx="2743200" cy="609600"/>
                <wp:effectExtent l="0" t="0" r="0" b="0"/>
                <wp:wrapSquare wrapText="bothSides"/>
                <wp:docPr id="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2 31 436 880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2 31 436 880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ritimedg@naver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14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2 31 436 880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2 31 436 880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ritimedg@naver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609600</wp:posOffset>
                </wp:positionH>
                <wp:positionV relativeFrom="page">
                  <wp:posOffset>1295400</wp:posOffset>
                </wp:positionV>
                <wp:extent cx="3810000" cy="914400"/>
                <wp:effectExtent l="0" t="0" r="0" b="0"/>
                <wp:wrapSquare wrapText="bothSides"/>
                <wp:docPr id="10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Ji-Yeun JU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sp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ry of Land, Transport and Maritime Affai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F Daego Building 1591-1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31-060 DONGAN-KU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, Republ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0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Ji-Yeun JU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sp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ry of Land, Transport and Maritime Affair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F Daego Building 1591-1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31-060 DONGAN-KU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, Republic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648200</wp:posOffset>
                </wp:positionH>
                <wp:positionV relativeFrom="page">
                  <wp:posOffset>2514600</wp:posOffset>
                </wp:positionV>
                <wp:extent cx="2743200" cy="609600"/>
                <wp:effectExtent l="0" t="0" r="0" b="0"/>
                <wp:wrapSquare wrapText="bothSides"/>
                <wp:docPr id="10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2-2-2100-535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2-2-2100-534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mlee0704@korea.k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98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2-2-2100-535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2-2-2100-534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mlee0704@korea.k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609600</wp:posOffset>
                </wp:positionH>
                <wp:positionV relativeFrom="page">
                  <wp:posOffset>2362200</wp:posOffset>
                </wp:positionV>
                <wp:extent cx="3810000" cy="914400"/>
                <wp:effectExtent l="0" t="0" r="0" b="0"/>
                <wp:wrapSquare wrapText="bothSides"/>
                <wp:docPr id="10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Dong Min LE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ssistant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tional Emergency Management Agenc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106 Leema Building 146-1 Susong-Dong Jongno-Gu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10-760 SEOUL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, Republ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86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Dong Min LE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ssistant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tional Emergency Management Agenc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106 Leema Building 146-1 Susong-Dong Jongno-Gu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10-760 SEOUL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, Republic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4648200</wp:posOffset>
                </wp:positionH>
                <wp:positionV relativeFrom="page">
                  <wp:posOffset>3581400</wp:posOffset>
                </wp:positionV>
                <wp:extent cx="2743200" cy="609600"/>
                <wp:effectExtent l="0" t="0" r="0" b="0"/>
                <wp:wrapSquare wrapText="bothSides"/>
                <wp:docPr id="10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2 2 2100 534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2 2 2100 534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ki1255@nema.go.r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82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2 2 2100 534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2 2 2100 534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ki1255@nema.go.r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09600</wp:posOffset>
                </wp:positionH>
                <wp:positionV relativeFrom="page">
                  <wp:posOffset>3429000</wp:posOffset>
                </wp:positionV>
                <wp:extent cx="3810000" cy="914400"/>
                <wp:effectExtent l="0" t="0" r="0" b="0"/>
                <wp:wrapSquare wrapText="bothSides"/>
                <wp:docPr id="10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Kang Il LE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tional Emergency Management Agenc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106 Leema Building 146-1 Susong-Dong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10-76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, Republ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270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Kang Il LE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tional Emergency Management Agenc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106 Leema Building 146-1 Susong-Dong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10-76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, Republic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4648200</wp:posOffset>
                </wp:positionH>
                <wp:positionV relativeFrom="page">
                  <wp:posOffset>4648200</wp:posOffset>
                </wp:positionV>
                <wp:extent cx="2743200" cy="609600"/>
                <wp:effectExtent l="0" t="0" r="0" b="0"/>
                <wp:wrapSquare wrapText="bothSides"/>
                <wp:docPr id="10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2 31 289 292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2 31 287 906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jro@kfi.or.k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66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2 31 289 292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2 31 287 906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jro@kfi.or.k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09600</wp:posOffset>
                </wp:positionH>
                <wp:positionV relativeFrom="page">
                  <wp:posOffset>4495800</wp:posOffset>
                </wp:positionV>
                <wp:extent cx="3810000" cy="914400"/>
                <wp:effectExtent l="0" t="0" r="0" b="0"/>
                <wp:wrapSquare wrapText="bothSides"/>
                <wp:docPr id="10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Kyung-Jin R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am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 Institute of Fire Industry &amp; Technolog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36 Jigok-dong Giheung-Gu Youngi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46-909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, Republ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35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Kyung-Jin R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am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 Institute of Fire Industry &amp; Technolog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36 Jigok-dong Giheung-Gu Youngi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46-909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, Republic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648200</wp:posOffset>
                </wp:positionH>
                <wp:positionV relativeFrom="page">
                  <wp:posOffset>5715000</wp:posOffset>
                </wp:positionV>
                <wp:extent cx="2743200" cy="609600"/>
                <wp:effectExtent l="0" t="0" r="0" b="0"/>
                <wp:wrapSquare wrapText="bothSides"/>
                <wp:docPr id="10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2-2-2100-525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2-2-2100-534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e50@korea.k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5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2-2-2100-525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2-2-2100-534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e50@korea.k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09600</wp:posOffset>
                </wp:positionH>
                <wp:positionV relativeFrom="page">
                  <wp:posOffset>5562600</wp:posOffset>
                </wp:positionV>
                <wp:extent cx="3810000" cy="762000"/>
                <wp:effectExtent l="0" t="0" r="0" b="0"/>
                <wp:wrapSquare wrapText="bothSides"/>
                <wp:docPr id="10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Ho Young SO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am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ational Emergency Management Agenc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106 Leema Building 146-1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orea, Republic o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43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Ho Young SO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am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ational Emergency Management Agenc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106 Leema Building 146-1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orea, Republic o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09600</wp:posOffset>
                </wp:positionH>
                <wp:positionV relativeFrom="page">
                  <wp:posOffset>6477000</wp:posOffset>
                </wp:positionV>
                <wp:extent cx="6781800" cy="152400"/>
                <wp:effectExtent l="0" t="0" r="0" b="0"/>
                <wp:wrapSquare wrapText="bothSides"/>
                <wp:docPr id="10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X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10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X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09600</wp:posOffset>
                </wp:positionH>
                <wp:positionV relativeFrom="page">
                  <wp:posOffset>6791325</wp:posOffset>
                </wp:positionV>
                <wp:extent cx="3733800" cy="914400"/>
                <wp:effectExtent l="0" t="0" r="0" b="0"/>
                <wp:wrapSquare wrapText="bothSides"/>
                <wp:docPr id="11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Maria Paula LOPEZ NAVARR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rcretariat of Foreign Affairs Assis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xican    Permanent Mission to the United Nation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emin Louis Dunant 15, 5ème étag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20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x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534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Maria Paula LOPEZ NAVARR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rcretariat of Foreign Affairs Assis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xican    Permanent Mission to the United Nation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emin Louis Dunant 15, 5ème étag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20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xic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4648200</wp:posOffset>
                </wp:positionH>
                <wp:positionV relativeFrom="page">
                  <wp:posOffset>6943725</wp:posOffset>
                </wp:positionV>
                <wp:extent cx="2743200" cy="457200"/>
                <wp:effectExtent l="0" t="0" r="0" b="0"/>
                <wp:wrapSquare wrapText="bothSides"/>
                <wp:docPr id="11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+41 22 7480 707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pln88@gma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546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+41 22 7480 707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pln88@gma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4648200</wp:posOffset>
                </wp:positionH>
                <wp:positionV relativeFrom="page">
                  <wp:posOffset>8010525</wp:posOffset>
                </wp:positionV>
                <wp:extent cx="2743200" cy="609600"/>
                <wp:effectExtent l="0" t="0" r="0" b="0"/>
                <wp:wrapSquare wrapText="bothSides"/>
                <wp:docPr id="112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1 22 748 070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1 22 748 070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romero@sre.gob.m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3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1 22 748 070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1 22 748 070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romero@sre.gob.m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09600</wp:posOffset>
                </wp:positionH>
                <wp:positionV relativeFrom="page">
                  <wp:posOffset>7858125</wp:posOffset>
                </wp:positionV>
                <wp:extent cx="3810000" cy="762000"/>
                <wp:effectExtent l="0" t="0" r="0" b="0"/>
                <wp:wrapSquare wrapText="bothSides"/>
                <wp:docPr id="1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Victoria ROMER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irst Secretar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emin Louis Dunant 15, 5th floor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20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61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Victoria ROMER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irst Secretar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emin Louis Dunant 15, 5th floor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20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09600</wp:posOffset>
                </wp:positionH>
                <wp:positionV relativeFrom="page">
                  <wp:posOffset>304800</wp:posOffset>
                </wp:positionV>
                <wp:extent cx="6781800" cy="152400"/>
                <wp:effectExtent l="0" t="0" r="0" b="0"/>
                <wp:wrapSquare wrapText="bothSides"/>
                <wp:docPr id="1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HERL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HERLA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09600</wp:posOffset>
                </wp:positionH>
                <wp:positionV relativeFrom="page">
                  <wp:posOffset>619125</wp:posOffset>
                </wp:positionV>
                <wp:extent cx="3733800" cy="762000"/>
                <wp:effectExtent l="0" t="0" r="0" b="0"/>
                <wp:wrapSquare wrapText="bothSides"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Paul HUURDEM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ry of Infrastructure and Environme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lesmanweg 1-6 Postbus 2090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L-2500 EX THE HAGU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herl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60pt;mso-wrap-distance-left:0pt;mso-wrap-distance-right:0pt;mso-wrap-distance-top:0pt;mso-wrap-distance-bottom:0pt;margin-top:4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Paul HUURDEM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ry of Infrastructure and Environme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lesmanweg 1-6 Postbus 2090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L-2500 EX THE HAGU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herla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4648200</wp:posOffset>
                </wp:positionH>
                <wp:positionV relativeFrom="page">
                  <wp:posOffset>771525</wp:posOffset>
                </wp:positionV>
                <wp:extent cx="2743200" cy="609600"/>
                <wp:effectExtent l="0" t="0" r="0" b="0"/>
                <wp:wrapSquare wrapText="bothSides"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1 70 456 158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1 70 456 147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ul.huurdeman@minienm.n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1 70 456 158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1 70 456 147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ul.huurdeman@minienm.n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648200</wp:posOffset>
                </wp:positionH>
                <wp:positionV relativeFrom="page">
                  <wp:posOffset>1685925</wp:posOffset>
                </wp:positionV>
                <wp:extent cx="2743200" cy="762000"/>
                <wp:effectExtent l="0" t="0" r="0" b="0"/>
                <wp:wrapSquare wrapText="bothSides"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1 88866122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1 1 5 284 395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d.dejong@tno.n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EB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ww.pml.tno.n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132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1 88866122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1 1 5 284 395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d.dejong@tno.n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EB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ww.pml.tno.n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09600</wp:posOffset>
                </wp:positionH>
                <wp:positionV relativeFrom="page">
                  <wp:posOffset>1533525</wp:posOffset>
                </wp:positionV>
                <wp:extent cx="3810000" cy="1066800"/>
                <wp:effectExtent l="0" t="0" r="0" b="0"/>
                <wp:wrapSquare wrapText="bothSides"/>
                <wp:docPr id="1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Ed DE JO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ct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N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nge Kleiweg 13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.O. Box 4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L-2288    GJ RIJSWIJK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herl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120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Ed DE JO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ct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N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nge Kleiweg 13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.O. Box 4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L-2288    GJ RIJSWIJK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herla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4648200</wp:posOffset>
                </wp:positionH>
                <wp:positionV relativeFrom="page">
                  <wp:posOffset>2905125</wp:posOffset>
                </wp:positionV>
                <wp:extent cx="2743200" cy="609600"/>
                <wp:effectExtent l="0" t="0" r="0" b="0"/>
                <wp:wrapSquare wrapText="bothSides"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31-30-274 410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31-30-274 440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jofn.gunnarsdottir@rivm.n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2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31-30-274 410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31-30-274 440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jofn.gunnarsdottir@rivm.n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09600</wp:posOffset>
                </wp:positionH>
                <wp:positionV relativeFrom="page">
                  <wp:posOffset>2752725</wp:posOffset>
                </wp:positionV>
                <wp:extent cx="3810000" cy="1066800"/>
                <wp:effectExtent l="0" t="0" r="0" b="0"/>
                <wp:wrapSquare wrapText="bothSides"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Sjöfn GUNNARSDÒTTI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xicologist and Risk assess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e Dutch National Institute of Public Health and the Environment (RIVM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xpertise Centrum for Substance RIVM Postbus 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720 B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herl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21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Sjöfn GUNNARSDÒTTI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xicologist and Risk assess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e Dutch National Institute of Public Health and the Environment (RIVM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xpertise Centrum for Substance RIVM Postbus 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720 B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herla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09600</wp:posOffset>
                </wp:positionH>
                <wp:positionV relativeFrom="page">
                  <wp:posOffset>3971925</wp:posOffset>
                </wp:positionV>
                <wp:extent cx="6781800" cy="152400"/>
                <wp:effectExtent l="0" t="0" r="0" b="0"/>
                <wp:wrapSquare wrapText="bothSides"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W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1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W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09600</wp:posOffset>
                </wp:positionH>
                <wp:positionV relativeFrom="page">
                  <wp:posOffset>4286250</wp:posOffset>
                </wp:positionV>
                <wp:extent cx="3733800" cy="914400"/>
                <wp:effectExtent l="0" t="0" r="0" b="0"/>
                <wp:wrapSquare wrapText="bothSides"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Nils Henrik AGERUP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nior Principal 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ate for Civil Protection and Emergency Planni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ambergveien 9, P.O. Box 2014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O-310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w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33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Nils Henrik AGERUP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nior Principal 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ate for Civil Protection and Emergency Planni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ambergveien 9, P.O. Box 2014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O-310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w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4648200</wp:posOffset>
                </wp:positionH>
                <wp:positionV relativeFrom="page">
                  <wp:posOffset>4438650</wp:posOffset>
                </wp:positionV>
                <wp:extent cx="2743200" cy="609600"/>
                <wp:effectExtent l="0" t="0" r="0" b="0"/>
                <wp:wrapSquare wrapText="bothSides"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7 334125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7 3331066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ils.agerup@dsb.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4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7 334125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7 3331066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ils.agerup@dsb.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4648200</wp:posOffset>
                </wp:positionH>
                <wp:positionV relativeFrom="page">
                  <wp:posOffset>5505450</wp:posOffset>
                </wp:positionV>
                <wp:extent cx="2743200" cy="609600"/>
                <wp:effectExtent l="0" t="0" r="0" b="0"/>
                <wp:wrapSquare wrapText="bothSides"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7 33 41 25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7 33 31 066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dd.grovo@dsb.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33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7 33 41 25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7 33 31 066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dd.grovo@dsb.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09600</wp:posOffset>
                </wp:positionH>
                <wp:positionV relativeFrom="page">
                  <wp:posOffset>5353050</wp:posOffset>
                </wp:positionV>
                <wp:extent cx="3810000" cy="914400"/>
                <wp:effectExtent l="0" t="0" r="0" b="0"/>
                <wp:wrapSquare wrapText="bothSides"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Odd Arne GROV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nior 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ate for Civil Protection and Emergency Planni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SB, P.O. Box 2014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-3103 TONSBERG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rwa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42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Odd Arne GROV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nior 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ate for Civil Protection and Emergency Planni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SB, P.O. Box 2014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-3103 TONSBERG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rwa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09600</wp:posOffset>
                </wp:positionH>
                <wp:positionV relativeFrom="page">
                  <wp:posOffset>6419850</wp:posOffset>
                </wp:positionV>
                <wp:extent cx="6781800" cy="152400"/>
                <wp:effectExtent l="0" t="0" r="0" b="0"/>
                <wp:wrapSquare wrapText="bothSides"/>
                <wp:docPr id="1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USSIA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05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USSIAN FEDE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09600</wp:posOffset>
                </wp:positionH>
                <wp:positionV relativeFrom="page">
                  <wp:posOffset>6734175</wp:posOffset>
                </wp:positionV>
                <wp:extent cx="3733800" cy="1066800"/>
                <wp:effectExtent l="0" t="0" r="0" b="0"/>
                <wp:wrapSquare wrapText="bothSides"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Iouri CHTCHERBAKOV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unsell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ermanent Mission of the Russian Federation to the United Nations Office at Genev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venue de la Paix 1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-1211 GENEV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530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Iouri CHTCHERBAKOV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unsell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ermanent Mission of the Russian Federation to the United Nations Office at Genev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venue de la Paix 1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-1211 GENEV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4648200</wp:posOffset>
                </wp:positionH>
                <wp:positionV relativeFrom="page">
                  <wp:posOffset>6886575</wp:posOffset>
                </wp:positionV>
                <wp:extent cx="2743200" cy="609600"/>
                <wp:effectExtent l="0" t="0" r="0" b="0"/>
                <wp:wrapSquare wrapText="bothSides"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1 22 733 187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1 22 734 404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ssion.russian@ties.itu.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42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1 22 733 187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1 22 734 404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ssion.russian@ties.itu.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09600</wp:posOffset>
                </wp:positionH>
                <wp:positionV relativeFrom="page">
                  <wp:posOffset>7953375</wp:posOffset>
                </wp:positionV>
                <wp:extent cx="6781800" cy="152400"/>
                <wp:effectExtent l="0" t="0" r="0" b="0"/>
                <wp:wrapSquare wrapText="bothSides"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626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UTH AF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609600</wp:posOffset>
                </wp:positionH>
                <wp:positionV relativeFrom="page">
                  <wp:posOffset>8267700</wp:posOffset>
                </wp:positionV>
                <wp:extent cx="3733800" cy="762000"/>
                <wp:effectExtent l="0" t="0" r="0" b="0"/>
                <wp:wrapSquare wrapText="bothSides"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K.P. MAGAGAN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SD Legisla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1 Ambleview 51 Bergloan    Amandastg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118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60pt;mso-wrap-distance-left:0pt;mso-wrap-distance-right:0pt;mso-wrap-distance-top:0pt;mso-wrap-distance-bottom:0pt;margin-top:651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K.P. MAGAGAN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SD Legisla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1 Ambleview 51 Bergloan    Amandastg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118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uth Af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4648200</wp:posOffset>
                </wp:positionH>
                <wp:positionV relativeFrom="page">
                  <wp:posOffset>8420100</wp:posOffset>
                </wp:positionV>
                <wp:extent cx="2743200" cy="609600"/>
                <wp:effectExtent l="0" t="0" r="0" b="0"/>
                <wp:wrapSquare wrapText="bothSides"/>
                <wp:docPr id="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12 309 311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12 309 396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gaganp@dot.gov.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63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12 309 311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12 309 396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gaganp@dot.gov.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609600"/>
                <wp:effectExtent l="0" t="0" r="0" b="0"/>
                <wp:wrapSquare wrapText="bothSides"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27 12 428 647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27 12 428 686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ichard.sadiki@sabs.co.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27 12 428 647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27 12 428 686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ichard.sadiki@sabs.co.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1066800"/>
                <wp:effectExtent l="0" t="0" r="0" b="0"/>
                <wp:wrapSquare wrapText="bothSides"/>
                <wp:docPr id="1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ichard SADIK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oject Lead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ndards South Afric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Sec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oom S115 P/Bagx 19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01 PRETORI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ichard SADIK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oject Lead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ndards South Afric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Sec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oom S115 P/Bagx 19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01 PRETORI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uth Af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09600</wp:posOffset>
                </wp:positionH>
                <wp:positionV relativeFrom="page">
                  <wp:posOffset>1447800</wp:posOffset>
                </wp:positionV>
                <wp:extent cx="6781800" cy="152400"/>
                <wp:effectExtent l="0" t="0" r="0" b="0"/>
                <wp:wrapSquare wrapText="bothSides"/>
                <wp:docPr id="1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1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609600</wp:posOffset>
                </wp:positionH>
                <wp:positionV relativeFrom="page">
                  <wp:posOffset>1762125</wp:posOffset>
                </wp:positionV>
                <wp:extent cx="3733800" cy="1066800"/>
                <wp:effectExtent l="0" t="0" r="0" b="0"/>
                <wp:wrapSquare wrapText="bothSides"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Lia CALLEJA BARCEN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fe de Area de la Comisión de Transporte de Mercancias Peligrosa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Commiss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erio de Foment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aseo de la Castellana, 67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-28 071 MADRI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13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Lia CALLEJA BARCEN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fe de Area de la Comisión de Transporte de Mercancias Peligrosa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Commiss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erio de Foment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aseo de la Castellana, 67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-28 071 MADRI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4648200</wp:posOffset>
                </wp:positionH>
                <wp:positionV relativeFrom="page">
                  <wp:posOffset>1914525</wp:posOffset>
                </wp:positionV>
                <wp:extent cx="2743200" cy="609600"/>
                <wp:effectExtent l="0" t="0" r="0" b="0"/>
                <wp:wrapSquare wrapText="bothSides"/>
                <wp:docPr id="1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4 91 597 75 4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4 91 597 50 2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calleja@fomento.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5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4 91 597 75 4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4 91 597 50 2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calleja@fomento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4648200</wp:posOffset>
                </wp:positionH>
                <wp:positionV relativeFrom="page">
                  <wp:posOffset>3133725</wp:posOffset>
                </wp:positionV>
                <wp:extent cx="2743200" cy="609600"/>
                <wp:effectExtent l="0" t="0" r="0" b="0"/>
                <wp:wrapSquare wrapText="bothSides"/>
                <wp:docPr id="1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34 91 349410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349134943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barrada@mityc.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46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34 91 349410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349134943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barrada@mityc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609600</wp:posOffset>
                </wp:positionH>
                <wp:positionV relativeFrom="page">
                  <wp:posOffset>2981325</wp:posOffset>
                </wp:positionV>
                <wp:extent cx="3810000" cy="762000"/>
                <wp:effectExtent l="0" t="0" r="0" b="0"/>
                <wp:wrapSquare wrapText="bothSides"/>
                <wp:docPr id="1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Ignacio BARRAD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ry of Industry Turism and Commer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aseo de la Castellana 160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8071 MADRI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234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Ignacio BARRAD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ry of Industry Turism and Commer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aseo de la Castellana 160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8071 MADRI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4648200</wp:posOffset>
                </wp:positionH>
                <wp:positionV relativeFrom="page">
                  <wp:posOffset>4048125</wp:posOffset>
                </wp:positionV>
                <wp:extent cx="2743200" cy="609600"/>
                <wp:effectExtent l="0" t="0" r="0" b="0"/>
                <wp:wrapSquare wrapText="bothSides"/>
                <wp:docPr id="1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4 91 349 43 0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4 91 349 43 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i.sanchez@mityc.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1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4 91 349 43 0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4 91 349 43 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i.sanchez@mityc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09600</wp:posOffset>
                </wp:positionH>
                <wp:positionV relativeFrom="page">
                  <wp:posOffset>3895725</wp:posOffset>
                </wp:positionV>
                <wp:extent cx="3810000" cy="914400"/>
                <wp:effectExtent l="0" t="0" r="0" b="0"/>
                <wp:wrapSquare wrapText="bothSides"/>
                <wp:docPr id="1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Inigo ELORZA CAVENG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ef, Service marchandises dangereuses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ère de l'Industrie, Tourisme et Commer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/Alberto Bosch no. 1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8046    MADRI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30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Inigo ELORZA CAVENG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ef, Service marchandises dangereuses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ère de l'Industrie, Tourisme et Commer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/Alberto Bosch no. 1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8046    MADRI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4648200</wp:posOffset>
                </wp:positionH>
                <wp:positionV relativeFrom="page">
                  <wp:posOffset>5114925</wp:posOffset>
                </wp:positionV>
                <wp:extent cx="2743200" cy="609600"/>
                <wp:effectExtent l="0" t="0" r="0" b="0"/>
                <wp:wrapSquare wrapText="bothSides"/>
                <wp:docPr id="1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4 91 597 746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4 91 597 85 3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gomez@fomento.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02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4 91 597 746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4 91 597 85 3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gomez@fomento.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609600</wp:posOffset>
                </wp:positionH>
                <wp:positionV relativeFrom="page">
                  <wp:posOffset>4962525</wp:posOffset>
                </wp:positionV>
                <wp:extent cx="3810000" cy="1066800"/>
                <wp:effectExtent l="0" t="0" r="0" b="0"/>
                <wp:wrapSquare wrapText="bothSides"/>
                <wp:docPr id="1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ose Eduardo GOMEZ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fe del Servicio de Mercancías Peligrosas y Perecedera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. Gral. de Transportes por Carretera, Ministerio de Foment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erio de Foment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aseo de la Castellana, 67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-28 071 MADRI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ai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390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ose Eduardo GOMEZ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fe del Servicio de Mercancías Peligrosas y Perecedera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. Gral. de Transportes por Carretera, Ministerio de Foment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erio de Foment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aseo de la Castellana, 67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-28 071 MADRI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a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609600</wp:posOffset>
                </wp:positionH>
                <wp:positionV relativeFrom="page">
                  <wp:posOffset>6181725</wp:posOffset>
                </wp:positionV>
                <wp:extent cx="6781800" cy="152400"/>
                <wp:effectExtent l="0" t="0" r="0" b="0"/>
                <wp:wrapSquare wrapText="bothSides"/>
                <wp:docPr id="1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8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E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609600</wp:posOffset>
                </wp:positionH>
                <wp:positionV relativeFrom="page">
                  <wp:posOffset>6496050</wp:posOffset>
                </wp:positionV>
                <wp:extent cx="3733800" cy="914400"/>
                <wp:effectExtent l="0" t="0" r="0" b="0"/>
                <wp:wrapSquare wrapText="bothSides"/>
                <wp:docPr id="1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Josefine GULLÖ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em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edish Civil Contingencies Agency (MSB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Hazardous Substances Sectio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-65181 KARLST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51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Josefine GULLÖ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em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edish Civil Contingencies Agency (MSB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Hazardous Substances Sectio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-65181 KARLST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e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4648200</wp:posOffset>
                </wp:positionH>
                <wp:positionV relativeFrom="page">
                  <wp:posOffset>6648450</wp:posOffset>
                </wp:positionV>
                <wp:extent cx="2743200" cy="762000"/>
                <wp:effectExtent l="0" t="0" r="0" b="0"/>
                <wp:wrapSquare wrapText="bothSides"/>
                <wp:docPr id="1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6 10 240 522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6 10 240 56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osefine.gullo@msb.s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EB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ww.srv.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523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6 10 240 522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6 10 240 56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osefine.gullo@msb.s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EB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ww.srv.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4648200</wp:posOffset>
                </wp:positionH>
                <wp:positionV relativeFrom="page">
                  <wp:posOffset>7715250</wp:posOffset>
                </wp:positionV>
                <wp:extent cx="2743200" cy="457200"/>
                <wp:effectExtent l="0" t="0" r="0" b="0"/>
                <wp:wrapSquare wrapText="bothSides"/>
                <wp:docPr id="1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+46 733 85 71 3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sa.dahlstrom@transportstyrelsen.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607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+46 733 85 71 3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sa.dahlstrom@transportstyrelsen.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09600</wp:posOffset>
                </wp:positionH>
                <wp:positionV relativeFrom="page">
                  <wp:posOffset>7562850</wp:posOffset>
                </wp:positionV>
                <wp:extent cx="3810000" cy="914400"/>
                <wp:effectExtent l="0" t="0" r="0" b="0"/>
                <wp:wrapSquare wrapText="bothSides"/>
                <wp:docPr id="14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Asa DAHLSTRÖ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egal adviser dangerous good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port styrelsen Swedish Transport Agency Aviation Departme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ox 65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6011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595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Asa DAHLSTRÖ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egal adviser dangerous good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port styrelsen Swedish Transport Agency Aviation Departme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ox 65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6011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e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609600"/>
                <wp:effectExtent l="0" t="0" r="0" b="0"/>
                <wp:wrapSquare wrapText="bothSides"/>
                <wp:docPr id="14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6 10 240 54 3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6 10 240 56 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milla.oscarsson@msb.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6 10 240 54 3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6 10 240 56 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milla.oscarsson@msb.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914400"/>
                <wp:effectExtent l="0" t="0" r="0" b="0"/>
                <wp:wrapSquare wrapText="bothSides"/>
                <wp:docPr id="14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Camilla OSCARSS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em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edish Civil Contingencies Agency (MSB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wedish Civil Contingencies Agency (MSB)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-651 81 KARLST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ede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Camilla OSCARSS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em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edish Civil Contingencies Agency (MSB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wedish Civil Contingencies Agency (MSB)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-651 81 KARLST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ed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609600</wp:posOffset>
                </wp:positionH>
                <wp:positionV relativeFrom="page">
                  <wp:posOffset>1295400</wp:posOffset>
                </wp:positionV>
                <wp:extent cx="6781800" cy="152400"/>
                <wp:effectExtent l="0" t="0" r="0" b="0"/>
                <wp:wrapSquare wrapText="bothSides"/>
                <wp:docPr id="15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0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609600</wp:posOffset>
                </wp:positionH>
                <wp:positionV relativeFrom="page">
                  <wp:posOffset>1609725</wp:posOffset>
                </wp:positionV>
                <wp:extent cx="3733800" cy="1066800"/>
                <wp:effectExtent l="0" t="0" r="0" b="0"/>
                <wp:wrapSquare wrapText="bothSides"/>
                <wp:docPr id="1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David Manuel GILABE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 ès sciences chim. /Responsable du secteur marchandises dangereuses et denrées périssabl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ffice fédéral des rout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ühlestrasse 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-3003 BERN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12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David Manuel GILABE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 ès sciences chim. /Responsable du secteur marchandises dangereuses et denrées périssabl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ffice fédéral des rout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ühlestrasse 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-3003 BERN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4648200</wp:posOffset>
                </wp:positionH>
                <wp:positionV relativeFrom="page">
                  <wp:posOffset>1762125</wp:posOffset>
                </wp:positionV>
                <wp:extent cx="2743200" cy="609600"/>
                <wp:effectExtent l="0" t="0" r="0" b="0"/>
                <wp:wrapSquare wrapText="bothSides"/>
                <wp:docPr id="1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1 31 323 42 9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1 31 323 43 2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vid.gilabert@astra.admin.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3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1 31 323 42 9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1 31 323 43 2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vid.gilabert@astra.admin.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4648200</wp:posOffset>
                </wp:positionH>
                <wp:positionV relativeFrom="page">
                  <wp:posOffset>2981325</wp:posOffset>
                </wp:positionV>
                <wp:extent cx="2743200" cy="609600"/>
                <wp:effectExtent l="0" t="0" r="0" b="0"/>
                <wp:wrapSquare wrapText="bothSides"/>
                <wp:docPr id="1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41 44 877 61 3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1 44 877 62 0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laude.despont@svti.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3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41 44 877 61 3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1 44 877 62 0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laude.despont@svti.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09600</wp:posOffset>
                </wp:positionH>
                <wp:positionV relativeFrom="page">
                  <wp:posOffset>2828925</wp:posOffset>
                </wp:positionV>
                <wp:extent cx="3810000" cy="914400"/>
                <wp:effectExtent l="0" t="0" r="0" b="0"/>
                <wp:wrapSquare wrapText="bothSides"/>
                <wp:docPr id="15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laude DESPO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pe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ederal Inspectorate of Dangerous Goods (EGI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VTI/ASIT-EGI Richtistrasse 1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-8304 WALLISELLE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22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laude DESPO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pe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ederal Inspectorate of Dangerous Goods (EGI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VTI/ASIT-EGI Richtistrasse 1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-8304 WALLISELLE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4648200</wp:posOffset>
                </wp:positionH>
                <wp:positionV relativeFrom="page">
                  <wp:posOffset>4048125</wp:posOffset>
                </wp:positionV>
                <wp:extent cx="2743200" cy="609600"/>
                <wp:effectExtent l="0" t="0" r="0" b="0"/>
                <wp:wrapSquare wrapText="bothSides"/>
                <wp:docPr id="15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1 31 324 12 0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1 31 324 124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ancois.lefort@bav.admin.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1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1 31 324 12 0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1 31 324 124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ancois.lefort@bav.admin.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609600</wp:posOffset>
                </wp:positionH>
                <wp:positionV relativeFrom="page">
                  <wp:posOffset>3895725</wp:posOffset>
                </wp:positionV>
                <wp:extent cx="3810000" cy="914400"/>
                <wp:effectExtent l="0" t="0" r="0" b="0"/>
                <wp:wrapSquare wrapText="bothSides"/>
                <wp:docPr id="15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François LE FO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pert matières dangereus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ffice fédéral des transport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ühlestrasse 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-3003 BERN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30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François LE FO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pert matières dangereus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ffice fédéral des transport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ühlestrasse 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-3003 BERN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609600</wp:posOffset>
                </wp:positionH>
                <wp:positionV relativeFrom="page">
                  <wp:posOffset>4962525</wp:posOffset>
                </wp:positionV>
                <wp:extent cx="6781800" cy="152400"/>
                <wp:effectExtent l="0" t="0" r="0" b="0"/>
                <wp:wrapSquare wrapText="bothSides"/>
                <wp:docPr id="15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90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609600</wp:posOffset>
                </wp:positionH>
                <wp:positionV relativeFrom="page">
                  <wp:posOffset>5276850</wp:posOffset>
                </wp:positionV>
                <wp:extent cx="3733800" cy="1066800"/>
                <wp:effectExtent l="0" t="0" r="0" b="0"/>
                <wp:wrapSquare wrapText="bothSides"/>
                <wp:docPr id="158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effrey M. HA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ead of Dangerous Goods Divis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epartment for Transpo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reat Minster Hous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1 Horseferry ro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W1P 4DR LONDO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415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effrey M. HA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ead of Dangerous Goods Divis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epartment for Transpo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reat Minster Hous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1 Horseferry ro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W1P 4DR LONDO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4648200</wp:posOffset>
                </wp:positionH>
                <wp:positionV relativeFrom="page">
                  <wp:posOffset>5429250</wp:posOffset>
                </wp:positionV>
                <wp:extent cx="2743200" cy="609600"/>
                <wp:effectExtent l="0" t="0" r="0" b="0"/>
                <wp:wrapSquare wrapText="bothSides"/>
                <wp:docPr id="159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4 20 7944 275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4 20 7944 203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eff.hart@dft.gsi.gov.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27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4 20 7944 275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4 20 7944 203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eff.hart@dft.gsi.gov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4648200</wp:posOffset>
                </wp:positionH>
                <wp:positionV relativeFrom="page">
                  <wp:posOffset>6648450</wp:posOffset>
                </wp:positionV>
                <wp:extent cx="2743200" cy="609600"/>
                <wp:effectExtent l="0" t="0" r="0" b="0"/>
                <wp:wrapSquare wrapText="bothSides"/>
                <wp:docPr id="16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44 1494 78774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44 1494 72638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ondon@scientifics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23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44 1494 78774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44 1494 72638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ondon@scientifics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609600</wp:posOffset>
                </wp:positionH>
                <wp:positionV relativeFrom="page">
                  <wp:posOffset>6496050</wp:posOffset>
                </wp:positionV>
                <wp:extent cx="3810000" cy="1066800"/>
                <wp:effectExtent l="0" t="0" r="0" b="0"/>
                <wp:wrapSquare wrapText="bothSides"/>
                <wp:docPr id="161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Arne BA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am Lead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vironmental Safety Compliance Division    - Environmental Scientifics group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gnall Farm Barn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HP7 OPQ WINCHMORE HILL BUCK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51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Arne BA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am Lead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vironmental Safety Compliance Division    - Environmental Scientifics group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gnall Farm Barn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HP7 OPQ WINCHMORE HILL BUCK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4648200</wp:posOffset>
                </wp:positionH>
                <wp:positionV relativeFrom="page">
                  <wp:posOffset>7867650</wp:posOffset>
                </wp:positionV>
                <wp:extent cx="2743200" cy="609600"/>
                <wp:effectExtent l="0" t="0" r="0" b="0"/>
                <wp:wrapSquare wrapText="bothSides"/>
                <wp:docPr id="162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4 23 80 32914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4 23 80 32920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eith.Bradley@mcga.gov.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1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4 23 80 32914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4 23 80 32920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eith.Bradley@mcga.gov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609600</wp:posOffset>
                </wp:positionH>
                <wp:positionV relativeFrom="page">
                  <wp:posOffset>7715250</wp:posOffset>
                </wp:positionV>
                <wp:extent cx="3810000" cy="914400"/>
                <wp:effectExtent l="0" t="0" r="0" b="0"/>
                <wp:wrapSquare wrapText="bothSides"/>
                <wp:docPr id="163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Keith BRADLE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azardous Cargoes Advis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ritime and Coastguard Agenc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pring place 105 Commercial Ro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015 IEG SOUTHAMPTO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60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Keith BRADLE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azardous Cargoes Advis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ritime and Coastguard Agenc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pring place 105 Commercial Ro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015 IEG SOUTHAMPTO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762000"/>
                <wp:effectExtent l="0" t="0" r="0" b="0"/>
                <wp:wrapSquare wrapText="bothSides"/>
                <wp:docPr id="164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4 1 372 226111/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4 1 372 22611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rtin.castle@vca.gov.u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EB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ww.vca.gov.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4 1 372 226111/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4 1 372 22611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rtin.castle@vca.gov.uk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EB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ww.vca.gov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1066800"/>
                <wp:effectExtent l="0" t="0" r="0" b="0"/>
                <wp:wrapSquare wrapText="bothSides"/>
                <wp:docPr id="16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obert Martin CASTL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ef Consultant Dangerous Goods Packagin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CA Dangerous Goods Offi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leeve Roa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Leatherhe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T22 7NF SURREY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obert Martin CASTL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ef Consultant Dangerous Goods Packagin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CA Dangerous Goods Offi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leeve Roa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Leatherhe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T22 7NF SURREY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4648200</wp:posOffset>
                </wp:positionH>
                <wp:positionV relativeFrom="page">
                  <wp:posOffset>1600200</wp:posOffset>
                </wp:positionV>
                <wp:extent cx="2743200" cy="609600"/>
                <wp:effectExtent l="0" t="0" r="0" b="0"/>
                <wp:wrapSquare wrapText="bothSides"/>
                <wp:docPr id="1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44 (0)207 944 275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44 (0)207 944 203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elen.gilson@dft.gsi.gov.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26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44 (0)207 944 275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44 (0)207 944 203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elen.gilson@dft.gsi.gov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609600</wp:posOffset>
                </wp:positionH>
                <wp:positionV relativeFrom="page">
                  <wp:posOffset>1447800</wp:posOffset>
                </wp:positionV>
                <wp:extent cx="3810000" cy="914400"/>
                <wp:effectExtent l="0" t="0" r="0" b="0"/>
                <wp:wrapSquare wrapText="bothSides"/>
                <wp:docPr id="16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Helen GILS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ivil serv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K Department for transpo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/13 Great Minster Hous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W1P4DR LONDO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1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Helen GILS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ivil serv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K Department for transpo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/13 Great Minster Hous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W1P4DR LONDO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4648200</wp:posOffset>
                </wp:positionH>
                <wp:positionV relativeFrom="page">
                  <wp:posOffset>2667000</wp:posOffset>
                </wp:positionV>
                <wp:extent cx="2743200" cy="457200"/>
                <wp:effectExtent l="0" t="0" r="0" b="0"/>
                <wp:wrapSquare wrapText="bothSides"/>
                <wp:docPr id="168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44 (0) 20 7944 512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ul.jobber@dft.gsi.gov.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21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44 (0) 20 7944 512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ul.jobber@dft.gsi.gov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609600</wp:posOffset>
                </wp:positionH>
                <wp:positionV relativeFrom="page">
                  <wp:posOffset>2514600</wp:posOffset>
                </wp:positionV>
                <wp:extent cx="3810000" cy="914400"/>
                <wp:effectExtent l="0" t="0" r="0" b="0"/>
                <wp:wrapSquare wrapText="bothSides"/>
                <wp:docPr id="169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Paul JOBB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ivil serv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epartment for transpo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Zone 2/26 Great Minster House 76 Marsham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W1P 4DR LONDO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9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Paul JOBB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ivil serv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epartment for transpo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Zone 2/26 Great Minster House 76 Marsham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W1P 4DR LONDO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609600</wp:posOffset>
                </wp:positionH>
                <wp:positionV relativeFrom="page">
                  <wp:posOffset>3581400</wp:posOffset>
                </wp:positionV>
                <wp:extent cx="6781800" cy="152400"/>
                <wp:effectExtent l="0" t="0" r="0" b="0"/>
                <wp:wrapSquare wrapText="bothSides"/>
                <wp:docPr id="17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8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609600</wp:posOffset>
                </wp:positionH>
                <wp:positionV relativeFrom="page">
                  <wp:posOffset>3895725</wp:posOffset>
                </wp:positionV>
                <wp:extent cx="3733800" cy="762000"/>
                <wp:effectExtent l="0" t="0" r="0" b="0"/>
                <wp:wrapSquare wrapText="bothSides"/>
                <wp:docPr id="171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obert BENEDIC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portation Regulations Special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200 New Jersey Avenue S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59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60pt;mso-wrap-distance-left:0pt;mso-wrap-distance-right:0pt;mso-wrap-distance-top:0pt;mso-wrap-distance-bottom:0pt;margin-top:30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obert BENEDIC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portation Regulations Special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200 New Jersey Avenue S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59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4648200</wp:posOffset>
                </wp:positionH>
                <wp:positionV relativeFrom="page">
                  <wp:posOffset>4048125</wp:posOffset>
                </wp:positionV>
                <wp:extent cx="2743200" cy="609600"/>
                <wp:effectExtent l="0" t="0" r="0" b="0"/>
                <wp:wrapSquare wrapText="bothSides"/>
                <wp:docPr id="17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1 (202) 366-450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1 (202) 366-743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bert.benedict@dot.g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1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1 (202) 366-450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1 (202) 366-743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bert.benedict@dot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4648200</wp:posOffset>
                </wp:positionH>
                <wp:positionV relativeFrom="page">
                  <wp:posOffset>4962525</wp:posOffset>
                </wp:positionV>
                <wp:extent cx="2743200" cy="609600"/>
                <wp:effectExtent l="0" t="0" r="0" b="0"/>
                <wp:wrapSquare wrapText="bothSides"/>
                <wp:docPr id="173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202 372 142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202 372 192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ichard.C.Bornhorst@uscg.mi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9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202 372 142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202 372 192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ichard.C.Bornhorst@uscg.mi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09600</wp:posOffset>
                </wp:positionH>
                <wp:positionV relativeFrom="page">
                  <wp:posOffset>4810125</wp:posOffset>
                </wp:positionV>
                <wp:extent cx="3810000" cy="762000"/>
                <wp:effectExtent l="0" t="0" r="0" b="0"/>
                <wp:wrapSquare wrapText="bothSides"/>
                <wp:docPr id="174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ichard BORNHOR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emical 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U.S. Coast Guard, 2100 2nd Street SW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ASHINGTON, D.C. 2059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37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ichard BORNHOR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emical 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U.S. Coast Guard, 2100 2nd Street SW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ASHINGTON, D.C. 2059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4648200</wp:posOffset>
                </wp:positionH>
                <wp:positionV relativeFrom="page">
                  <wp:posOffset>5876925</wp:posOffset>
                </wp:positionV>
                <wp:extent cx="2743200" cy="609600"/>
                <wp:effectExtent l="0" t="0" r="0" b="0"/>
                <wp:wrapSquare wrapText="bothSides"/>
                <wp:docPr id="175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-202-693-229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1-202-693-167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olmes.deana@dol.g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62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-202-693-229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1-202-693-167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olmes.deana@dol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609600</wp:posOffset>
                </wp:positionH>
                <wp:positionV relativeFrom="page">
                  <wp:posOffset>5724525</wp:posOffset>
                </wp:positionV>
                <wp:extent cx="3810000" cy="762000"/>
                <wp:effectExtent l="0" t="0" r="0" b="0"/>
                <wp:wrapSquare wrapText="bothSides"/>
                <wp:docPr id="17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Deana HOLM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ealth scient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0 Constitution Avenue N.W. Room N3718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C 2021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450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Deana HOLM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ealth scient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0 Constitution Avenue N.W. Room N3718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C 2021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4648200</wp:posOffset>
                </wp:positionH>
                <wp:positionV relativeFrom="page">
                  <wp:posOffset>6791325</wp:posOffset>
                </wp:positionV>
                <wp:extent cx="2743200" cy="609600"/>
                <wp:effectExtent l="0" t="0" r="0" b="0"/>
                <wp:wrapSquare wrapText="bothSides"/>
                <wp:docPr id="177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202 366 065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202 366571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hane.kelley@dot.g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3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202 366 065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202 366571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hane.kelley@dot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09600</wp:posOffset>
                </wp:positionH>
                <wp:positionV relativeFrom="page">
                  <wp:posOffset>6638925</wp:posOffset>
                </wp:positionV>
                <wp:extent cx="3810000" cy="914400"/>
                <wp:effectExtent l="0" t="0" r="0" b="0"/>
                <wp:wrapSquare wrapText="bothSides"/>
                <wp:docPr id="178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Shane KELLE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Transport Special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epartment of Transporta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200 NEW JERSEY AV. S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590 WASHINGTON D.C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52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Shane KELLE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Transport Special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epartment of Transporta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200 NEW JERSEY AV. S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590 WASHINGTON D.C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4648200</wp:posOffset>
                </wp:positionH>
                <wp:positionV relativeFrom="page">
                  <wp:posOffset>7858125</wp:posOffset>
                </wp:positionV>
                <wp:extent cx="2743200" cy="609600"/>
                <wp:effectExtent l="0" t="0" r="0" b="0"/>
                <wp:wrapSquare wrapText="bothSides"/>
                <wp:docPr id="179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202 385-489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202 493 536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net.mclaughlin@faa.go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1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202 385-489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202 493 536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net.mclaughlin@faa.gov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09600</wp:posOffset>
                </wp:positionH>
                <wp:positionV relativeFrom="page">
                  <wp:posOffset>7705725</wp:posOffset>
                </wp:positionV>
                <wp:extent cx="3810000" cy="1066800"/>
                <wp:effectExtent l="0" t="0" r="0" b="0"/>
                <wp:wrapSquare wrapText="bothSides"/>
                <wp:docPr id="180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Janet MCLAUGHLI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curity Special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ederal Aviation Administrati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800 Independence Ave. SW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oom 31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591 WASHINGTON DC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60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Janet MCLAUGHLI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curity Special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ederal Aviation Administrati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800 Independence Ave. SW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oom 31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591 WASHINGTON DC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609600</wp:posOffset>
                </wp:positionH>
                <wp:positionV relativeFrom="page">
                  <wp:posOffset>9058275</wp:posOffset>
                </wp:positionV>
                <wp:extent cx="6553200" cy="152400"/>
                <wp:effectExtent l="0" t="0" r="0" b="0"/>
                <wp:wrapSquare wrapText="bothSides"/>
                <wp:docPr id="181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BSERVER STAT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pt;height:12pt;mso-wrap-distance-left:0pt;mso-wrap-distance-right:0pt;mso-wrap-distance-top:0pt;mso-wrap-distance-bottom:0pt;margin-top:713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BSERVER STAT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609600</wp:posOffset>
                </wp:positionH>
                <wp:positionV relativeFrom="page">
                  <wp:posOffset>304800</wp:posOffset>
                </wp:positionV>
                <wp:extent cx="6781800" cy="152400"/>
                <wp:effectExtent l="0" t="0" r="0" b="0"/>
                <wp:wrapSquare wrapText="bothSides"/>
                <wp:docPr id="182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M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609600</wp:posOffset>
                </wp:positionH>
                <wp:positionV relativeFrom="page">
                  <wp:posOffset>619125</wp:posOffset>
                </wp:positionV>
                <wp:extent cx="3733800" cy="914400"/>
                <wp:effectExtent l="0" t="0" r="0" b="0"/>
                <wp:wrapSquare wrapText="bothSides"/>
                <wp:docPr id="18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Nicolae Mihai CUCIUREAN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ief office TD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ry of Transport and infrastructur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8, Dinicu Golescu Str., Sector 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O-010873 BUCHARES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Nicolae Mihai CUCIUREAN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ief office TD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ry of Transport and infrastructur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8, Dinicu Golescu Str., Sector 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O-010873 BUCHARES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m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4648200</wp:posOffset>
                </wp:positionH>
                <wp:positionV relativeFrom="page">
                  <wp:posOffset>771525</wp:posOffset>
                </wp:positionV>
                <wp:extent cx="2743200" cy="609600"/>
                <wp:effectExtent l="0" t="0" r="0" b="0"/>
                <wp:wrapSquare wrapText="bothSides"/>
                <wp:docPr id="184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0 21 318 21 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0 21 318 21 0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dr@arr.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0 21 318 21 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0 21 318 21 0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dr@arr.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4648200</wp:posOffset>
                </wp:positionH>
                <wp:positionV relativeFrom="page">
                  <wp:posOffset>1838325</wp:posOffset>
                </wp:positionV>
                <wp:extent cx="2743200" cy="609600"/>
                <wp:effectExtent l="0" t="0" r="0" b="0"/>
                <wp:wrapSquare wrapText="bothSides"/>
                <wp:docPr id="185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0 2131821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02 131 8210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onica_d_stanciu@yahoo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4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0 2131821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02 131 8210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onica_d_stanciu@yahoo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609600</wp:posOffset>
                </wp:positionH>
                <wp:positionV relativeFrom="page">
                  <wp:posOffset>1685925</wp:posOffset>
                </wp:positionV>
                <wp:extent cx="3810000" cy="914400"/>
                <wp:effectExtent l="0" t="0" r="0" b="0"/>
                <wp:wrapSquare wrapText="bothSides"/>
                <wp:docPr id="186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Monica Diana STANCI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relations Advis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inistry of Transport and Infrastructur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8, Dinicu Golescu Str., Sector 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O-010873 BUCHARES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man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3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Monica Diana STANCI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relations Advis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inistry of Transport and Infrastructur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8, Dinicu Golescu Str., Sector 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O-010873 BUCHARES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ma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609600</wp:posOffset>
                </wp:positionH>
                <wp:positionV relativeFrom="page">
                  <wp:posOffset>2886075</wp:posOffset>
                </wp:positionV>
                <wp:extent cx="6553200" cy="152400"/>
                <wp:effectExtent l="0" t="0" r="0" b="0"/>
                <wp:wrapSquare wrapText="bothSides"/>
                <wp:docPr id="187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GOVERNMENTAL ORGANIZ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pt;height:12pt;mso-wrap-distance-left:0pt;mso-wrap-distance-right:0pt;mso-wrap-distance-top:0pt;mso-wrap-distance-bottom:0pt;margin-top:227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GOVERNMENTAL ORGANIZ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609600</wp:posOffset>
                </wp:positionH>
                <wp:positionV relativeFrom="page">
                  <wp:posOffset>3124835</wp:posOffset>
                </wp:positionV>
                <wp:extent cx="6781800" cy="152400"/>
                <wp:effectExtent l="0" t="0" r="0" b="0"/>
                <wp:wrapSquare wrapText="bothSides"/>
                <wp:docPr id="18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governmental Organization for International Carriage by Rail (OTI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6.0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governmental Organization for International Carriage by Rail (OTIF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609600</wp:posOffset>
                </wp:positionH>
                <wp:positionV relativeFrom="page">
                  <wp:posOffset>3439160</wp:posOffset>
                </wp:positionV>
                <wp:extent cx="3733800" cy="1066800"/>
                <wp:effectExtent l="0" t="0" r="0" b="0"/>
                <wp:wrapSquare wrapText="bothSides"/>
                <wp:docPr id="18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ochen CONRA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cretar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governmental Organization for International Carriage by Rail (OTIF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ryphenhübeliweg, 3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-3006 BER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270.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ochen CONRA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cretar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governmental Organization for International Carriage by Rail (OTIF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ryphenhübeliweg, 3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-3006 BER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4648200</wp:posOffset>
                </wp:positionH>
                <wp:positionV relativeFrom="page">
                  <wp:posOffset>3591560</wp:posOffset>
                </wp:positionV>
                <wp:extent cx="2743200" cy="609600"/>
                <wp:effectExtent l="0" t="0" r="0" b="0"/>
                <wp:wrapSquare wrapText="bothSides"/>
                <wp:docPr id="19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41 031 359 10 1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41 031 359 10 1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ochen.conrad@otif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82.8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41 031 359 10 1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41 031 359 10 1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ochen.conrad@otif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609600</wp:posOffset>
                </wp:positionH>
                <wp:positionV relativeFrom="page">
                  <wp:posOffset>4791710</wp:posOffset>
                </wp:positionV>
                <wp:extent cx="6553200" cy="152400"/>
                <wp:effectExtent l="0" t="0" r="0" b="0"/>
                <wp:wrapSquare wrapText="bothSides"/>
                <wp:docPr id="191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ECIALIZED AGENCI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pt;height:12pt;mso-wrap-distance-left:0pt;mso-wrap-distance-right:0pt;mso-wrap-distance-top:0pt;mso-wrap-distance-bottom:0pt;margin-top:377.3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ECIALIZED AGENC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609600</wp:posOffset>
                </wp:positionH>
                <wp:positionV relativeFrom="page">
                  <wp:posOffset>5030470</wp:posOffset>
                </wp:positionV>
                <wp:extent cx="6781800" cy="152400"/>
                <wp:effectExtent l="0" t="0" r="0" b="0"/>
                <wp:wrapSquare wrapText="bothSides"/>
                <wp:docPr id="192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tomic Energy Agency (IAE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96.1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tomic Energy Agency (IAE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609600</wp:posOffset>
                </wp:positionH>
                <wp:positionV relativeFrom="page">
                  <wp:posOffset>5344795</wp:posOffset>
                </wp:positionV>
                <wp:extent cx="3733800" cy="1066800"/>
                <wp:effectExtent l="0" t="0" r="0" b="0"/>
                <wp:wrapSquare wrapText="bothSides"/>
                <wp:docPr id="19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ames Torrens STEWA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ead of the Transport Uni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tomic Energy Agency (IAE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EA, Vienna Int.Centr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.O. Box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-140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420.8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ames Torrens STEWA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ead of the Transport Uni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tomic Energy Agency (IAE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EA, Vienna Int.Centr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.O. Box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-140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4648200</wp:posOffset>
                </wp:positionH>
                <wp:positionV relativeFrom="page">
                  <wp:posOffset>5497195</wp:posOffset>
                </wp:positionV>
                <wp:extent cx="2743200" cy="609600"/>
                <wp:effectExtent l="0" t="0" r="0" b="0"/>
                <wp:wrapSquare wrapText="bothSides"/>
                <wp:docPr id="19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3 1 2600 2126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3 1 2600 2965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im.stewart@iaea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32.8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3 1 2600 2126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3 1 2600 2965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im.stewart@iaea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4648200</wp:posOffset>
                </wp:positionH>
                <wp:positionV relativeFrom="page">
                  <wp:posOffset>6716395</wp:posOffset>
                </wp:positionV>
                <wp:extent cx="2743200" cy="609600"/>
                <wp:effectExtent l="0" t="0" r="0" b="0"/>
                <wp:wrapSquare wrapText="bothSides"/>
                <wp:docPr id="19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3 1 2600 2271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3 1 2600 7 2271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.zhao@iaea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28.8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3 1 2600 2271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3 1 2600 7 2271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.zhao@iaea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09600</wp:posOffset>
                </wp:positionH>
                <wp:positionV relativeFrom="page">
                  <wp:posOffset>6563995</wp:posOffset>
                </wp:positionV>
                <wp:extent cx="3810000" cy="762000"/>
                <wp:effectExtent l="0" t="0" r="0" b="0"/>
                <wp:wrapSquare wrapText="bothSides"/>
                <wp:docPr id="196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. Yongkang ZHA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tomic Energy Agency (IAE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agramerstrasse 5; P.O. Bos 10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-140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516.8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. Yongkang ZHA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tomic Energy Agency (IAE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agramerstrasse 5; P.O. Bos 10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-140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609600</wp:posOffset>
                </wp:positionH>
                <wp:positionV relativeFrom="page">
                  <wp:posOffset>7478395</wp:posOffset>
                </wp:positionV>
                <wp:extent cx="6781800" cy="152400"/>
                <wp:effectExtent l="0" t="0" r="0" b="0"/>
                <wp:wrapSquare wrapText="bothSides"/>
                <wp:docPr id="197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ivil Aviation Organization (ICA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88.8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ivil Aviation Organization (ICA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609600</wp:posOffset>
                </wp:positionH>
                <wp:positionV relativeFrom="page">
                  <wp:posOffset>7792720</wp:posOffset>
                </wp:positionV>
                <wp:extent cx="3733800" cy="914400"/>
                <wp:effectExtent l="0" t="0" r="0" b="0"/>
                <wp:wrapSquare wrapText="bothSides"/>
                <wp:docPr id="198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Katherine ROONE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chnical Offic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ivil Aviation Organization (ICAO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999, University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ONTREAL H3C 5H7 (QUEBEC)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613.6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Katherine ROONE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chnical Offic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ivil Aviation Organization (ICAO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999, University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ONTREAL H3C 5H7 (QUEBEC)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anad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4648200</wp:posOffset>
                </wp:positionH>
                <wp:positionV relativeFrom="page">
                  <wp:posOffset>7945120</wp:posOffset>
                </wp:positionV>
                <wp:extent cx="2743200" cy="609600"/>
                <wp:effectExtent l="0" t="0" r="0" b="0"/>
                <wp:wrapSquare wrapText="bothSides"/>
                <wp:docPr id="1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514 954 809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514 954 607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rooney@icao.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25.6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514 954 809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514 954 607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rooney@icao.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609600</wp:posOffset>
                </wp:positionH>
                <wp:positionV relativeFrom="page">
                  <wp:posOffset>304800</wp:posOffset>
                </wp:positionV>
                <wp:extent cx="6781800" cy="152400"/>
                <wp:effectExtent l="0" t="0" r="0" b="0"/>
                <wp:wrapSquare wrapText="bothSides"/>
                <wp:docPr id="2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Maritime Organization (IM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Maritime Organization (IM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609600</wp:posOffset>
                </wp:positionH>
                <wp:positionV relativeFrom="page">
                  <wp:posOffset>619125</wp:posOffset>
                </wp:positionV>
                <wp:extent cx="3733800" cy="914400"/>
                <wp:effectExtent l="0" t="0" r="0" b="0"/>
                <wp:wrapSquare wrapText="bothSides"/>
                <wp:docPr id="201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Alfredo PARROQUIN-OHLS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chnical offic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Maritime Organization (IMO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 Albert Embankmen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E1 7SR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Alfredo PARROQUIN-OHLS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chnical offic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Maritime Organization (IMO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 Albert Embankmen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E1 7SR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648200</wp:posOffset>
                </wp:positionH>
                <wp:positionV relativeFrom="page">
                  <wp:posOffset>771525</wp:posOffset>
                </wp:positionV>
                <wp:extent cx="2743200" cy="609600"/>
                <wp:effectExtent l="0" t="0" r="0" b="0"/>
                <wp:wrapSquare wrapText="bothSides"/>
                <wp:docPr id="202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4(0) 207 587 311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4(0) 207 587 321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pohlson@imo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4(0) 207 587 311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4(0) 207 587 321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pohlson@imo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609600</wp:posOffset>
                </wp:positionH>
                <wp:positionV relativeFrom="page">
                  <wp:posOffset>1685925</wp:posOffset>
                </wp:positionV>
                <wp:extent cx="6781800" cy="152400"/>
                <wp:effectExtent l="0" t="0" r="0" b="0"/>
                <wp:wrapSquare wrapText="bothSides"/>
                <wp:docPr id="203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orld Health Organization (WH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3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orld Health Organization (WH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609600</wp:posOffset>
                </wp:positionH>
                <wp:positionV relativeFrom="page">
                  <wp:posOffset>2000250</wp:posOffset>
                </wp:positionV>
                <wp:extent cx="3733800" cy="762000"/>
                <wp:effectExtent l="0" t="0" r="0" b="0"/>
                <wp:wrapSquare wrapText="bothSides"/>
                <wp:docPr id="204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Nicoletta PREVISAN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orld Health Organization (WHO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, avenue Appi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-1211 GENEVA 27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60pt;mso-wrap-distance-left:0pt;mso-wrap-distance-right:0pt;mso-wrap-distance-top:0pt;mso-wrap-distance-bottom:0pt;margin-top:15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Nicoletta PREVISAN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orld Health Organization (WHO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, avenue Appi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-1211 GENEVA 27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648200</wp:posOffset>
                </wp:positionH>
                <wp:positionV relativeFrom="page">
                  <wp:posOffset>2152650</wp:posOffset>
                </wp:positionV>
                <wp:extent cx="2743200" cy="762000"/>
                <wp:effectExtent l="0" t="0" r="0" b="0"/>
                <wp:wrapSquare wrapText="bothSides"/>
                <wp:docPr id="205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1 22 791 286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1 22 791419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evisanin@who.i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EB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ww.who.i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16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1 22 791 286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1 22 791419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evisanin@who.i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EB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ww.who.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09600</wp:posOffset>
                </wp:positionH>
                <wp:positionV relativeFrom="page">
                  <wp:posOffset>3200400</wp:posOffset>
                </wp:positionV>
                <wp:extent cx="6553200" cy="152400"/>
                <wp:effectExtent l="0" t="0" r="0" b="0"/>
                <wp:wrapSquare wrapText="bothSides"/>
                <wp:docPr id="206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ON GOVERNMENTAL ORGANIZA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6pt;height:12pt;mso-wrap-distance-left:0pt;mso-wrap-distance-right:0pt;mso-wrap-distance-top:0pt;mso-wrap-distance-bottom:0pt;margin-top:25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ON GOVERNMENTAL ORGANIZATION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609600</wp:posOffset>
                </wp:positionH>
                <wp:positionV relativeFrom="page">
                  <wp:posOffset>3439160</wp:posOffset>
                </wp:positionV>
                <wp:extent cx="6781800" cy="152400"/>
                <wp:effectExtent l="0" t="0" r="0" b="0"/>
                <wp:wrapSquare wrapText="bothSides"/>
                <wp:docPr id="207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merican Biological Safety Association (ABS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70.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merican Biological Safety Association (ABS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609600</wp:posOffset>
                </wp:positionH>
                <wp:positionV relativeFrom="page">
                  <wp:posOffset>3753485</wp:posOffset>
                </wp:positionV>
                <wp:extent cx="3733800" cy="1219200"/>
                <wp:effectExtent l="0" t="0" r="0" b="0"/>
                <wp:wrapSquare wrapText="bothSides"/>
                <wp:docPr id="208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Mary CIPRIANO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nager of Biological Safe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merican Biological Safety Association (ABS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BBOTT LABORATORI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-3A4 CP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00, Abbott Park Ro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USA-60064-6041 IL ABBOTT PARK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96pt;mso-wrap-distance-left:0pt;mso-wrap-distance-right:0pt;mso-wrap-distance-top:0pt;mso-wrap-distance-bottom:0pt;margin-top:295.5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Mary CIPRIANO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nager of Biological Safe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merican Biological Safety Association (ABS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BBOTT LABORATORI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-3A4 CP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00, Abbott Park Ro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USA-60064-6041 IL ABBOTT PARK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4648200</wp:posOffset>
                </wp:positionH>
                <wp:positionV relativeFrom="page">
                  <wp:posOffset>3905885</wp:posOffset>
                </wp:positionV>
                <wp:extent cx="2743200" cy="609600"/>
                <wp:effectExtent l="0" t="0" r="0" b="0"/>
                <wp:wrapSquare wrapText="bothSides"/>
                <wp:docPr id="209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8 822 445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847 938 586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ry.cipriano@abbott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7.5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8 822 445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847 938 586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ry.cipriano@abbott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09600</wp:posOffset>
                </wp:positionH>
                <wp:positionV relativeFrom="page">
                  <wp:posOffset>5125085</wp:posOffset>
                </wp:positionV>
                <wp:extent cx="6781800" cy="152400"/>
                <wp:effectExtent l="0" t="0" r="0" b="0"/>
                <wp:wrapSquare wrapText="bothSides"/>
                <wp:docPr id="21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alian Explosives Industry Safety Group (AEIS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03.5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alian Explosives Industry Safety Group (AEISG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609600</wp:posOffset>
                </wp:positionH>
                <wp:positionV relativeFrom="page">
                  <wp:posOffset>5439410</wp:posOffset>
                </wp:positionV>
                <wp:extent cx="3733800" cy="914400"/>
                <wp:effectExtent l="0" t="0" r="0" b="0"/>
                <wp:wrapSquare wrapText="bothSides"/>
                <wp:docPr id="211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Ken PRI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nsul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alian Explosives Industry Safety Group (AEISG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iskom International                                      97 Tweeddale R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A 6153 APPLECROS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ustral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28.3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Ken PRI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nsul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alian Explosives Industry Safety Group (AEISG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iskom International                                      97 Tweeddale R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A 6153 APPLECROS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ustral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4648200</wp:posOffset>
                </wp:positionH>
                <wp:positionV relativeFrom="page">
                  <wp:posOffset>5591810</wp:posOffset>
                </wp:positionV>
                <wp:extent cx="2743200" cy="609600"/>
                <wp:effectExtent l="0" t="0" r="0" b="0"/>
                <wp:wrapSquare wrapText="bothSides"/>
                <wp:docPr id="212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 618 936 47489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en@riskom.com.au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EB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ww.icca-chem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40.3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 618 936 47489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en@riskom.com.au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EB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ww.icca-chem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609600</wp:posOffset>
                </wp:positionH>
                <wp:positionV relativeFrom="page">
                  <wp:posOffset>6506210</wp:posOffset>
                </wp:positionV>
                <wp:extent cx="6781800" cy="152400"/>
                <wp:effectExtent l="0" t="0" r="0" b="0"/>
                <wp:wrapSquare wrapText="bothSides"/>
                <wp:docPr id="213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mpressed Gas Association (CG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12.3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mpressed Gas Association (CG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609600</wp:posOffset>
                </wp:positionH>
                <wp:positionV relativeFrom="page">
                  <wp:posOffset>6820535</wp:posOffset>
                </wp:positionV>
                <wp:extent cx="3733800" cy="1066800"/>
                <wp:effectExtent l="0" t="0" r="0" b="0"/>
                <wp:wrapSquare wrapText="bothSides"/>
                <wp:docPr id="21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David SONNEMAN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nager, Transport Regulations &amp; Fleet Safe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mpressed Gas Association (CG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axair Inc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9 Old Ridgebury Rd- L1-50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T 06810 DANBURY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537.0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David SONNEMAN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nager, Transport Regulations &amp; Fleet Safe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mpressed Gas Association (CG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axair Inc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9 Old Ridgebury Rd- L1-50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T 06810 DANBURY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4648200</wp:posOffset>
                </wp:positionH>
                <wp:positionV relativeFrom="page">
                  <wp:posOffset>6972935</wp:posOffset>
                </wp:positionV>
                <wp:extent cx="2743200" cy="609600"/>
                <wp:effectExtent l="0" t="0" r="0" b="0"/>
                <wp:wrapSquare wrapText="bothSides"/>
                <wp:docPr id="215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203 837 229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203 837 250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ve_sonnemann@praxair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49.0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203 837 229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203 837 250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ve_sonnemann@praxair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4648200</wp:posOffset>
                </wp:positionH>
                <wp:positionV relativeFrom="page">
                  <wp:posOffset>8192135</wp:posOffset>
                </wp:positionV>
                <wp:extent cx="2743200" cy="609600"/>
                <wp:effectExtent l="0" t="0" r="0" b="0"/>
                <wp:wrapSquare wrapText="bothSides"/>
                <wp:docPr id="21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1 703 788 273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1 703 961 183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craig@cganet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45.0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1 703 788 273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1 703 961 183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craig@cganet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609600</wp:posOffset>
                </wp:positionH>
                <wp:positionV relativeFrom="page">
                  <wp:posOffset>8039735</wp:posOffset>
                </wp:positionV>
                <wp:extent cx="3810000" cy="914400"/>
                <wp:effectExtent l="0" t="0" r="0" b="0"/>
                <wp:wrapSquare wrapText="bothSides"/>
                <wp:docPr id="217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ichard CRAIG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chnical 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mpressed Gas Association (CG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4501 George Carter Way, Suite 10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A 2015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633.0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ichard CRAIG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chnical 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mpressed Gas Association (CG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4501 George Carter Way, Suite 10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A 2015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762000"/>
                <wp:effectExtent l="0" t="0" r="0" b="0"/>
                <wp:wrapSquare wrapText="bothSides"/>
                <wp:docPr id="218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703 788 274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703 961 183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park@cganet.co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EB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ww.cganet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703 788 274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703 961 183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park@cganet.co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EB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ww.cganet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914400"/>
                <wp:effectExtent l="0" t="0" r="0" b="0"/>
                <wp:wrapSquare wrapText="bothSides"/>
                <wp:docPr id="219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Amy PAR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chnical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mpressed Gas Association (CG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4501 George Carter Way, Suite 10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151 CHANTILLY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Amy PARK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chnical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mpressed Gas Association (CG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4501 George Carter Way, Suite 10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151 CHANTILLY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09600</wp:posOffset>
                </wp:positionH>
                <wp:positionV relativeFrom="page">
                  <wp:posOffset>1295400</wp:posOffset>
                </wp:positionV>
                <wp:extent cx="6781800" cy="152400"/>
                <wp:effectExtent l="0" t="0" r="0" b="0"/>
                <wp:wrapSquare wrapText="bothSides"/>
                <wp:docPr id="220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uncil on Safe Transportation of Hazardous Articles (COSTH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0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uncil on Safe Transportation of Hazardous Articles (COSTH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609600</wp:posOffset>
                </wp:positionH>
                <wp:positionV relativeFrom="page">
                  <wp:posOffset>1609725</wp:posOffset>
                </wp:positionV>
                <wp:extent cx="3733800" cy="914400"/>
                <wp:effectExtent l="0" t="0" r="0" b="0"/>
                <wp:wrapSquare wrapText="bothSides"/>
                <wp:docPr id="22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Tom FERGUS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Technical Consul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uncil on Safe Transportation of Hazardous Articles (COSTH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000 Cooper Circle, Suite 20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A 30269 PEACHTREE CITY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12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Tom FERGUS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Technical Consul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uncil on Safe Transportation of Hazardous Articles (COSTH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000 Cooper Circle, Suite 20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A 30269 PEACHTREE CITY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4648200</wp:posOffset>
                </wp:positionH>
                <wp:positionV relativeFrom="page">
                  <wp:posOffset>1762125</wp:posOffset>
                </wp:positionV>
                <wp:extent cx="2743200" cy="609600"/>
                <wp:effectExtent l="0" t="0" r="0" b="0"/>
                <wp:wrapSquare wrapText="bothSides"/>
                <wp:docPr id="222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1 703 451 403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1 703 451 420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m@costha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3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1 703 451 403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1 703 451 420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m@costha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4648200</wp:posOffset>
                </wp:positionH>
                <wp:positionV relativeFrom="page">
                  <wp:posOffset>2828925</wp:posOffset>
                </wp:positionV>
                <wp:extent cx="2743200" cy="609600"/>
                <wp:effectExtent l="0" t="0" r="0" b="0"/>
                <wp:wrapSquare wrapText="bothSides"/>
                <wp:docPr id="22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1.317.604.820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1.317.276.738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m_colles@lilly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22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1.317.604.820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1.317.276.738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m_colles@lilly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09600</wp:posOffset>
                </wp:positionH>
                <wp:positionV relativeFrom="page">
                  <wp:posOffset>2676525</wp:posOffset>
                </wp:positionV>
                <wp:extent cx="3810000" cy="914400"/>
                <wp:effectExtent l="0" t="0" r="0" b="0"/>
                <wp:wrapSquare wrapText="bothSides"/>
                <wp:docPr id="22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Lisa COLL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ssociate Health &amp; Safet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uncil on Safe Transportation of Hazardous Articles (COSTH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859 E 900 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IN 46140 GREENFIEL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210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Lisa COLL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ssociate Health &amp; Safet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uncil on Safe Transportation of Hazardous Articles (COSTH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859 E 900 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IN 46140 GREENFIEL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4648200</wp:posOffset>
                </wp:positionH>
                <wp:positionV relativeFrom="page">
                  <wp:posOffset>3895725</wp:posOffset>
                </wp:positionV>
                <wp:extent cx="2743200" cy="609600"/>
                <wp:effectExtent l="0" t="0" r="0" b="0"/>
                <wp:wrapSquare wrapText="bothSides"/>
                <wp:docPr id="225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703 451 403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703 451 420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ara@costha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6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703 451 403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703 451 420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ara@costha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609600</wp:posOffset>
                </wp:positionH>
                <wp:positionV relativeFrom="page">
                  <wp:posOffset>3743325</wp:posOffset>
                </wp:positionV>
                <wp:extent cx="3810000" cy="914400"/>
                <wp:effectExtent l="0" t="0" r="0" b="0"/>
                <wp:wrapSquare wrapText="bothSides"/>
                <wp:docPr id="22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Lara CURRI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dministra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uncil on Safe Transportation of Hazardous Articles (COSTH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7803 Hill House Cour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A 22039, FAIRFAX STATIO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294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Lara CURRI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dministra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uncil on Safe Transportation of Hazardous Articles (COSTH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7803 Hill House Cour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A 22039, FAIRFAX STATIO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4648200</wp:posOffset>
                </wp:positionH>
                <wp:positionV relativeFrom="page">
                  <wp:posOffset>4962525</wp:posOffset>
                </wp:positionV>
                <wp:extent cx="2743200" cy="609600"/>
                <wp:effectExtent l="0" t="0" r="0" b="0"/>
                <wp:wrapSquare wrapText="bothSides"/>
                <wp:docPr id="227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(847) 937-565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(847) 937-967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licia.gaines@abbott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9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(847) 937-565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(847) 937-967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licia.gaines@abbott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609600</wp:posOffset>
                </wp:positionH>
                <wp:positionV relativeFrom="page">
                  <wp:posOffset>4810125</wp:posOffset>
                </wp:positionV>
                <wp:extent cx="3810000" cy="914400"/>
                <wp:effectExtent l="0" t="0" r="0" b="0"/>
                <wp:wrapSquare wrapText="bothSides"/>
                <wp:docPr id="228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Alicia GAIN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uncil on Safe Transportation of Hazardous Articles (COSTH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0 Abbott Park Road, Dept. 0539 Bidg. AP52-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IL60064-621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37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Alicia GAIN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uncil on Safe Transportation of Hazardous Articles (COSTH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0 Abbott Park Road, Dept. 0539 Bidg. AP52-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IL60064-621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609600</wp:posOffset>
                </wp:positionH>
                <wp:positionV relativeFrom="page">
                  <wp:posOffset>5876925</wp:posOffset>
                </wp:positionV>
                <wp:extent cx="6781800" cy="152400"/>
                <wp:effectExtent l="0" t="0" r="0" b="0"/>
                <wp:wrapSquare wrapText="bothSides"/>
                <wp:docPr id="229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Advisory Council (DGA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6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Advisory Council (DGA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09600</wp:posOffset>
                </wp:positionH>
                <wp:positionV relativeFrom="page">
                  <wp:posOffset>6191250</wp:posOffset>
                </wp:positionV>
                <wp:extent cx="3733800" cy="1066800"/>
                <wp:effectExtent l="0" t="0" r="0" b="0"/>
                <wp:wrapSquare wrapText="bothSides"/>
                <wp:docPr id="230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Edward Andrew ALTEMO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nsul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Advisory Council (DGAC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MT Associates LLC, suite 3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603 King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A-22314 ALEXANDRI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48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Edward Andrew ALTEMO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nsul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Advisory Council (DGAC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MT Associates LLC, suite 3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603 King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A-22314 ALEXANDRI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4648200</wp:posOffset>
                </wp:positionH>
                <wp:positionV relativeFrom="page">
                  <wp:posOffset>6343650</wp:posOffset>
                </wp:positionV>
                <wp:extent cx="2743200" cy="609600"/>
                <wp:effectExtent l="0" t="0" r="0" b="0"/>
                <wp:wrapSquare wrapText="bothSides"/>
                <wp:docPr id="23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703 549 072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703 549 07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altemos@pipelin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9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703 549 072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703 549 07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altemos@pipeline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4648200</wp:posOffset>
                </wp:positionH>
                <wp:positionV relativeFrom="page">
                  <wp:posOffset>7562850</wp:posOffset>
                </wp:positionV>
                <wp:extent cx="2743200" cy="609600"/>
                <wp:effectExtent l="0" t="0" r="0" b="0"/>
                <wp:wrapSquare wrapText="bothSides"/>
                <wp:docPr id="232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302 737 367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302 737 760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onklein39@comcast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95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302 737 367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302 737 760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onklein39@comcast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609600</wp:posOffset>
                </wp:positionH>
                <wp:positionV relativeFrom="page">
                  <wp:posOffset>7410450</wp:posOffset>
                </wp:positionV>
                <wp:extent cx="3810000" cy="1066800"/>
                <wp:effectExtent l="0" t="0" r="0" b="0"/>
                <wp:wrapSquare wrapText="bothSides"/>
                <wp:docPr id="233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onald C. KLEI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ackaging 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Advisory Council (DGAC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elValCo Consultant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5 Cauline Court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E 19711 NEWARK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583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onald C. KLEI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ackaging 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Advisory Council (DGAC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elValCo Consultant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5 Cauline Court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E 19711 NEWARK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609600"/>
                <wp:effectExtent l="0" t="0" r="0" b="0"/>
                <wp:wrapSquare wrapText="bothSides"/>
                <wp:docPr id="234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773 540 083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773 478 605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ob.richard@alc-net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773 540 083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773 478 605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ob.richard@alc-net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914400"/>
                <wp:effectExtent l="0" t="0" r="0" b="0"/>
                <wp:wrapSquare wrapText="bothSides"/>
                <wp:docPr id="235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obert A. RICHAR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ice-President Regulatory Affai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Advisory Council (DGAC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7867 Unbridled Cour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A 20112 MANASSA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obert A. RICHAR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ice-President Regulatory Affair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Advisory Council (DGAC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7867 Unbridled Cour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A 20112 MANASSA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4648200</wp:posOffset>
                </wp:positionH>
                <wp:positionV relativeFrom="page">
                  <wp:posOffset>1447800</wp:posOffset>
                </wp:positionV>
                <wp:extent cx="2743200" cy="609600"/>
                <wp:effectExtent l="0" t="0" r="0" b="0"/>
                <wp:wrapSquare wrapText="bothSides"/>
                <wp:docPr id="236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1 651 293 434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1 651 225 312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eve.schulte@ecolab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14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1 651 293 434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1 651 225 312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eve.schulte@ecolab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09600</wp:posOffset>
                </wp:positionH>
                <wp:positionV relativeFrom="page">
                  <wp:posOffset>1295400</wp:posOffset>
                </wp:positionV>
                <wp:extent cx="3810000" cy="914400"/>
                <wp:effectExtent l="0" t="0" r="0" b="0"/>
                <wp:wrapSquare wrapText="bothSides"/>
                <wp:docPr id="237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Steve SCHULT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, Global Transportation Complianc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Advisory Council (DGAC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colab Inc., 370 Wabasha St.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N 55102 ST. PAUL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02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Steve SCHULT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, Global Transportation Complianc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Advisory Council (DGAC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colab Inc., 370 Wabasha St.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N 55102 ST. PAUL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4648200</wp:posOffset>
                </wp:positionH>
                <wp:positionV relativeFrom="page">
                  <wp:posOffset>2514600</wp:posOffset>
                </wp:positionV>
                <wp:extent cx="2743200" cy="609600"/>
                <wp:effectExtent l="0" t="0" r="0" b="0"/>
                <wp:wrapSquare wrapText="bothSides"/>
                <wp:docPr id="23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1 929 166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301 929 166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.wybenga@comcast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98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1 929 166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301 929 166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.wybenga@comcast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09600</wp:posOffset>
                </wp:positionH>
                <wp:positionV relativeFrom="page">
                  <wp:posOffset>2362200</wp:posOffset>
                </wp:positionV>
                <wp:extent cx="3810000" cy="762000"/>
                <wp:effectExtent l="0" t="0" r="0" b="0"/>
                <wp:wrapSquare wrapText="bothSides"/>
                <wp:docPr id="239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Frits WYBENG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Advisory Council (DGAC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5108 Red Clover Dr. Rockvill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D 2085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186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Frits WYBENG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Advisory Council (DGAC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5108 Red Clover Dr. Rockvill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D 2085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09600</wp:posOffset>
                </wp:positionH>
                <wp:positionV relativeFrom="page">
                  <wp:posOffset>3276600</wp:posOffset>
                </wp:positionV>
                <wp:extent cx="6781800" cy="152400"/>
                <wp:effectExtent l="0" t="0" r="0" b="0"/>
                <wp:wrapSquare wrapText="bothSides"/>
                <wp:docPr id="240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Training Association (DG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5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Training Association (DG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609600</wp:posOffset>
                </wp:positionH>
                <wp:positionV relativeFrom="page">
                  <wp:posOffset>3590925</wp:posOffset>
                </wp:positionV>
                <wp:extent cx="3733800" cy="914400"/>
                <wp:effectExtent l="0" t="0" r="0" b="0"/>
                <wp:wrapSquare wrapText="bothSides"/>
                <wp:docPr id="241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obert A. RICHAR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ice-President Regulatory Affai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Training Association (DGT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7867 Unbridled Cour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A 2011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28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obert A. RICHAR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ice-President Regulatory Affair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Training Association (DGT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7867 Unbridled Cour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A 2011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4648200</wp:posOffset>
                </wp:positionH>
                <wp:positionV relativeFrom="page">
                  <wp:posOffset>3743325</wp:posOffset>
                </wp:positionV>
                <wp:extent cx="2743200" cy="609600"/>
                <wp:effectExtent l="0" t="0" r="0" b="0"/>
                <wp:wrapSquare wrapText="bothSides"/>
                <wp:docPr id="242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773 540 083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773 478 605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ob.richard@alc-net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9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773 540 083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773 478 605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ob.richard@alc-net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609600</wp:posOffset>
                </wp:positionH>
                <wp:positionV relativeFrom="page">
                  <wp:posOffset>4657725</wp:posOffset>
                </wp:positionV>
                <wp:extent cx="6781800" cy="152400"/>
                <wp:effectExtent l="0" t="0" r="0" b="0"/>
                <wp:wrapSquare wrapText="bothSides"/>
                <wp:docPr id="24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uropean Chemical Industry Council (CEFI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6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uropean Chemical Industry Council (CEFI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609600</wp:posOffset>
                </wp:positionH>
                <wp:positionV relativeFrom="page">
                  <wp:posOffset>4972050</wp:posOffset>
                </wp:positionV>
                <wp:extent cx="3733800" cy="1066800"/>
                <wp:effectExtent l="0" t="0" r="0" b="0"/>
                <wp:wrapSquare wrapText="bothSides"/>
                <wp:docPr id="24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Pieter SCHUURM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fety 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uropean Chemical Industry Council (CEFIC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Zutphenseweg 10 -AKZO NOBE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.O. Box 1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L-7400 AA DEVENTER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etherland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39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Pieter SCHUURM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fety 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uropean Chemical Industry Council (CEFIC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Zutphenseweg 10 -AKZO NOBE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.O. Box 1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L-7400 AA DEVENTER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etherlan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4648200</wp:posOffset>
                </wp:positionH>
                <wp:positionV relativeFrom="page">
                  <wp:posOffset>5124450</wp:posOffset>
                </wp:positionV>
                <wp:extent cx="2743200" cy="609600"/>
                <wp:effectExtent l="0" t="0" r="0" b="0"/>
                <wp:wrapSquare wrapText="bothSides"/>
                <wp:docPr id="245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1 5706 7987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1 57062411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eter.schuurman@akzonobe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03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1 5706 7987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1 57062411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eter.schuurman@akzonobe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609600</wp:posOffset>
                </wp:positionH>
                <wp:positionV relativeFrom="page">
                  <wp:posOffset>6191250</wp:posOffset>
                </wp:positionV>
                <wp:extent cx="6781800" cy="152400"/>
                <wp:effectExtent l="0" t="0" r="0" b="0"/>
                <wp:wrapSquare wrapText="bothSides"/>
                <wp:docPr id="246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uropean Industrial Gases Association (EIG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8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uropean Industrial Gases Association (EIG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09600</wp:posOffset>
                </wp:positionH>
                <wp:positionV relativeFrom="page">
                  <wp:posOffset>6505575</wp:posOffset>
                </wp:positionV>
                <wp:extent cx="3733800" cy="914400"/>
                <wp:effectExtent l="0" t="0" r="0" b="0"/>
                <wp:wrapSquare wrapText="bothSides"/>
                <wp:docPr id="247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Andrew WEBB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eputy General Secretar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uropean Industrial Gases Association (EIG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venue des Arts 3-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-1210 BRUXELLE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g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512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Andrew WEBB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eputy General Secretar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uropean Industrial Gases Association (EIG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venue des Arts 3-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-1210 BRUXELLE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gi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4648200</wp:posOffset>
                </wp:positionH>
                <wp:positionV relativeFrom="page">
                  <wp:posOffset>6657975</wp:posOffset>
                </wp:positionV>
                <wp:extent cx="2743200" cy="609600"/>
                <wp:effectExtent l="0" t="0" r="0" b="0"/>
                <wp:wrapSquare wrapText="bothSides"/>
                <wp:docPr id="248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2 2 209 603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2 2 219 851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.webb@eiga.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24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2 2 209 603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2 2 219 851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.webb@eiga.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609600</wp:posOffset>
                </wp:positionH>
                <wp:positionV relativeFrom="page">
                  <wp:posOffset>7572375</wp:posOffset>
                </wp:positionV>
                <wp:extent cx="6781800" cy="152400"/>
                <wp:effectExtent l="0" t="0" r="0" b="0"/>
                <wp:wrapSquare wrapText="bothSides"/>
                <wp:docPr id="24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uropean Metal Packaging (EMPAC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96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uropean Metal Packaging (EMPAC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609600</wp:posOffset>
                </wp:positionH>
                <wp:positionV relativeFrom="page">
                  <wp:posOffset>7886700</wp:posOffset>
                </wp:positionV>
                <wp:extent cx="3733800" cy="1066800"/>
                <wp:effectExtent l="0" t="0" r="0" b="0"/>
                <wp:wrapSquare wrapText="bothSides"/>
                <wp:docPr id="250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Niko TESSI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gineer, Verband Metall verpackungen e.V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uropean Metal Packaging (EMPAC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erband Metallverpackungen,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Tersteegenstrasse 1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40474 DUSSELDORF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621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Niko TESSI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gineer, Verband Metall verpackungen e.V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uropean Metal Packaging (EMPAC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erband Metallverpackungen,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Tersteegenstrasse 1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40474 DUSSELDORF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648200</wp:posOffset>
                </wp:positionH>
                <wp:positionV relativeFrom="page">
                  <wp:posOffset>8039100</wp:posOffset>
                </wp:positionV>
                <wp:extent cx="2743200" cy="609600"/>
                <wp:effectExtent l="0" t="0" r="0" b="0"/>
                <wp:wrapSquare wrapText="bothSides"/>
                <wp:docPr id="251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9 2 114 54652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9 2 114 54653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ntessin@metallverpackungen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33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9 2 114 54652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9 2 114 54653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ntessin@metallverpackungen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09600</wp:posOffset>
                </wp:positionH>
                <wp:positionV relativeFrom="page">
                  <wp:posOffset>304800</wp:posOffset>
                </wp:positionV>
                <wp:extent cx="6781800" cy="152400"/>
                <wp:effectExtent l="0" t="0" r="0" b="0"/>
                <wp:wrapSquare wrapText="bothSides"/>
                <wp:docPr id="252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lobal Lighting Forum (GLF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lobal Lighting Forum (GLF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609600</wp:posOffset>
                </wp:positionH>
                <wp:positionV relativeFrom="page">
                  <wp:posOffset>619125</wp:posOffset>
                </wp:positionV>
                <wp:extent cx="3733800" cy="914400"/>
                <wp:effectExtent l="0" t="0" r="0" b="0"/>
                <wp:wrapSquare wrapText="bothSides"/>
                <wp:docPr id="253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Ingo NAUMAN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fety Advisor for Dangerous Good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lobal Lighting Forum (GLF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ecker-Gundahl-Str 59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81479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Ingo NAUMAN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fety Advisor for Dangerous Good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lobal Lighting Forum (GLF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ecker-Gundahl-Str 59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81479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4648200</wp:posOffset>
                </wp:positionH>
                <wp:positionV relativeFrom="page">
                  <wp:posOffset>771525</wp:posOffset>
                </wp:positionV>
                <wp:extent cx="2743200" cy="609600"/>
                <wp:effectExtent l="0" t="0" r="0" b="0"/>
                <wp:wrapSquare wrapText="bothSides"/>
                <wp:docPr id="254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9 160 9692782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9 89 6213 346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.naumann@osram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9 160 9692782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9 89 6213 346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.naumann@osram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609600</wp:posOffset>
                </wp:positionH>
                <wp:positionV relativeFrom="page">
                  <wp:posOffset>1685925</wp:posOffset>
                </wp:positionV>
                <wp:extent cx="6781800" cy="152400"/>
                <wp:effectExtent l="0" t="0" r="0" b="0"/>
                <wp:wrapSquare wrapText="bothSides"/>
                <wp:docPr id="255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ir Transport Association (IA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3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ir Transport Association (IA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609600</wp:posOffset>
                </wp:positionH>
                <wp:positionV relativeFrom="page">
                  <wp:posOffset>2000250</wp:posOffset>
                </wp:positionV>
                <wp:extent cx="3733800" cy="914400"/>
                <wp:effectExtent l="0" t="0" r="0" b="0"/>
                <wp:wrapSquare wrapText="bothSides"/>
                <wp:docPr id="256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David BRENN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ssistant Director Cargo Safety and    Standard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ir Transport Association (IAT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Route de l'aéroport 33 P.O Box 41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-1215 GENEV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15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David BRENN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ssistant Director Cargo Safety and    Standard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ir Transport Association (IAT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Route de l'aéroport 33 P.O Box 41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-1215 GENEV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4648200</wp:posOffset>
                </wp:positionH>
                <wp:positionV relativeFrom="page">
                  <wp:posOffset>2152650</wp:posOffset>
                </wp:positionV>
                <wp:extent cx="2743200" cy="609600"/>
                <wp:effectExtent l="0" t="0" r="0" b="0"/>
                <wp:wrapSquare wrapText="bothSides"/>
                <wp:docPr id="257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1 22 770 294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1 22 770 267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ennand@iata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6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1 22 770 294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1 22 770 267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ennand@iata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609600</wp:posOffset>
                </wp:positionH>
                <wp:positionV relativeFrom="page">
                  <wp:posOffset>3067050</wp:posOffset>
                </wp:positionV>
                <wp:extent cx="6781800" cy="152400"/>
                <wp:effectExtent l="0" t="0" r="0" b="0"/>
                <wp:wrapSquare wrapText="bothSides"/>
                <wp:docPr id="258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ssociation for Soaps, Detergents and Maintenance Products    (AIS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ssociation for Soaps, Detergents and Maintenance Products    (AIS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609600</wp:posOffset>
                </wp:positionH>
                <wp:positionV relativeFrom="page">
                  <wp:posOffset>3381375</wp:posOffset>
                </wp:positionV>
                <wp:extent cx="3733800" cy="1066800"/>
                <wp:effectExtent l="0" t="0" r="0" b="0"/>
                <wp:wrapSquare wrapText="bothSides"/>
                <wp:docPr id="259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. Wendy CAMER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gulatory Affairs Consul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ssociation for Soaps, Detergents and Maintenance Products    (AISE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venue Herrmann Debroux 15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-116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g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266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. Wendy CAMER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gulatory Affairs Consul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ssociation for Soaps, Detergents and Maintenance Products    (AISE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venue Herrmann Debroux 15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-116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gi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4648200</wp:posOffset>
                </wp:positionH>
                <wp:positionV relativeFrom="page">
                  <wp:posOffset>3533775</wp:posOffset>
                </wp:positionV>
                <wp:extent cx="2743200" cy="609600"/>
                <wp:effectExtent l="0" t="0" r="0" b="0"/>
                <wp:wrapSquare wrapText="bothSides"/>
                <wp:docPr id="260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2 2 679 626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2 2 679 627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endy.cameron@aise.e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78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2 2 679 626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2 2 679 627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endy.cameron@aise.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09600</wp:posOffset>
                </wp:positionH>
                <wp:positionV relativeFrom="page">
                  <wp:posOffset>4600575</wp:posOffset>
                </wp:positionV>
                <wp:extent cx="6781800" cy="152400"/>
                <wp:effectExtent l="0" t="0" r="0" b="0"/>
                <wp:wrapSquare wrapText="bothSides"/>
                <wp:docPr id="26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ssociation for the Promotion and Management of Portable Rechargeable Batteries (RECHARGE aisbl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62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ssociation for the Promotion and Management of Portable Rechargeable Batteries (RECHARGE aisb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609600</wp:posOffset>
                </wp:positionH>
                <wp:positionV relativeFrom="page">
                  <wp:posOffset>4914900</wp:posOffset>
                </wp:positionV>
                <wp:extent cx="3733800" cy="1066800"/>
                <wp:effectExtent l="0" t="0" r="0" b="0"/>
                <wp:wrapSquare wrapText="bothSides"/>
                <wp:docPr id="26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ean-Pol WIAUX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 genera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ssociation for the Promotion and Management of Portable Rechargeable Batteries (RECHARGE aisbl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v. de Tervueren, 168 Box 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-1150 BRUSSEL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g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387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ean-Pol WIAUX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 genera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ssociation for the Promotion and Management of Portable Rechargeable Batteries (RECHARGE aisbl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v. de Tervueren, 168 Box 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-1150 BRUSSEL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gi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648200</wp:posOffset>
                </wp:positionH>
                <wp:positionV relativeFrom="page">
                  <wp:posOffset>5067300</wp:posOffset>
                </wp:positionV>
                <wp:extent cx="2743200" cy="609600"/>
                <wp:effectExtent l="0" t="0" r="0" b="0"/>
                <wp:wrapSquare wrapText="bothSides"/>
                <wp:docPr id="26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2 2 777 05 6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2 2 777 056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pwiaux@rechargebatteries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99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2 2 777 05 6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2 2 777 056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pwiaux@rechargebatteries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648200</wp:posOffset>
                </wp:positionH>
                <wp:positionV relativeFrom="page">
                  <wp:posOffset>6286500</wp:posOffset>
                </wp:positionV>
                <wp:extent cx="2743200" cy="609600"/>
                <wp:effectExtent l="0" t="0" r="0" b="0"/>
                <wp:wrapSquare wrapText="bothSides"/>
                <wp:docPr id="26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39 0444 59610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39 0444 596 10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ttavi55@ottavianimarco.191.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9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39 0444 59610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39 0444 596 10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ttavi55@ottavianimarco.191.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609600</wp:posOffset>
                </wp:positionH>
                <wp:positionV relativeFrom="page">
                  <wp:posOffset>6134100</wp:posOffset>
                </wp:positionV>
                <wp:extent cx="3810000" cy="1066800"/>
                <wp:effectExtent l="0" t="0" r="0" b="0"/>
                <wp:wrapSquare wrapText="bothSides"/>
                <wp:docPr id="26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Marco OTTAVIAN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fety Advis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Association for the Promotion and Management of Portable Rechargeable Batteries (RECHARGE aisbl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ia Marosticana, 50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6100 VICENZ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ta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483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Marco OTTAVIAN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fety Advis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Association for the Promotion and Management of Portable Rechargeable Batteries (RECHARGE aisbl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ia Marosticana, 50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6100 VICENZ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tal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609600</wp:posOffset>
                </wp:positionH>
                <wp:positionV relativeFrom="page">
                  <wp:posOffset>7353300</wp:posOffset>
                </wp:positionV>
                <wp:extent cx="6781800" cy="152400"/>
                <wp:effectExtent l="0" t="0" r="0" b="0"/>
                <wp:wrapSquare wrapText="bothSides"/>
                <wp:docPr id="26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Container Reconditioners (ICCR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79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Container Reconditioners (ICCR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09600</wp:posOffset>
                </wp:positionH>
                <wp:positionV relativeFrom="page">
                  <wp:posOffset>7667625</wp:posOffset>
                </wp:positionV>
                <wp:extent cx="3733800" cy="762000"/>
                <wp:effectExtent l="0" t="0" r="0" b="0"/>
                <wp:wrapSquare wrapText="bothSides"/>
                <wp:docPr id="26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Eddy SCHU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Container Reconditioners (ICCR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ack2pack NV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8800 RUMBEKE/ROESELAR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g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60pt;mso-wrap-distance-left:0pt;mso-wrap-distance-right:0pt;mso-wrap-distance-top:0pt;mso-wrap-distance-bottom:0pt;margin-top:603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Eddy SCHU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Container Reconditioners (ICCR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ack2pack NV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8800 RUMBEKE/ROESELAR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gi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4648200</wp:posOffset>
                </wp:positionH>
                <wp:positionV relativeFrom="page">
                  <wp:posOffset>7820025</wp:posOffset>
                </wp:positionV>
                <wp:extent cx="2743200" cy="609600"/>
                <wp:effectExtent l="0" t="0" r="0" b="0"/>
                <wp:wrapSquare wrapText="bothSides"/>
                <wp:docPr id="26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2 (0)51 26 14 7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2 (0)51 26 14 7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ddy.schuer@be.pack2pack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15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2 (0)51 26 14 7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2 (0)51 26 14 7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ddy.schuer@be.pack2pack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609600</wp:posOffset>
                </wp:positionH>
                <wp:positionV relativeFrom="page">
                  <wp:posOffset>304800</wp:posOffset>
                </wp:positionV>
                <wp:extent cx="6781800" cy="152400"/>
                <wp:effectExtent l="0" t="0" r="0" b="0"/>
                <wp:wrapSquare wrapText="bothSides"/>
                <wp:docPr id="26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Drums Manufacturers (ICDM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Drums Manufacturers (ICDM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609600</wp:posOffset>
                </wp:positionH>
                <wp:positionV relativeFrom="page">
                  <wp:posOffset>619125</wp:posOffset>
                </wp:positionV>
                <wp:extent cx="3733800" cy="914400"/>
                <wp:effectExtent l="0" t="0" r="0" b="0"/>
                <wp:wrapSquare wrapText="bothSides"/>
                <wp:docPr id="27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örg HÖPPN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gineer, Verband Metall verpackunge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Drums Manufacturers (ICDM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Verband Metallverpackungen, Tersteegenstrasse 1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40474 DUSSELDORF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örg HÖPPN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gineer, Verband Metall verpackunge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Drums Manufacturers (ICDM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Verband Metallverpackungen, Tersteegenstrasse 1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40474 DUSSELDORF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4648200</wp:posOffset>
                </wp:positionH>
                <wp:positionV relativeFrom="page">
                  <wp:posOffset>771525</wp:posOffset>
                </wp:positionV>
                <wp:extent cx="2743200" cy="609600"/>
                <wp:effectExtent l="0" t="0" r="0" b="0"/>
                <wp:wrapSquare wrapText="bothSides"/>
                <wp:docPr id="27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9 2 114 54652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9 2 114 54653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hoeppner@metallverpackungen.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9 2 114 54652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9 2 114 54653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hoeppner@metallverpackungen.d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609600</wp:posOffset>
                </wp:positionH>
                <wp:positionV relativeFrom="page">
                  <wp:posOffset>1685925</wp:posOffset>
                </wp:positionV>
                <wp:extent cx="6781800" cy="152400"/>
                <wp:effectExtent l="0" t="0" r="0" b="0"/>
                <wp:wrapSquare wrapText="bothSides"/>
                <wp:docPr id="27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Plastics Packaging Manufacturers (ICPP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3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Plastics Packaging Manufacturers (ICP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609600</wp:posOffset>
                </wp:positionH>
                <wp:positionV relativeFrom="page">
                  <wp:posOffset>2000250</wp:posOffset>
                </wp:positionV>
                <wp:extent cx="3733800" cy="1219200"/>
                <wp:effectExtent l="0" t="0" r="0" b="0"/>
                <wp:wrapSquare wrapText="bothSides"/>
                <wp:docPr id="27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uergen BRUD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CPP Managing 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Plastics Packaging Manufacturers (ICPP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/o IK Industrieverband Kunststoffverpackungen e.v.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aiser-Friedrich-Promenade 4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61348 BAD HOMBURG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96pt;mso-wrap-distance-left:0pt;mso-wrap-distance-right:0pt;mso-wrap-distance-top:0pt;mso-wrap-distance-bottom:0pt;margin-top:15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uergen BRUD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CPP Managing 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Plastics Packaging Manufacturers (ICPP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/o IK Industrieverband Kunststoffverpackungen e.v.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aiser-Friedrich-Promenade 4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61348 BAD HOMBURG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4648200</wp:posOffset>
                </wp:positionH>
                <wp:positionV relativeFrom="page">
                  <wp:posOffset>2152650</wp:posOffset>
                </wp:positionV>
                <wp:extent cx="2743200" cy="609600"/>
                <wp:effectExtent l="0" t="0" r="0" b="0"/>
                <wp:wrapSquare wrapText="bothSides"/>
                <wp:docPr id="27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9 6172 92667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9 6 172 92667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ruder@icpp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6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9 6172 92667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9 6 172 92667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ruder@icpp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4648200</wp:posOffset>
                </wp:positionH>
                <wp:positionV relativeFrom="page">
                  <wp:posOffset>3524250</wp:posOffset>
                </wp:positionV>
                <wp:extent cx="2743200" cy="609600"/>
                <wp:effectExtent l="0" t="0" r="0" b="0"/>
                <wp:wrapSquare wrapText="bothSides"/>
                <wp:docPr id="27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33 6 87 75 20 4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33 3 88 01 68 0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cheval@orange.f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77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33 6 87 75 20 4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33 3 88 01 68 0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cheval@orange.f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609600</wp:posOffset>
                </wp:positionH>
                <wp:positionV relativeFrom="page">
                  <wp:posOffset>3371850</wp:posOffset>
                </wp:positionV>
                <wp:extent cx="3810000" cy="762000"/>
                <wp:effectExtent l="0" t="0" r="0" b="0"/>
                <wp:wrapSquare wrapText="bothSides"/>
                <wp:docPr id="27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Benoit CHEVAL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nsul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Plastics Packaging Manufacturers (ICPP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otralentz, 3 rue de Bettwiller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6732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265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Benoit CHEVAL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nsul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Plastics Packaging Manufacturers (ICPP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otralentz, 3 rue de Bettwiller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6732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4648200</wp:posOffset>
                </wp:positionH>
                <wp:positionV relativeFrom="page">
                  <wp:posOffset>4438650</wp:posOffset>
                </wp:positionV>
                <wp:extent cx="2743200" cy="609600"/>
                <wp:effectExtent l="0" t="0" r="0" b="0"/>
                <wp:wrapSquare wrapText="bothSides"/>
                <wp:docPr id="27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9 26 26 77 60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9 26 26 77 16 60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hilo.klein@schuetz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4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9 26 26 77 60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9 26 26 77 16 60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hilo.klein@schuetz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609600</wp:posOffset>
                </wp:positionH>
                <wp:positionV relativeFrom="page">
                  <wp:posOffset>4286250</wp:posOffset>
                </wp:positionV>
                <wp:extent cx="3810000" cy="1066800"/>
                <wp:effectExtent l="0" t="0" r="0" b="0"/>
                <wp:wrapSquare wrapText="bothSides"/>
                <wp:docPr id="27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Thilo KLEI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Plastics Packaging Manufacturers (ICPP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chütz GmbH &amp; Co KGa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Schützstrasse 1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56242 SELTER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33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Thilo KLEI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Plastics Packaging Manufacturers (ICPP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chütz GmbH &amp; Co KGa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Schützstrasse 1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56242 SELTER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4648200</wp:posOffset>
                </wp:positionH>
                <wp:positionV relativeFrom="page">
                  <wp:posOffset>5657850</wp:posOffset>
                </wp:positionV>
                <wp:extent cx="2743200" cy="609600"/>
                <wp:effectExtent l="0" t="0" r="0" b="0"/>
                <wp:wrapSquare wrapText="bothSides"/>
                <wp:docPr id="27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1 732 353 701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1 732 353 701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ris.lind@mausergroup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45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1 732 353 701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1 732 353 701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ris.lind@mausergroup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609600</wp:posOffset>
                </wp:positionH>
                <wp:positionV relativeFrom="page">
                  <wp:posOffset>5505450</wp:posOffset>
                </wp:positionV>
                <wp:extent cx="3810000" cy="914400"/>
                <wp:effectExtent l="0" t="0" r="0" b="0"/>
                <wp:wrapSquare wrapText="bothSides"/>
                <wp:docPr id="28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hristopher LIN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 Technology; Regulatory Affai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Plastics Packaging Manufacturers (ICPP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user USA, LLC 35-C Cotters LaneEast Brunswick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881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433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hristopher LIN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 Technology; Regulatory Affair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Plastics Packaging Manufacturers (ICPP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user USA, LLC 35-C Cotters LaneEast Brunswick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881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4648200</wp:posOffset>
                </wp:positionH>
                <wp:positionV relativeFrom="page">
                  <wp:posOffset>6724650</wp:posOffset>
                </wp:positionV>
                <wp:extent cx="2743200" cy="457200"/>
                <wp:effectExtent l="0" t="0" r="0" b="0"/>
                <wp:wrapSquare wrapText="bothSides"/>
                <wp:docPr id="28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 49 22 37 603 71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etmar.przytulla@mausergroup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52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 49 22 37 603 71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etmar.przytulla@mausergroup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609600</wp:posOffset>
                </wp:positionH>
                <wp:positionV relativeFrom="page">
                  <wp:posOffset>6572250</wp:posOffset>
                </wp:positionV>
                <wp:extent cx="3810000" cy="914400"/>
                <wp:effectExtent l="0" t="0" r="0" b="0"/>
                <wp:wrapSquare wrapText="bothSides"/>
                <wp:docPr id="28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Dietmar PRZYTULL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chnical 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Plastics Packaging Manufacturers (ICPP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iusstr.1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50171 KERPE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51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Dietmar PRZYTULL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chnical 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Plastics Packaging Manufacturers (ICPP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iusstr.1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50171 KERPE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4648200</wp:posOffset>
                </wp:positionH>
                <wp:positionV relativeFrom="page">
                  <wp:posOffset>7791450</wp:posOffset>
                </wp:positionV>
                <wp:extent cx="2743200" cy="609600"/>
                <wp:effectExtent l="0" t="0" r="0" b="0"/>
                <wp:wrapSquare wrapText="bothSides"/>
                <wp:docPr id="28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33 388 01682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33 38801680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sengelin@sotraleutz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13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33 388 01682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33 38801680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sengelin@sotraleutz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609600</wp:posOffset>
                </wp:positionH>
                <wp:positionV relativeFrom="page">
                  <wp:posOffset>7639050</wp:posOffset>
                </wp:positionV>
                <wp:extent cx="3810000" cy="914400"/>
                <wp:effectExtent l="0" t="0" r="0" b="0"/>
                <wp:wrapSquare wrapText="bothSides"/>
                <wp:docPr id="28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Marc SENGELI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sponsable normes/agrément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nfederation of Plastics Packaging Manufacturers (ICPP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 Rue de Bettwiller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67320 DRULINGE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ra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60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Marc SENGELI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sponsable normes/agrément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nfederation of Plastics Packaging Manufacturers (ICPP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 Rue de Bettwiller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67320 DRULINGE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ra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609600</wp:posOffset>
                </wp:positionH>
                <wp:positionV relativeFrom="page">
                  <wp:posOffset>304800</wp:posOffset>
                </wp:positionV>
                <wp:extent cx="6781800" cy="152400"/>
                <wp:effectExtent l="0" t="0" r="0" b="0"/>
                <wp:wrapSquare wrapText="bothSides"/>
                <wp:docPr id="28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Chemical Associations (ICC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Chemical Associations (ICC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609600</wp:posOffset>
                </wp:positionH>
                <wp:positionV relativeFrom="page">
                  <wp:posOffset>619125</wp:posOffset>
                </wp:positionV>
                <wp:extent cx="3733800" cy="914400"/>
                <wp:effectExtent l="0" t="0" r="0" b="0"/>
                <wp:wrapSquare wrapText="bothSides"/>
                <wp:docPr id="28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Filip JONCKHEER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Chemical Associations (IC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, Avenue E. Van Nieuwenhuyse, 4 Box 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-1160 BRUSSELS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lgi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Filip JONCKHEER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Chemical Associations (IC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, Avenue E. Van Nieuwenhuyse, 4 Box 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-1160 BRUSSELS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lgiu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4648200</wp:posOffset>
                </wp:positionH>
                <wp:positionV relativeFrom="page">
                  <wp:posOffset>771525</wp:posOffset>
                </wp:positionV>
                <wp:extent cx="2743200" cy="762000"/>
                <wp:effectExtent l="0" t="0" r="0" b="0"/>
                <wp:wrapSquare wrapText="bothSides"/>
                <wp:docPr id="28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32 2 676 726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32 2 676 743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jo@cefic.b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EB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ttp://www.cefic.org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6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32 2 676 726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32 2 676 743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jo@cefic.b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EB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ttp://www.cefic.org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4648200</wp:posOffset>
                </wp:positionH>
                <wp:positionV relativeFrom="page">
                  <wp:posOffset>1838325</wp:posOffset>
                </wp:positionV>
                <wp:extent cx="2743200" cy="609600"/>
                <wp:effectExtent l="0" t="0" r="0" b="0"/>
                <wp:wrapSquare wrapText="bothSides"/>
                <wp:docPr id="28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9 214 30 619 3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9 214 30 55 22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eter.heitkamp@bayer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4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9 214 30 619 3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9 214 30 55 22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eter.heitkamp@bayer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609600</wp:posOffset>
                </wp:positionH>
                <wp:positionV relativeFrom="page">
                  <wp:posOffset>1685925</wp:posOffset>
                </wp:positionV>
                <wp:extent cx="3810000" cy="1219200"/>
                <wp:effectExtent l="0" t="0" r="0" b="0"/>
                <wp:wrapSquare wrapText="bothSides"/>
                <wp:docPr id="28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Dieter HEITKAMP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nior Safety Special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Chemical Associations (IC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ayer Technology Services,    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T-P &amp; PS-VSC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uilding B407, Chempark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51368 LEVERKUSE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96pt;mso-wrap-distance-left:0pt;mso-wrap-distance-right:0pt;mso-wrap-distance-top:0pt;mso-wrap-distance-bottom:0pt;margin-top:13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Dieter HEITKAMP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nior Safety Special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Chemical Associations (IC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ayer Technology Services,    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T-P &amp; PS-VSC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uilding B407, Chempark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51368 LEVERKUSE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4648200</wp:posOffset>
                </wp:positionH>
                <wp:positionV relativeFrom="page">
                  <wp:posOffset>3209925</wp:posOffset>
                </wp:positionV>
                <wp:extent cx="2743200" cy="609600"/>
                <wp:effectExtent l="0" t="0" r="0" b="0"/>
                <wp:wrapSquare wrapText="bothSides"/>
                <wp:docPr id="29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49 (0)    2131-14316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49 (0) 2131-1412316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kessler@mmm.c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52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49 (0)    2131-14316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49 (0) 2131-1412316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kessler@mmm.c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609600</wp:posOffset>
                </wp:positionH>
                <wp:positionV relativeFrom="page">
                  <wp:posOffset>3057525</wp:posOffset>
                </wp:positionV>
                <wp:extent cx="3810000" cy="762000"/>
                <wp:effectExtent l="0" t="0" r="0" b="0"/>
                <wp:wrapSquare wrapText="bothSides"/>
                <wp:docPr id="29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Eva KESSL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Chemical Associations (IC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arl-Schutz-str 1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1453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240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Eva KESSL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Chemical Associations (IC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arl-Schutz-str 1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1453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648200</wp:posOffset>
                </wp:positionH>
                <wp:positionV relativeFrom="page">
                  <wp:posOffset>4124325</wp:posOffset>
                </wp:positionV>
                <wp:extent cx="2743200" cy="457200"/>
                <wp:effectExtent l="0" t="0" r="0" b="0"/>
                <wp:wrapSquare wrapText="bothSides"/>
                <wp:docPr id="29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49-2173 38 423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bine.schultes@bayer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32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49-2173 38 423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bine.schultes@bayer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609600</wp:posOffset>
                </wp:positionH>
                <wp:positionV relativeFrom="page">
                  <wp:posOffset>3971925</wp:posOffset>
                </wp:positionV>
                <wp:extent cx="3810000" cy="914400"/>
                <wp:effectExtent l="0" t="0" r="0" b="0"/>
                <wp:wrapSquare wrapText="bothSides"/>
                <wp:docPr id="29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Sabine SCHULT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Chemical Associations (IC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ayerCropScienc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40789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31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Sabine SCHULT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Chemical Associations (IC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ayerCropScienc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40789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648200</wp:posOffset>
                </wp:positionH>
                <wp:positionV relativeFrom="page">
                  <wp:posOffset>5191125</wp:posOffset>
                </wp:positionV>
                <wp:extent cx="2743200" cy="609600"/>
                <wp:effectExtent l="0" t="0" r="0" b="0"/>
                <wp:wrapSquare wrapText="bothSides"/>
                <wp:docPr id="29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1 44 368 174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1 44 368 177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rwin.sigrist@scienceindustries.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08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1 44 368 174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1 44 368 177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rwin.sigrist@scienceindustries.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609600</wp:posOffset>
                </wp:positionH>
                <wp:positionV relativeFrom="page">
                  <wp:posOffset>5038725</wp:posOffset>
                </wp:positionV>
                <wp:extent cx="3810000" cy="1066800"/>
                <wp:effectExtent l="0" t="0" r="0" b="0"/>
                <wp:wrapSquare wrapText="bothSides"/>
                <wp:docPr id="29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Erwin SIGR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nager- Dangerous Goods Regulation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Chemical Associations (IC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cienceindustrie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ordstrasse 15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H-8021 ZURICH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tzer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39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Erwin SIGR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nager- Dangerous Goods Regulation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Chemical Associations (IC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cienceindustrie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ordstrasse 15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H-8021 ZURICH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tzerlan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648200</wp:posOffset>
                </wp:positionH>
                <wp:positionV relativeFrom="page">
                  <wp:posOffset>6410325</wp:posOffset>
                </wp:positionV>
                <wp:extent cx="2743200" cy="609600"/>
                <wp:effectExtent l="0" t="0" r="0" b="0"/>
                <wp:wrapSquare wrapText="bothSides"/>
                <wp:docPr id="29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32 2 676 73 8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32 2 676 74 3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vtr@cefic.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0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32 2 676 73 8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32 2 676 74 3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vtr@cefic.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609600</wp:posOffset>
                </wp:positionH>
                <wp:positionV relativeFrom="page">
                  <wp:posOffset>6257925</wp:posOffset>
                </wp:positionV>
                <wp:extent cx="3810000" cy="609600"/>
                <wp:effectExtent l="0" t="0" r="0" b="0"/>
                <wp:wrapSquare wrapText="bothSides"/>
                <wp:docPr id="29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Victor TRAPAN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Chemical Associations (IC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V. E. van Nieuwenhuyse 43/3/12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B-116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48pt;mso-wrap-distance-left:0pt;mso-wrap-distance-right:0pt;mso-wrap-distance-top:0pt;mso-wrap-distance-bottom:0pt;margin-top:49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Victor TRAPAN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Chemical Associations (IC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V. E. van Nieuwenhuyse 43/3/12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B-1160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609600</wp:posOffset>
                </wp:positionH>
                <wp:positionV relativeFrom="page">
                  <wp:posOffset>7172325</wp:posOffset>
                </wp:positionV>
                <wp:extent cx="6781800" cy="152400"/>
                <wp:effectExtent l="0" t="0" r="0" b="0"/>
                <wp:wrapSquare wrapText="bothSides"/>
                <wp:docPr id="29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Intermediate Bulk Container Associations (ICIBC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64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Intermediate Bulk Container Associations (ICIBC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609600</wp:posOffset>
                </wp:positionH>
                <wp:positionV relativeFrom="page">
                  <wp:posOffset>7486650</wp:posOffset>
                </wp:positionV>
                <wp:extent cx="3733800" cy="1066800"/>
                <wp:effectExtent l="0" t="0" r="0" b="0"/>
                <wp:wrapSquare wrapText="bothSides"/>
                <wp:docPr id="29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Gordon SANDERS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neral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Intermediate Bulk Container Associations (ICIB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, Forestdal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U26 6TA HINDHEA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589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Gordon SANDERS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neral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Intermediate Bulk Container Associations (ICIB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, Forestdal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U26 6TA HINDHEA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648200</wp:posOffset>
                </wp:positionH>
                <wp:positionV relativeFrom="page">
                  <wp:posOffset>7639050</wp:posOffset>
                </wp:positionV>
                <wp:extent cx="2743200" cy="457200"/>
                <wp:effectExtent l="0" t="0" r="0" b="0"/>
                <wp:wrapSquare wrapText="bothSides"/>
                <wp:docPr id="30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 44 1428 605819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don.sanderson@schuetz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601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 44 1428 605819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don.sanderson@schuetz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648200</wp:posOffset>
                </wp:positionH>
                <wp:positionV relativeFrom="page">
                  <wp:posOffset>381000</wp:posOffset>
                </wp:positionV>
                <wp:extent cx="2743200" cy="609600"/>
                <wp:effectExtent l="0" t="0" r="0" b="0"/>
                <wp:wrapSquare wrapText="bothSides"/>
                <wp:docPr id="30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914 671 907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845 268 984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egarrison@earthlink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0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914 671 907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845 268 984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egarrison@earthlink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609600</wp:posOffset>
                </wp:positionH>
                <wp:positionV relativeFrom="page">
                  <wp:posOffset>228600</wp:posOffset>
                </wp:positionV>
                <wp:extent cx="3810000" cy="1066800"/>
                <wp:effectExtent l="0" t="0" r="0" b="0"/>
                <wp:wrapSquare wrapText="bothSides"/>
                <wp:docPr id="30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harles E. GARRIS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ecutive Director of RIBCA and PDI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Council of Intermediate Bulk Container Associations (ICIB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.O. Box 208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ONGERS, NY 10920-0208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18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harles E. GARRIS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ecutive Director of RIBCA and PDI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Council of Intermediate Bulk Container Associations (ICIB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.O. Box 208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ONGERS, NY 10920-0208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609600</wp:posOffset>
                </wp:positionH>
                <wp:positionV relativeFrom="page">
                  <wp:posOffset>1447800</wp:posOffset>
                </wp:positionV>
                <wp:extent cx="6781800" cy="152400"/>
                <wp:effectExtent l="0" t="0" r="0" b="0"/>
                <wp:wrapSquare wrapText="bothSides"/>
                <wp:docPr id="30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Dangerous Goods and Containers Association (IDGC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1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Dangerous Goods and Containers Association (IDGC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609600</wp:posOffset>
                </wp:positionH>
                <wp:positionV relativeFrom="page">
                  <wp:posOffset>1762125</wp:posOffset>
                </wp:positionV>
                <wp:extent cx="3733800" cy="762000"/>
                <wp:effectExtent l="0" t="0" r="0" b="0"/>
                <wp:wrapSquare wrapText="bothSides"/>
                <wp:docPr id="30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Vladimir GALITSY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Dangerous Goods and Containers Association (IDG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ff. 433, 35A Marshal Govorov Str., "Resource" Business Center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9809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ussia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60pt;mso-wrap-distance-left:0pt;mso-wrap-distance-right:0pt;mso-wrap-distance-top:0pt;mso-wrap-distance-bottom:0pt;margin-top:13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Vladimir GALITSY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Dangerous Goods and Containers Association (IDG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ff. 433, 35A Marshal Govorov Str., "Resource" Business Center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9809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ussian Fede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648200</wp:posOffset>
                </wp:positionH>
                <wp:positionV relativeFrom="page">
                  <wp:posOffset>1914525</wp:posOffset>
                </wp:positionV>
                <wp:extent cx="2743200" cy="609600"/>
                <wp:effectExtent l="0" t="0" r="0" b="0"/>
                <wp:wrapSquare wrapText="bothSides"/>
                <wp:docPr id="30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7 812 740 20 1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7 812 740 20 1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alvlad2008@yandex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5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7 812 740 20 1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7 812 740 20 1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alvlad2008@yandex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648200</wp:posOffset>
                </wp:positionH>
                <wp:positionV relativeFrom="page">
                  <wp:posOffset>2828925</wp:posOffset>
                </wp:positionV>
                <wp:extent cx="2743200" cy="609600"/>
                <wp:effectExtent l="0" t="0" r="0" b="0"/>
                <wp:wrapSquare wrapText="bothSides"/>
                <wp:docPr id="30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7 812 740 201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7 812 740 201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fo@idgca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22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7 812 740 201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7 812 740 201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fo@idgca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609600</wp:posOffset>
                </wp:positionH>
                <wp:positionV relativeFrom="page">
                  <wp:posOffset>2676525</wp:posOffset>
                </wp:positionV>
                <wp:extent cx="3810000" cy="762000"/>
                <wp:effectExtent l="0" t="0" r="0" b="0"/>
                <wp:wrapSquare wrapText="bothSides"/>
                <wp:docPr id="30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. Nurlan OMAROV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per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Dangerous Goods and Containers Association (IDG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Office 433, 35A Marshala Govorova Str.,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ussia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210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. Nurlan OMAROV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per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Dangerous Goods and Containers Association (IDG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Office 433, 35A Marshala Govorova Str.,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ussian Fede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648200</wp:posOffset>
                </wp:positionH>
                <wp:positionV relativeFrom="page">
                  <wp:posOffset>3743325</wp:posOffset>
                </wp:positionV>
                <wp:extent cx="2743200" cy="609600"/>
                <wp:effectExtent l="0" t="0" r="0" b="0"/>
                <wp:wrapSquare wrapText="bothSides"/>
                <wp:docPr id="30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7 495 601 9006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7 495 601 900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nstantin.Saranchuk@clydeco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9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7 495 601 9006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7 495 601 900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nstantin.Saranchuk@clydeco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609600</wp:posOffset>
                </wp:positionH>
                <wp:positionV relativeFrom="page">
                  <wp:posOffset>3590925</wp:posOffset>
                </wp:positionV>
                <wp:extent cx="3810000" cy="914400"/>
                <wp:effectExtent l="0" t="0" r="0" b="0"/>
                <wp:wrapSquare wrapText="bothSides"/>
                <wp:docPr id="30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Konstantin SARANCHU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Head of Departme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Dangerous Goods and Containers Association (IDG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hlebniy pereulok 2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21069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ussian Feder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28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Konstantin SARANCHUK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Head of Departme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Dangerous Goods and Containers Association (IDG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hlebniy pereulok 2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21069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ussian Federati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609600</wp:posOffset>
                </wp:positionH>
                <wp:positionV relativeFrom="page">
                  <wp:posOffset>4657725</wp:posOffset>
                </wp:positionV>
                <wp:extent cx="6781800" cy="152400"/>
                <wp:effectExtent l="0" t="0" r="0" b="0"/>
                <wp:wrapSquare wrapText="bothSides"/>
                <wp:docPr id="31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Federation of Airline Pilots'Associations (IFALP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6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Federation of Airline Pilots'Associations (IFALP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609600</wp:posOffset>
                </wp:positionH>
                <wp:positionV relativeFrom="page">
                  <wp:posOffset>4972050</wp:posOffset>
                </wp:positionV>
                <wp:extent cx="3733800" cy="914400"/>
                <wp:effectExtent l="0" t="0" r="0" b="0"/>
                <wp:wrapSquare wrapText="bothSides"/>
                <wp:docPr id="31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Mark ROGE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irline pilot -IFALPA DGC Chairm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Federation of Airline Pilots'Associations (IFALP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778 Hayes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CA 94117 SAN FRANCISCO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39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Mark ROGER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irline pilot -IFALPA DGC Chairm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Federation of Airline Pilots'Associations (IFALP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778 Hayes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CA 94117 SAN FRANCISCO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648200</wp:posOffset>
                </wp:positionH>
                <wp:positionV relativeFrom="page">
                  <wp:posOffset>5124450</wp:posOffset>
                </wp:positionV>
                <wp:extent cx="2743200" cy="457200"/>
                <wp:effectExtent l="0" t="0" r="0" b="0"/>
                <wp:wrapSquare wrapText="bothSides"/>
                <wp:docPr id="31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 1 415 217 95 95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ark.rogers@alpa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403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 1 415 217 95 95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ark.rogers@alpa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609600</wp:posOffset>
                </wp:positionH>
                <wp:positionV relativeFrom="page">
                  <wp:posOffset>6038850</wp:posOffset>
                </wp:positionV>
                <wp:extent cx="6781800" cy="152400"/>
                <wp:effectExtent l="0" t="0" r="0" b="0"/>
                <wp:wrapSquare wrapText="bothSides"/>
                <wp:docPr id="31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Federation of Freight Forwarders Associations (FIAT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75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Federation of Freight Forwarders Associations (FIA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609600</wp:posOffset>
                </wp:positionH>
                <wp:positionV relativeFrom="page">
                  <wp:posOffset>6353175</wp:posOffset>
                </wp:positionV>
                <wp:extent cx="3733800" cy="914400"/>
                <wp:effectExtent l="0" t="0" r="0" b="0"/>
                <wp:wrapSquare wrapText="bothSides"/>
                <wp:docPr id="31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laus-Dieter HELMK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G Safety Advis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Federation of Freight Forwarders Associations (FIAT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HL FREIGHT GMBH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D-21107 HAMBOURG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500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laus-Dieter HELMK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G Safety Advis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Federation of Freight Forwarders Associations (FIAT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HL FREIGHT GMBH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D-21107 HAMBOURG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rman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648200</wp:posOffset>
                </wp:positionH>
                <wp:positionV relativeFrom="page">
                  <wp:posOffset>6505575</wp:posOffset>
                </wp:positionV>
                <wp:extent cx="2743200" cy="609600"/>
                <wp:effectExtent l="0" t="0" r="0" b="0"/>
                <wp:wrapSquare wrapText="bothSides"/>
                <wp:docPr id="31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49 40-22-924-30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49 40 22-924 392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lausdieter.helmke@dh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12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49 40-22-924-30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49 40 22-924 392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lausdieter.helmke@dh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609600</wp:posOffset>
                </wp:positionH>
                <wp:positionV relativeFrom="page">
                  <wp:posOffset>7419975</wp:posOffset>
                </wp:positionV>
                <wp:extent cx="6781800" cy="152400"/>
                <wp:effectExtent l="0" t="0" r="0" b="0"/>
                <wp:wrapSquare wrapText="bothSides"/>
                <wp:docPr id="31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Fibre Drum Institute (IFD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84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Fibre Drum Institute (IFD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609600</wp:posOffset>
                </wp:positionH>
                <wp:positionV relativeFrom="page">
                  <wp:posOffset>7734300</wp:posOffset>
                </wp:positionV>
                <wp:extent cx="3733800" cy="914400"/>
                <wp:effectExtent l="0" t="0" r="0" b="0"/>
                <wp:wrapSquare wrapText="bothSides"/>
                <wp:docPr id="31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hristopher LIND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irector Technology &amp; Regulatory Affairs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Fibre Drum Institute (IFDI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Mauser USA, LLC 35-C Cotters Lane East Brunswick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J 0881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609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hristopher LIND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irector Technology &amp; Regulatory Affairs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Fibre Drum Institute (IFDI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Mauser USA, LLC 35-C Cotters Lane East Brunswick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J 0881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4648200</wp:posOffset>
                </wp:positionH>
                <wp:positionV relativeFrom="page">
                  <wp:posOffset>7886700</wp:posOffset>
                </wp:positionV>
                <wp:extent cx="2743200" cy="609600"/>
                <wp:effectExtent l="0" t="0" r="0" b="0"/>
                <wp:wrapSquare wrapText="bothSides"/>
                <wp:docPr id="31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1 732 353 701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1 732 353 701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ris.lind@mausergroup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21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1 732 353 701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1 732 353 701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ris.lind@mausergroup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609600</wp:posOffset>
                </wp:positionH>
                <wp:positionV relativeFrom="page">
                  <wp:posOffset>304800</wp:posOffset>
                </wp:positionV>
                <wp:extent cx="6781800" cy="152400"/>
                <wp:effectExtent l="0" t="0" r="0" b="0"/>
                <wp:wrapSquare wrapText="bothSides"/>
                <wp:docPr id="31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Organization for Standardization (IS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Organization for Standardization (IS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609600</wp:posOffset>
                </wp:positionH>
                <wp:positionV relativeFrom="page">
                  <wp:posOffset>619125</wp:posOffset>
                </wp:positionV>
                <wp:extent cx="3733800" cy="914400"/>
                <wp:effectExtent l="0" t="0" r="0" b="0"/>
                <wp:wrapSquare wrapText="bothSides"/>
                <wp:docPr id="32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hristopher JUBB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onsul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Organization for Standardization (ISO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5 Ganghill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GU1 1XE GUILDFOR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hristopher JUBB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onsul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Organization for Standardization (ISO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5 Ganghill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GU1 1XE GUILDFOR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4648200</wp:posOffset>
                </wp:positionH>
                <wp:positionV relativeFrom="page">
                  <wp:posOffset>771525</wp:posOffset>
                </wp:positionV>
                <wp:extent cx="2743200" cy="457200"/>
                <wp:effectExtent l="0" t="0" r="0" b="0"/>
                <wp:wrapSquare wrapText="bothSides"/>
                <wp:docPr id="32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 44 1483 53706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chrisjubb42@tiscali.co.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6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 44 1483 53706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chrisjubb42@tiscali.co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609600</wp:posOffset>
                </wp:positionH>
                <wp:positionV relativeFrom="page">
                  <wp:posOffset>1685925</wp:posOffset>
                </wp:positionV>
                <wp:extent cx="6781800" cy="152400"/>
                <wp:effectExtent l="0" t="0" r="0" b="0"/>
                <wp:wrapSquare wrapText="bothSides"/>
                <wp:docPr id="32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Petroleum Industry Environmental Conservation Association (IPIEC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13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Petroleum Industry Environmental Conservation Association (IPIEC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609600</wp:posOffset>
                </wp:positionH>
                <wp:positionV relativeFrom="page">
                  <wp:posOffset>2000250</wp:posOffset>
                </wp:positionV>
                <wp:extent cx="3733800" cy="1066800"/>
                <wp:effectExtent l="0" t="0" r="0" b="0"/>
                <wp:wrapSquare wrapText="bothSides"/>
                <wp:docPr id="32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r. James FREEMA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oxicolog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Petroleum Industry Environmental Conservation Association (IPIE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xxon Mobil Biomedical Sciences, Inc., 1545 route 22 East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8801-3059 ANNANDAL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15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r. James FREEMA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oxicolog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Petroleum Industry Environmental Conservation Association (IPIE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xxon Mobil Biomedical Sciences, Inc., 1545 route 22 East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8801-3059 ANNANDAL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4648200</wp:posOffset>
                </wp:positionH>
                <wp:positionV relativeFrom="page">
                  <wp:posOffset>2152650</wp:posOffset>
                </wp:positionV>
                <wp:extent cx="2743200" cy="609600"/>
                <wp:effectExtent l="0" t="0" r="0" b="0"/>
                <wp:wrapSquare wrapText="bothSides"/>
                <wp:docPr id="32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908 730 112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908 730 119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mes.j.freeman@exxonmobi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6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908 730 112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908 730 119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mes.j.freeman@exxonmobi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648200</wp:posOffset>
                </wp:positionH>
                <wp:positionV relativeFrom="page">
                  <wp:posOffset>3371850</wp:posOffset>
                </wp:positionV>
                <wp:extent cx="2743200" cy="609600"/>
                <wp:effectExtent l="0" t="0" r="0" b="0"/>
                <wp:wrapSquare wrapText="bothSides"/>
                <wp:docPr id="32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202682834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2026828270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wickd@api.or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65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202682834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2026828270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wickd@api.or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609600</wp:posOffset>
                </wp:positionH>
                <wp:positionV relativeFrom="page">
                  <wp:posOffset>3219450</wp:posOffset>
                </wp:positionV>
                <wp:extent cx="3810000" cy="1066800"/>
                <wp:effectExtent l="0" t="0" r="0" b="0"/>
                <wp:wrapSquare wrapText="bothSides"/>
                <wp:docPr id="32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Derek SWIC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enior Policy Advis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Petroleum Industry Environmental Conservation Association (IPIEC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American Petroleum Institute 1220 L. Street NW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005 WASHINGTON D.C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84pt;mso-wrap-distance-left:0pt;mso-wrap-distance-right:0pt;mso-wrap-distance-top:0pt;mso-wrap-distance-bottom:0pt;margin-top:253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Derek SWICK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enior Policy Advis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Petroleum Industry Environmental Conservation Association (IPIEC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American Petroleum Institute 1220 L. Street NW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005 WASHINGTON D.C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609600</wp:posOffset>
                </wp:positionH>
                <wp:positionV relativeFrom="page">
                  <wp:posOffset>4438650</wp:posOffset>
                </wp:positionV>
                <wp:extent cx="6781800" cy="152400"/>
                <wp:effectExtent l="0" t="0" r="0" b="0"/>
                <wp:wrapSquare wrapText="bothSides"/>
                <wp:docPr id="32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Tank Container Organisation (ITCO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349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Tank Container Organisation (ITCO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609600</wp:posOffset>
                </wp:positionH>
                <wp:positionV relativeFrom="page">
                  <wp:posOffset>4752975</wp:posOffset>
                </wp:positionV>
                <wp:extent cx="3733800" cy="914400"/>
                <wp:effectExtent l="0" t="0" r="0" b="0"/>
                <wp:wrapSquare wrapText="bothSides"/>
                <wp:docPr id="32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R. BONEHAM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incipal consul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Tank Container Organisation (ITCO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6,Hawkshead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UK-PR9 9HF MERSEYDIS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374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R. BONEHAM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incipal consul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Tank Container Organisation (ITCO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6,Hawkshead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UK-PR9 9HF MERSEYDIS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4648200</wp:posOffset>
                </wp:positionH>
                <wp:positionV relativeFrom="page">
                  <wp:posOffset>4905375</wp:posOffset>
                </wp:positionV>
                <wp:extent cx="2743200" cy="457200"/>
                <wp:effectExtent l="0" t="0" r="0" b="0"/>
                <wp:wrapSquare wrapText="bothSides"/>
                <wp:docPr id="32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4 1 704 53709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4 1 704 501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386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4 1 704 53709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4 1 704 50114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4648200</wp:posOffset>
                </wp:positionH>
                <wp:positionV relativeFrom="page">
                  <wp:posOffset>5972175</wp:posOffset>
                </wp:positionV>
                <wp:extent cx="2743200" cy="609600"/>
                <wp:effectExtent l="0" t="0" r="0" b="0"/>
                <wp:wrapSquare wrapText="bothSides"/>
                <wp:docPr id="33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 44 (0) 208 398 904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 44 (0) 870 762 043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ubery@itco.b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70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 44 (0) 208 398 904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 44 (0) 870 762 043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ubery@itco.b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609600</wp:posOffset>
                </wp:positionH>
                <wp:positionV relativeFrom="page">
                  <wp:posOffset>5819775</wp:posOffset>
                </wp:positionV>
                <wp:extent cx="3810000" cy="914400"/>
                <wp:effectExtent l="0" t="0" r="0" b="0"/>
                <wp:wrapSquare wrapText="bothSides"/>
                <wp:docPr id="33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Colin RUBERY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chnical Group Representativ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Tank Container Organisation (ITCO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ITCO, Secretaria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KT6 4Qz SURBITO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458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Colin RUBERY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chnical Group Representativ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Tank Container Organisation (ITCO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ITCO, Secretaria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KT6 4Qz SURBITO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609600</wp:posOffset>
                </wp:positionH>
                <wp:positionV relativeFrom="page">
                  <wp:posOffset>6886575</wp:posOffset>
                </wp:positionV>
                <wp:extent cx="6781800" cy="152400"/>
                <wp:effectExtent l="0" t="0" r="0" b="0"/>
                <wp:wrapSquare wrapText="bothSides"/>
                <wp:docPr id="33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Vessel Operators Dangerous Goods Association (IVODG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42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Vessel Operators Dangerous Goods Association (IVODG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609600</wp:posOffset>
                </wp:positionH>
                <wp:positionV relativeFrom="page">
                  <wp:posOffset>7200900</wp:posOffset>
                </wp:positionV>
                <wp:extent cx="3733800" cy="1066800"/>
                <wp:effectExtent l="0" t="0" r="0" b="0"/>
                <wp:wrapSquare wrapText="bothSides"/>
                <wp:docPr id="33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John CURRI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Administra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International Vessel Operators Dangerous Goods Association (IVODG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0 Hunter Brook Lan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NY 12804 QUEENSBURY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567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John CURRI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Administra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International Vessel Operators Dangerous Goods Association (IVODG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0 Hunter Brook Lan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NY 12804 QUEENSBURY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4648200</wp:posOffset>
                </wp:positionH>
                <wp:positionV relativeFrom="page">
                  <wp:posOffset>7353300</wp:posOffset>
                </wp:positionV>
                <wp:extent cx="2743200" cy="609600"/>
                <wp:effectExtent l="0" t="0" r="0" b="0"/>
                <wp:wrapSquare wrapText="bothSides"/>
                <wp:docPr id="33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518 761 0263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518 792 778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ck@vohma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579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518 761 0263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518 792 778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ck@vohma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type w:val="nextPage"/>
          <w:pgSz w:w="12240" w:h="15840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09600</wp:posOffset>
                </wp:positionH>
                <wp:positionV relativeFrom="page">
                  <wp:posOffset>304800</wp:posOffset>
                </wp:positionV>
                <wp:extent cx="6781800" cy="152400"/>
                <wp:effectExtent l="0" t="0" r="0" b="0"/>
                <wp:wrapSquare wrapText="bothSides"/>
                <wp:docPr id="33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iloFarad International (KF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4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iloFarad International (KF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09600</wp:posOffset>
                </wp:positionH>
                <wp:positionV relativeFrom="page">
                  <wp:posOffset>619125</wp:posOffset>
                </wp:positionV>
                <wp:extent cx="3733800" cy="914400"/>
                <wp:effectExtent l="0" t="0" r="0" b="0"/>
                <wp:wrapSquare wrapText="bothSides"/>
                <wp:docPr id="33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. Michael EVERET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gine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iloFarad International (KFI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5271,Viewridge Court, Suite 100,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92123 SAN DIEGO, CA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48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. Michael EVERET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gine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iloFarad International (KFI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5271,Viewridge Court, Suite 100,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92123 SAN DIEGO, CA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4648200</wp:posOffset>
                </wp:positionH>
                <wp:positionV relativeFrom="page">
                  <wp:posOffset>771525</wp:posOffset>
                </wp:positionV>
                <wp:extent cx="2743200" cy="609600"/>
                <wp:effectExtent l="0" t="0" r="0" b="0"/>
                <wp:wrapSquare wrapText="bothSides"/>
                <wp:docPr id="33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58-503-333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58-503-3347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everett@maxwell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60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58-503-333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58-503-3347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everett@maxwell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4648200</wp:posOffset>
                </wp:positionH>
                <wp:positionV relativeFrom="page">
                  <wp:posOffset>1838325</wp:posOffset>
                </wp:positionV>
                <wp:extent cx="2743200" cy="609600"/>
                <wp:effectExtent l="0" t="0" r="0" b="0"/>
                <wp:wrapSquare wrapText="bothSides"/>
                <wp:docPr id="33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01-929-166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301-929-1668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f.wybenga@comcast.n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144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01-929-166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301-929-1668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f.wybenga@comcast.n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09600</wp:posOffset>
                </wp:positionH>
                <wp:positionV relativeFrom="page">
                  <wp:posOffset>1685925</wp:posOffset>
                </wp:positionV>
                <wp:extent cx="3810000" cy="914400"/>
                <wp:effectExtent l="0" t="0" r="0" b="0"/>
                <wp:wrapSquare wrapText="bothSides"/>
                <wp:docPr id="33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Frits WYBENGA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ngineer/Consultan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iloFarad International (KFI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5108 Red Clover Dr. Rockville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20853 MD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72pt;mso-wrap-distance-left:0pt;mso-wrap-distance-right:0pt;mso-wrap-distance-top:0pt;mso-wrap-distance-bottom:0pt;margin-top:132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Frits WYBENGA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ngineer/Consultan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iloFarad International (KFI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5108 Red Clover Dr. Rockville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20853 MD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09600</wp:posOffset>
                </wp:positionH>
                <wp:positionV relativeFrom="page">
                  <wp:posOffset>2752725</wp:posOffset>
                </wp:positionV>
                <wp:extent cx="6781800" cy="152400"/>
                <wp:effectExtent l="0" t="0" r="0" b="0"/>
                <wp:wrapSquare wrapText="bothSides"/>
                <wp:docPr id="34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BA - The Rechargeable Battery Association (PRB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216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BA - The Rechargeable Battery Association (PRB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09600</wp:posOffset>
                </wp:positionH>
                <wp:positionV relativeFrom="page">
                  <wp:posOffset>3067050</wp:posOffset>
                </wp:positionV>
                <wp:extent cx="3733800" cy="1066800"/>
                <wp:effectExtent l="0" t="0" r="0" b="0"/>
                <wp:wrapSquare wrapText="bothSides"/>
                <wp:docPr id="34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George KERCHN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ecutive 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BA - The Rechargeable Battery Association (PRB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iley Rein LLP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776 K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ASHINGTON NW, DC 20006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241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George KERCHN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ecutive 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BA - The Rechargeable Battery Association (PRB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iley Rein LLP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776 K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ASHINGTON NW, DC 20006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4648200</wp:posOffset>
                </wp:positionH>
                <wp:positionV relativeFrom="page">
                  <wp:posOffset>3219450</wp:posOffset>
                </wp:positionV>
                <wp:extent cx="2743200" cy="609600"/>
                <wp:effectExtent l="0" t="0" r="0" b="0"/>
                <wp:wrapSquare wrapText="bothSides"/>
                <wp:docPr id="34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1 202 719 410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1 202 719 7049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Kerchner@wileyrein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253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1 202 719 410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1 202 719 7049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Kerchner@wileyrein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4648200</wp:posOffset>
                </wp:positionH>
                <wp:positionV relativeFrom="page">
                  <wp:posOffset>4438650</wp:posOffset>
                </wp:positionV>
                <wp:extent cx="2743200" cy="609600"/>
                <wp:effectExtent l="0" t="0" r="0" b="0"/>
                <wp:wrapSquare wrapText="bothSides"/>
                <wp:docPr id="34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81-3-3434-026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+81-3-3434-2691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yabe@baj.or.j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349.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81-3-3434-026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+81-3-3434-2691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yabe@baj.or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09600</wp:posOffset>
                </wp:positionH>
                <wp:positionV relativeFrom="page">
                  <wp:posOffset>4286250</wp:posOffset>
                </wp:positionV>
                <wp:extent cx="3810000" cy="762000"/>
                <wp:effectExtent l="0" t="0" r="0" b="0"/>
                <wp:wrapSquare wrapText="bothSides"/>
                <wp:docPr id="34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Shinichiro YABE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eneral Manage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PRBA - The Rechargeable Battery Association (PRB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-5-8 Shibakoen Minato-ku   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Japa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0pt;height:60pt;mso-wrap-distance-left:0pt;mso-wrap-distance-right:0pt;mso-wrap-distance-top:0pt;mso-wrap-distance-bottom:0pt;margin-top:337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Shinichiro YABE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eneral Manage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PRBA - The Rechargeable Battery Association (PRB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-5-8 Shibakoen Minato-ku   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Japa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09600</wp:posOffset>
                </wp:positionH>
                <wp:positionV relativeFrom="page">
                  <wp:posOffset>5200650</wp:posOffset>
                </wp:positionV>
                <wp:extent cx="6781800" cy="152400"/>
                <wp:effectExtent l="0" t="0" r="0" b="0"/>
                <wp:wrapSquare wrapText="bothSides"/>
                <wp:docPr id="34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sponsible Packaging Management Association of Southern Africa (RPMASA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409.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sponsible Packaging Management Association of Southern Africa (RPMAS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09600</wp:posOffset>
                </wp:positionH>
                <wp:positionV relativeFrom="page">
                  <wp:posOffset>5514975</wp:posOffset>
                </wp:positionV>
                <wp:extent cx="3733800" cy="1066800"/>
                <wp:effectExtent l="0" t="0" r="0" b="0"/>
                <wp:wrapSquare wrapText="bothSides"/>
                <wp:docPr id="34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s. Liz ANDERS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Executive Direct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esponsible Packaging Management Association of Southern Africa (RPMASA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9 Umhuali Puaza, Umhuali P.O. Box 894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UMHLALI 4390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outh Af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84pt;mso-wrap-distance-left:0pt;mso-wrap-distance-right:0pt;mso-wrap-distance-top:0pt;mso-wrap-distance-bottom:0pt;margin-top:434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s. Liz ANDERS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Executive Direct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esponsible Packaging Management Association of Southern Africa (RPMASA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9 Umhuali Puaza, Umhuali P.O. Box 894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UMHLALI 4390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outh Af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4648200</wp:posOffset>
                </wp:positionH>
                <wp:positionV relativeFrom="page">
                  <wp:posOffset>5667375</wp:posOffset>
                </wp:positionV>
                <wp:extent cx="2743200" cy="609600"/>
                <wp:effectExtent l="0" t="0" r="0" b="0"/>
                <wp:wrapSquare wrapText="bothSides"/>
                <wp:docPr id="34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+ 27 32 947 114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27 86 606 24 9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liz@rpmasa.org.z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48pt;mso-wrap-distance-left:0pt;mso-wrap-distance-right:0pt;mso-wrap-distance-top:0pt;mso-wrap-distance-bottom:0pt;margin-top:446.2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+ 27 32 947 114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27 86 606 24 9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liz@rpmasa.org.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09600</wp:posOffset>
                </wp:positionH>
                <wp:positionV relativeFrom="page">
                  <wp:posOffset>6734175</wp:posOffset>
                </wp:positionV>
                <wp:extent cx="6781800" cy="152400"/>
                <wp:effectExtent l="0" t="0" r="0" b="0"/>
                <wp:wrapSquare wrapText="bothSides"/>
                <wp:docPr id="34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rting Arms and Ammunition Manufacturers' Institute (SAAM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530.2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rting Arms and Ammunition Manufacturers' Institute (SAAM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09600</wp:posOffset>
                </wp:positionH>
                <wp:positionV relativeFrom="page">
                  <wp:posOffset>7048500</wp:posOffset>
                </wp:positionV>
                <wp:extent cx="3733800" cy="914400"/>
                <wp:effectExtent l="0" t="0" r="0" b="0"/>
                <wp:wrapSquare wrapText="bothSides"/>
                <wp:docPr id="34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Benjamin BARRET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Dangerous Goods Specialist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orting Arms and Ammunition Manufacturers' Institute (SAAMI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1930 E. Blue Ridge Blvd.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64146 KANSAS CITY, MO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States of Ame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55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Benjamin BARRET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Dangerous Goods Specialist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orting Arms and Ammunition Manufacturers' Institute (SAAMI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1930 E. Blue Ridge Blvd.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64146 KANSAS CITY, MO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States of Ame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4648200</wp:posOffset>
                </wp:positionH>
                <wp:positionV relativeFrom="page">
                  <wp:posOffset>7200900</wp:posOffset>
                </wp:positionV>
                <wp:extent cx="2743200" cy="457200"/>
                <wp:effectExtent l="0" t="0" r="0" b="0"/>
                <wp:wrapSquare wrapText="bothSides"/>
                <wp:docPr id="35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00 1 816 853 3508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ben.barrett@dgadvisor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36pt;mso-wrap-distance-left:0pt;mso-wrap-distance-right:0pt;mso-wrap-distance-top:0pt;mso-wrap-distance-bottom:0pt;margin-top:567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00 1 816 853 3508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ben.barrett@dgadvisor.c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09600</wp:posOffset>
                </wp:positionH>
                <wp:positionV relativeFrom="page">
                  <wp:posOffset>8115300</wp:posOffset>
                </wp:positionV>
                <wp:extent cx="6781800" cy="152400"/>
                <wp:effectExtent l="0" t="0" r="0" b="0"/>
                <wp:wrapSquare wrapText="bothSides"/>
                <wp:docPr id="35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orld Nuclear Transport Institute (WNT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34pt;height:12pt;mso-wrap-distance-left:0pt;mso-wrap-distance-right:0pt;mso-wrap-distance-top:0pt;mso-wrap-distance-bottom:0pt;margin-top:639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orld Nuclear Transport Institute (WNTI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09600</wp:posOffset>
                </wp:positionH>
                <wp:positionV relativeFrom="page">
                  <wp:posOffset>8429625</wp:posOffset>
                </wp:positionV>
                <wp:extent cx="3733800" cy="914400"/>
                <wp:effectExtent l="0" t="0" r="0" b="0"/>
                <wp:wrapSquare wrapText="bothSides"/>
                <wp:docPr id="35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Mr. Trevor DIXON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pecialist Advisor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orld Nuclear Transport Institute (WNTI)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310-312 Regent Street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UK- W1B3AX LONDON 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United Kingd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94pt;height:72pt;mso-wrap-distance-left:0pt;mso-wrap-distance-right:0pt;mso-wrap-distance-top:0pt;mso-wrap-distance-bottom:0pt;margin-top:663.75pt;mso-position-vertical-relative:page;margin-left:48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Mr. Trevor DIXON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pecialist Advisor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orld Nuclear Transport Institute (WNTI)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310-312 Regent Street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UK- W1B3AX LONDON 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United Kingdo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4648200</wp:posOffset>
                </wp:positionH>
                <wp:positionV relativeFrom="page">
                  <wp:posOffset>8582025</wp:posOffset>
                </wp:positionV>
                <wp:extent cx="2743200" cy="762000"/>
                <wp:effectExtent l="0" t="0" r="0" b="0"/>
                <wp:wrapSquare wrapText="bothSides"/>
                <wp:docPr id="35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>
                                <w:rFonts w:ascii="Arial" w:hAnsi="Arial"/>
                              </w:rPr>
                            </w:pPr>
                            <w:r>
                              <w:rPr>
                                <w:rFonts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Phone 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0 44 20 7580 1144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ax No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 00 44 20 7580 5365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EMail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evord@wnti.co.uk</w:t>
                            </w:r>
                          </w:p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WEB: </w:t>
                            </w:r>
                            <w:r>
                              <w:rPr>
                                <w:rFonts w:ascii="Times New Roman" w:hAnsi="Times New Roman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www.wnti.co.u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6pt;height:60pt;mso-wrap-distance-left:0pt;mso-wrap-distance-right:0pt;mso-wrap-distance-top:0pt;mso-wrap-distance-bottom:0pt;margin-top:675.75pt;mso-position-vertical-relative:page;margin-left:366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>
                          <w:rFonts w:ascii="Arial" w:hAnsi="Arial"/>
                        </w:rPr>
                      </w:pPr>
                      <w:r>
                        <w:rPr>
                          <w:rFonts w:ascii="Arial" w:hAnsi="Arial"/>
                        </w:rPr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Phone 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0 44 20 7580 1144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ax No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 00 44 20 7580 5365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EMail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evord@wnti.co.uk</w:t>
                      </w:r>
                    </w:p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WEB: </w:t>
                      </w:r>
                      <w:r>
                        <w:rPr>
                          <w:rFonts w:ascii="Times New Roman" w:hAnsi="Times New Roman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www.wnti.co.u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