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DRAF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1</w:t>
      </w:r>
      <w:r>
        <w:rPr>
          <w:rFonts w:cs="Times New Roman" w:ascii="Times New Roman" w:hAnsi="Times New Roman"/>
          <w:b/>
          <w:sz w:val="28"/>
          <w:szCs w:val="28"/>
          <w:vertAlign w:val="superscript"/>
        </w:rPr>
        <w:t>ST</w:t>
      </w:r>
      <w:r>
        <w:rPr>
          <w:rFonts w:cs="Times New Roman" w:ascii="Times New Roman" w:hAnsi="Times New Roman"/>
          <w:b/>
          <w:sz w:val="28"/>
          <w:szCs w:val="28"/>
        </w:rPr>
        <w:t xml:space="preserve"> PROGRESS REPOR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NFORMAL WORKING GROUP TO DEVELOP THE 50</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MALE AND 5</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FEMALE WORLDSID DUMMIES</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ubmitted by the Chairperson of the Informal Working Group</w:t>
      </w:r>
    </w:p>
    <w:p>
      <w:pPr>
        <w:pStyle w:val="ListParagraph"/>
        <w:spacing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Footer"/>
        <w:numPr>
          <w:ilvl w:val="0"/>
          <w:numId w:val="4"/>
        </w:numPr>
        <w:tabs>
          <w:tab w:val="left" w:pos="1080" w:leader="none"/>
          <w:tab w:val="center" w:pos="4680" w:leader="none"/>
          <w:tab w:val="right" w:pos="9360" w:leader="none"/>
        </w:tabs>
        <w:rPr>
          <w:rFonts w:ascii="Times New Roman" w:hAnsi="Times New Roman" w:cs="Times New Roman"/>
          <w:b/>
          <w:b/>
          <w:sz w:val="24"/>
          <w:szCs w:val="24"/>
        </w:rPr>
      </w:pPr>
      <w:r>
        <w:rPr>
          <w:rFonts w:cs="Times New Roman" w:ascii="Times New Roman" w:hAnsi="Times New Roman"/>
          <w:b/>
          <w:sz w:val="24"/>
          <w:szCs w:val="24"/>
        </w:rPr>
        <w:t>INTRODUCTION</w:t>
      </w:r>
    </w:p>
    <w:p>
      <w:pPr>
        <w:pStyle w:val="Footer"/>
        <w:tabs>
          <w:tab w:val="left" w:pos="1080" w:leader="none"/>
          <w:tab w:val="center" w:pos="4680" w:leader="none"/>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t>During the 126th session of WP.29 of March 2002, the Executive Committee of the 1998 Agreement adopted a Program of Work, which includes the exchange of information on side impact issues.  At the 148</w:t>
      </w:r>
      <w:r>
        <w:rPr>
          <w:vertAlign w:val="superscript"/>
        </w:rPr>
        <w:t>th</w:t>
      </w:r>
      <w:r>
        <w:rPr/>
        <w:t xml:space="preserve"> session of WP.29 of June 2009, there was a discussion on the importance of harmonizing test tools and there was general agreement to explore opportunities complete the development of the WorldSID 50</w:t>
      </w:r>
      <w:r>
        <w:rPr>
          <w:vertAlign w:val="superscript"/>
        </w:rPr>
        <w:t>th</w:t>
      </w:r>
      <w:r>
        <w:rPr/>
        <w:t xml:space="preserve"> Male and 5</w:t>
      </w:r>
      <w:r>
        <w:rPr>
          <w:vertAlign w:val="superscript"/>
        </w:rPr>
        <w:t>th</w:t>
      </w:r>
      <w:r>
        <w:rPr/>
        <w:t xml:space="preserve"> Female side impact dummies.   The United States of America (U.S.A.) hosted a meeting in November 2010 to discuss the status of the dummies and develop a task list and tentative timeline.  At the 149</w:t>
      </w:r>
      <w:r>
        <w:rPr>
          <w:vertAlign w:val="superscript"/>
        </w:rPr>
        <w:t>th</w:t>
      </w:r>
      <w:r>
        <w:rPr/>
        <w:t xml:space="preserve"> session of WP.29 of November 2009, the U.S.A. submitted in an informal document to propose the establishment of an informal working group to focus on the development of the two WorldSID dummies.  WP.29 provided verbal approval of this group, pending the approval of the formal proposal (ECE/TRANS/WP.29/2010/82).  The U.S.A. volunteered to lead the group’s efforts. </w:t>
      </w:r>
    </w:p>
    <w:p>
      <w:pPr>
        <w:pStyle w:val="BodyText2"/>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The working group met to discuss the development of the two WorlSID dummies o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5 November 2009, Washington, D.C., U.S.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 February 2010, Tokyo, Japan, and</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12 April 2010, Detroit, MI, U.S.A.</w:t>
      </w:r>
    </w:p>
    <w:p>
      <w:pPr>
        <w:pStyle w:val="Normal"/>
        <w:jc w:val="both"/>
        <w:rPr/>
      </w:pPr>
      <w:r>
        <w:rPr>
          <w:rFonts w:cs="Times New Roman" w:ascii="Times New Roman" w:hAnsi="Times New Roman"/>
          <w:sz w:val="24"/>
          <w:szCs w:val="24"/>
        </w:rPr>
        <w:t>The Contracting Parties represented on the working group are Australia, Netherlands, France, Canada, Japan, Germany, United Kingdom, United States of America, and the European Commission.  Representatives from European Association of Automotive Suppliers (CLEPA), International Organization of Motor Vehicle Manufacturers (OICA), and ISO are also participants.</w:t>
      </w:r>
    </w:p>
    <w:p>
      <w:pPr>
        <w:pStyle w:val="Normal"/>
        <w:jc w:val="both"/>
        <w:rPr>
          <w:rFonts w:ascii="Times New Roman" w:hAnsi="Times New Roman" w:cs="Times New Roman"/>
          <w:sz w:val="24"/>
          <w:szCs w:val="24"/>
        </w:rPr>
      </w:pPr>
      <w:r>
        <w:rPr>
          <w:rFonts w:cs="Times New Roman" w:ascii="Times New Roman" w:hAnsi="Times New Roman"/>
          <w:sz w:val="24"/>
          <w:szCs w:val="24"/>
        </w:rPr>
        <w:t>The next meeting is scheduled for September 23, 2010 in Berlin, Germany.</w:t>
      </w:r>
    </w:p>
    <w:p>
      <w:pPr>
        <w:pStyle w:val="Normal"/>
        <w:jc w:val="both"/>
        <w:rPr/>
      </w:pPr>
      <w:r>
        <w:rPr>
          <w:rFonts w:cs="Times New Roman" w:ascii="Times New Roman" w:hAnsi="Times New Roman"/>
          <w:sz w:val="24"/>
          <w:szCs w:val="24"/>
        </w:rPr>
        <w:t>This report summarizes the main issues discussed by the working party in evaluating the proposal to develop a WorldSID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le and WorldSI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w:t>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HISTORY AND DESCRIPTION OF THE WORLDSID DUMMIES</w:t>
      </w:r>
    </w:p>
    <w:p>
      <w:pPr>
        <w:pStyle w:val="ListParagraph"/>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WorldSID 50th M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velopment of the WorldSID 50th Male began in June 1997 with a resolution by the International Standards Organization (ISO) ISO/TC22/SC12/WG5 to establish a task group.  This task group consisted of many government and industry organizations worldwide.  Through this collaboration, the group conducted extensive testing and evaluation, and prepared the drawings and users manual.  In 2008, the group finished the biofidelity assessment.  They are currently working on risk curves for the injury measures and a practical seating proced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WorldSID 50th Male dummy has a standing height of 1753 mm, seating height of 911 mm, and a mass of 77.3 kg.  It has symmetrical response (left/right) and is able to be used in side impacts up to ±30° from the pure lateral impact direction.  The dummy biofidelity was evaluated using both the ISO TR9790 method and the U.S. National Highway Traffic Safety Administration (NHTSA) BioRank method.  In both cases, the WorldSID dummy was shown to have considerably better biofidelity than the ES-2re.  NHTSA’s preliminary evaluation of the dummy’s durability, repeatability, and reproducibility indicate that the dummy appears to be suitable for regulatory tes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WorldSID 5th Fem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velopment of the WorldSID 5th female dummy began in 2004 and was coordinated under the Advanced Protection Systems project (APROSYS).  This group was a consortium of 51 partners, including automobile manufacturers, suppliers, research organizations, and universities, and led by TNO.  This group developed a working prototype of the dummy and conducted biofidelity, reproducibility, repeatability tests, and preliminary injury criteria.  The group effort was completed in March 2009.  Additional durability and component and system testing will be necess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WorldSID 5th female dummy was designed to the anthropometric specifications defined in a study conducted for NHTSA and has a total weight of 48.3 kg.  The biofidelic responses of the dummy female dummy were scaled from the WorldSID 50th male dummy.  In biofidelity testing conducted by APROSYS, the WorldSID 5th female was found to have a similar biofidelity rating to that of the WorldSID male and superior biofidelity when compared to the SID-IIs.   A series of tests conducted on three dummies showed the results to be repeatable and reproducible.  Additional pole tests conducted suggest the dummy is suitably robu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0"/>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STATUS OF RESEARCH ON WORLDSID DUMMIES</w:t>
      </w:r>
    </w:p>
    <w:p>
      <w:pPr>
        <w:pStyle w:val="ListParagraph"/>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NHTSA </w:t>
      </w:r>
    </w:p>
    <w:p>
      <w:pPr>
        <w:pStyle w:val="Normal"/>
        <w:spacing w:before="0" w:after="0"/>
        <w:rPr/>
      </w:pPr>
      <w:r>
        <w:rPr>
          <w:rFonts w:cs="Times New Roman" w:ascii="Times New Roman" w:hAnsi="Times New Roman"/>
          <w:sz w:val="24"/>
          <w:szCs w:val="24"/>
        </w:rPr>
        <w:t>NHTSA has extensively tested the WorldSID 50th %ile male dummy for durability, repeatability and reproducibility, and biofidelity.  They concluded that WorldSID has better biofidelity than the ES-2re dummy and is continuing its testing of the WorldSID in full vehicle crash tests.  NHTSA has published its analysis of WorldSID at ESV 2009 and other venues.   NHTSA is conducting the final review of the drawings and plans to complete the full evaluation of this dummy by mid 20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HTSA has taken receipt of their first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ummy at the beginning of April and expects delivery of a second 5</w:t>
      </w:r>
      <w:r>
        <w:rPr>
          <w:rFonts w:cs="Times New Roman" w:ascii="Times New Roman" w:hAnsi="Times New Roman"/>
          <w:sz w:val="24"/>
          <w:szCs w:val="24"/>
          <w:vertAlign w:val="superscript"/>
        </w:rPr>
        <w:t>th</w:t>
      </w:r>
      <w:r>
        <w:rPr>
          <w:rFonts w:cs="Times New Roman" w:ascii="Times New Roman" w:hAnsi="Times New Roman"/>
          <w:sz w:val="24"/>
          <w:szCs w:val="24"/>
        </w:rPr>
        <w:t>, with the updated legs, at the end of April.  They have begun a full evaluation of the dummy per standard NHTSA protocol. FTSS will be providing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rawing package to NHTSA at the end of May for a confidential review.  With regard to public accessibility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rawing, NHTSA is in discussions with FTSS at this time and hopes to have a resolution to the problem soon.  The evaluation of the 5th female WorldSID is expected to take until the 3rd quarter of 20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2"/>
        </w:numPr>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ransport Canada </w:t>
      </w:r>
    </w:p>
    <w:p>
      <w:pPr>
        <w:pStyle w:val="Normal"/>
        <w:spacing w:before="0" w:after="0"/>
        <w:rPr/>
      </w:pPr>
      <w:r>
        <w:rPr>
          <w:rFonts w:cs="Times New Roman" w:ascii="Times New Roman" w:hAnsi="Times New Roman"/>
          <w:sz w:val="24"/>
          <w:szCs w:val="24"/>
        </w:rPr>
        <w:t xml:space="preserve">Transport Canada is currently focusing on several WorldSID activities which include evaluation of multi-point sensing techniques (e.g., Ribeye), onboard data acquisition, and finalization of the seating procedure (with IS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ditionally they are conducting crash testing and biofidelity assessment of the WorldSID 5th female dummy.   Canada is working with FTSS to update their two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ummies.  One will have the old legs; the other will have the revised legs.  It will take several months to evaluate the test data before the results can be repor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Fo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d has an early version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ummy, but has no budget at this time to update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FTSS </w:t>
      </w:r>
    </w:p>
    <w:p>
      <w:pPr>
        <w:pStyle w:val="Normal"/>
        <w:spacing w:before="0" w:after="0"/>
        <w:rPr/>
      </w:pPr>
      <w:r>
        <w:rPr>
          <w:rFonts w:cs="Times New Roman" w:ascii="Times New Roman" w:hAnsi="Times New Roman"/>
          <w:sz w:val="24"/>
          <w:szCs w:val="24"/>
        </w:rPr>
        <w:t>FTSS has 2 fully update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WorldSID dummies and has been conducting testing with Autoliv.  Autoliv will share the results of these tests when analysis is completed.  A 2D IRTRACC is now available for this dummy and a rib ballast clamp has been developed.  There has been a lower leg update which is called the replacement leg.  There was discussion about the various incarnations of the dummy and it was agreed that there was an original dummy, a revised dummy also called Phase II and now a replacement leg. The APROSYS work was done with both the original and revised dumm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orldSID meeting in Tokyo, there was discussion concerning the difficulty in adjusting the feet of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ummy.   A preliminary design fo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kle has been developed.  This presentation discusses options for using a scaled version of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kle for the design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ankle.  Neithe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r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kle has been evaluated against biofidelity corridors. FTSS is open to comment and suggestions on these proposed modific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EEV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WorldSID 50th dummy was extensively tested by WG12.  They concluded that the 50th male had better biofidelity than the ES2 dummy and that the design requirements were fulfilled.  There is some concern over the IR-TRACC deflection measurement method and also the WorldSID is smaller than the ES-2 dummy depending on the seating position used.  EEVC is in the process of signing off on the report of the research project using the 50</w:t>
      </w:r>
      <w:r>
        <w:rPr>
          <w:rFonts w:cs="Times New Roman" w:ascii="Times New Roman" w:hAnsi="Times New Roman"/>
          <w:sz w:val="24"/>
          <w:szCs w:val="24"/>
          <w:vertAlign w:val="superscript"/>
        </w:rPr>
        <w:t>th</w:t>
      </w:r>
      <w:r>
        <w:rPr>
          <w:rFonts w:cs="Times New Roman" w:ascii="Times New Roman" w:hAnsi="Times New Roman"/>
          <w:sz w:val="24"/>
          <w:szCs w:val="24"/>
        </w:rPr>
        <w:t>, conducted by TRL for the UK Department of Transport.  WG12 would like to review NHTSA WorldSID test data when available, help in the analysis of injury risk curves and set up a test program to continue evaluation based on previous in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t the recent Steering Committee meeting of EEVC, there was discussion of research focused on the 5</w:t>
      </w:r>
      <w:r>
        <w:rPr>
          <w:rFonts w:cs="Times New Roman" w:ascii="Times New Roman" w:hAnsi="Times New Roman"/>
          <w:sz w:val="24"/>
          <w:szCs w:val="24"/>
          <w:vertAlign w:val="superscript"/>
        </w:rPr>
        <w:t>th</w:t>
      </w:r>
      <w:r>
        <w:rPr>
          <w:rFonts w:cs="Times New Roman" w:ascii="Times New Roman" w:hAnsi="Times New Roman"/>
          <w:sz w:val="24"/>
          <w:szCs w:val="24"/>
        </w:rPr>
        <w:t>, but there are no firm programs in place.</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European Commi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APROSYS project was funded by the European Commission and its mission focused on the development and assessment of the WorldSID 5th female dummy.  The dummy showed good biofidelity, repeatability, and reproducibility although only a few dummies are available at this time for testing.   Preliminary risk curves were developed but more test data is required to gain confidence in the data.  Some crash reconstructions were performed with the dummy and it performed well while sustaining little damage from the severe tests.  The EEVC recommends a coordinated evaluation program for the dummy to address the issues raised in the development. EEVC is preparing a status report on all the information relative to testing of this dummy and was to be available near the end of 200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European Commission is investigating whether they can fund a project to aid with the WorldSID research efforts.   Early indicators are promis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ISO</w:t>
      </w:r>
    </w:p>
    <w:p>
      <w:pPr>
        <w:pStyle w:val="Normal"/>
        <w:spacing w:before="0" w:after="0"/>
        <w:rPr/>
      </w:pPr>
      <w:r>
        <w:rPr>
          <w:rFonts w:cs="Times New Roman" w:ascii="Times New Roman" w:hAnsi="Times New Roman"/>
          <w:sz w:val="24"/>
          <w:szCs w:val="24"/>
        </w:rPr>
        <w:t>ISO WorldSID Group is conducting their biofidelity rating process based on the results from the APROSYS 5th evaluation project.  The existing tests included in the biofidelity study as specified in the ISO 9790 procedure were reviewed and it was noted that some are being deleted and others are being added.  For the WorldSID 5th dummy, it was noted that the drop tests have not been done, because a testing organization has not yet been identified to conduct the testing.  Additionally for impactor tests, the WorldSID seat should not be used and the dummy should be seated upright.  Also, it was noted that the spherical impactor face should be used for pelvis tests.  It is not clear which version of the dummy was used for the neck testing in the APROSYS tests.  For sled testing, no foam supports should be used because they affect the dummy response as compared to the PMHS response. Mr. Jensen suggested that the prototype WorldSID 5th should not be used for either biofidelity or injury risk curve development.  It is expected that the new ISO 9790 tests should be completed soon, but an exact date could not be specifi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re was a question on whether oblique tests would be conducted and it was noted that currently there are no oblique thoracic tests in the ISO procedure.  It was agreed that this was important, but ISO 9790 requirements should be the pri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t was recommended that there be detailed descriptions of the test conditions that are being performed such that others can be sure of what exactly is being measured so that there is no confusion or uncertainty with the results.  Similarly, the data processing should be clearly described.  It was stated that the collaboration on the WorldSID 50th, under the auspices of the ISO WorldSID Group, has been excellent and that it should be the model for the 5th evaluation.  This statement met with general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JAMA</w:t>
      </w:r>
    </w:p>
    <w:p>
      <w:pPr>
        <w:pStyle w:val="Normal"/>
        <w:rPr/>
      </w:pPr>
      <w:r>
        <w:rPr>
          <w:rFonts w:cs="Times New Roman" w:ascii="Times New Roman" w:hAnsi="Times New Roman"/>
          <w:sz w:val="24"/>
          <w:szCs w:val="24"/>
        </w:rPr>
        <w:t>JAMA conducted an evaluation of the WorldSID 50th male and the 5th female dummies.  This work was completed in 2008-2009 and included shoulder and thoracic impact data.  The results were quite good.  Results from one FMVSS 214-type full-scale test were also presented.   Some differences were noted between the WorldSID 5th and SID IIs response in the test, however the WorldSID 5th was judged to be quite good as compared to the SID IIs.  It was indicated that the dummies were equipped with 1D IRTRACC versus 2D.  JAMA will have further discussions on whether they will be able to conduct more testing using the 5th female, if one becomes available.</w:t>
      </w:r>
    </w:p>
    <w:p>
      <w:pPr>
        <w:pStyle w:val="ListParagraph"/>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ASK LI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working group has developed a list of tasks the need to be completed for each dummy and an estimated schedule for completion (see Table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Drawings</w:t>
      </w:r>
    </w:p>
    <w:p>
      <w:pPr>
        <w:pStyle w:val="Normal"/>
        <w:spacing w:before="0" w:after="0"/>
        <w:rPr/>
      </w:pPr>
      <w:r>
        <w:rPr>
          <w:rFonts w:cs="Times New Roman" w:ascii="Times New Roman" w:hAnsi="Times New Roman"/>
          <w:sz w:val="24"/>
          <w:szCs w:val="24"/>
        </w:rPr>
        <w:t xml:space="preserve">The ISO WorldSID group has indicated that they will modify then 50th male drawings accordingly in collaboration with NHTSA to exclude vendor names, part numbers or product specific descriptions included.  Until the on-board data acquisition specification effort is complete, the drawings cannot be finaliz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uring the discussions, it was requested that the drawing package for both dummies would be in 3 dimensions.  It was indicated this would be a desirable development for dummy drawings.  The question was discussed with no conclusion.</w:t>
      </w:r>
    </w:p>
    <w:p>
      <w:pPr>
        <w:pStyle w:val="ListParagraph"/>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User’s Manual</w:t>
      </w:r>
    </w:p>
    <w:p>
      <w:pPr>
        <w:pStyle w:val="Normal"/>
        <w:spacing w:before="0" w:after="0"/>
        <w:rPr/>
      </w:pPr>
      <w:r>
        <w:rPr>
          <w:rFonts w:cs="Times New Roman" w:ascii="Times New Roman" w:hAnsi="Times New Roman"/>
          <w:sz w:val="24"/>
          <w:szCs w:val="24"/>
        </w:rPr>
        <w:t>There are several versions of the WorldSID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nual: ISO, WorldSID task group, and NHTSA.  ISO was tasked to draft a manual in ISO format.  Revision 1 of this manual is expected to be completed in the next couple of months.  While the ISO manual is expensive, the manual developed by the WorldSID task group is free.  Additionally, NHTSA is finalizing its Procedures for Assembly, Disassembly, and Inspection (PADI) manual.  At this time there is no problem having the 3 manuals, as long as there are no contradictions, but the group will need to review various versions and decide on submission of a final package to WP.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Onboard D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need has been identified to allow for the use of an onboard data acquisition system (DAS) in both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ummies.  An ISO WorldSID meeting was held in Fall 2009, in which an approach to resolving this issue was developed in collaboration with NHTSA personnel.  Areas within the dummy envelope will be identified as “gray space” where data acquisition components can be located.  These spaces will be similar to existing space used by the DTS components, but will be enlarged to the extent possible.  Any data acquisition supplier can utilize this gray space for their equipment, but they cannot change the regional and overall mass properties of the dummy more than a given tolerance.  That tolerance will be determined through an analytical modeling effor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HTSA and PDB have been communicating on how to go forward with a simulation effort.  PDB has committed to supporting the project and there will be an internal PDB meeting on April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discuss how they will support.  NHTSA, PDB, and ISO will need to discuss how to finalize the effort.  FTSS has an FE model for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but it needs to be upgraded.  A model of a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le has been in existence for some time. Status of efforts will be provided at the September 2010 meeting.  </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Seating Proced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SO group is continuing work to develop seating procedures fo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 the front seat.  They are having problems resolving differences in how to address seat back height and seat back angle. The group is currently incorporating new data and plan to provide an update on the efforts in September 2010.  Once the issues are resolved, the ISO group will start the development of rear seat seating procedures fo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then start the seating procedures for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ummy. It was brought up that a fundamental question is whether the seating position should be the most frequently observed or the one with the most injury ris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Advanced Instrumentation</w:t>
      </w:r>
    </w:p>
    <w:p>
      <w:pPr>
        <w:pStyle w:val="Normal"/>
        <w:spacing w:before="0" w:after="0"/>
        <w:rPr/>
      </w:pPr>
      <w:r>
        <w:rPr>
          <w:rFonts w:cs="Times New Roman" w:ascii="Times New Roman" w:hAnsi="Times New Roman"/>
          <w:sz w:val="24"/>
          <w:szCs w:val="24"/>
        </w:rPr>
        <w:t>There are some concerns about the 1D IR-TRACC’s ability to measure deflection in the chest and there has been discussion on the replacement of the 1D IRTRACC with the 2D IRTRACC.  Canada and the UK, with support from TRL, will meet at the end of April to discuss the status of vehicle testing using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ith the 2D IRTRACC.  Results are expected by September 2010.  It was noted that there is interest from EEVC in this effort.  NHTSA stated that they plan to conduct research with the 2D IRTRACC in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and plan to form a subgroup under the WorldSID group to focus on this issue.  NHTSA plans to hold a subgroup meeting this summer and will provide more details in M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ansport Canada has also been conducting testing with the RibEye deflection measurement system.  This testing has produced a lot of data that needs to be analyzed.  The Medical College of Wisconsin has offered to assist in the data analysis.  Additionally, they may be able to do some sled testing to compare the RibEye and the IRTRACC measurement devic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pPr>
      <w:r>
        <w:rPr>
          <w:rFonts w:cs="Times New Roman" w:ascii="Times New Roman" w:hAnsi="Times New Roman"/>
          <w:b/>
          <w:sz w:val="24"/>
          <w:szCs w:val="24"/>
        </w:rPr>
        <w:t>Data Repository for 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data</w:t>
      </w:r>
    </w:p>
    <w:p>
      <w:pPr>
        <w:pStyle w:val="Normal"/>
        <w:spacing w:before="0" w:after="0"/>
        <w:rPr/>
      </w:pPr>
      <w:r>
        <w:rPr>
          <w:rFonts w:cs="Times New Roman" w:ascii="Times New Roman" w:hAnsi="Times New Roman"/>
          <w:sz w:val="24"/>
          <w:szCs w:val="24"/>
        </w:rPr>
        <w:t>The ISO group will verify that they can use the WorldSID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chive website to store data from the WorldSID 5</w:t>
      </w:r>
      <w:r>
        <w:rPr>
          <w:rFonts w:cs="Times New Roman" w:ascii="Times New Roman" w:hAnsi="Times New Roman"/>
          <w:sz w:val="24"/>
          <w:szCs w:val="24"/>
          <w:vertAlign w:val="superscript"/>
        </w:rPr>
        <w:t>th</w:t>
      </w:r>
      <w:r>
        <w:rPr>
          <w:rFonts w:cs="Times New Roman" w:ascii="Times New Roman" w:hAnsi="Times New Roman"/>
          <w:sz w:val="24"/>
          <w:szCs w:val="24"/>
        </w:rPr>
        <w:t>.  Dynamic Research Inc. will provide more info on gaining access to the data repository.</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pPr>
      <w:r>
        <w:rPr>
          <w:rFonts w:cs="Times New Roman" w:ascii="Times New Roman" w:hAnsi="Times New Roman"/>
          <w:b/>
          <w:sz w:val="24"/>
          <w:szCs w:val="24"/>
        </w:rPr>
        <w:t>Certification Procedures for 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TSS has a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User’s Manual that they can provide to the group.  This can be used as a starting point.  The group will need to define a set of test procedures to ensure repeatability among labs.  Before NHTSA begins the evaluation of its two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s, it will host a meeting to develop/define the reproducibility and repeatability procedur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Injury Risk Cur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SO group is continuing to work on developing injury risk curves and the work seems to be going quickly.   Preliminary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le risk curves were published at the 2009 Stapp Conference and the ISO group is working on determining which curves best represent the data used.  They also indicate that they will be starting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risk curve analysis using scaling techniques. By the end of May 2010, ISO will provide a summary of the test configurations in which 5th female dummy and PMHS data is still needed.  An Excel spreadsheet will be distributed with proposed tests.  ACEA has committed to begin funding this research in this area starting at the end of 20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1</w:t>
      </w:r>
    </w:p>
    <w:p>
      <w:pPr>
        <w:pStyle w:val="Normal"/>
        <w:spacing w:before="0" w:after="0"/>
        <w:jc w:val="center"/>
        <w:rPr/>
      </w:pPr>
      <w:r>
        <w:rPr/>
        <w:object w:dxaOrig="39205" w:dyaOrig="24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9.6pt;height:422.45pt" filled="f" o:ole="">
            <v:imagedata r:id="rId7" o:title=""/>
          </v:shape>
          <o:OLEObject Type="Embed" ProgID="Excel.Sheet.12" ShapeID="ole_rId6" DrawAspect="Content" ObjectID="_1104947257" r:id="rId6"/>
        </w:object>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4394"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rPr>
            <w:t xml:space="preserve">Transmitted by the expert from </w:t>
          </w:r>
          <w:r>
            <w:rPr>
              <w:rFonts w:cs="Times New Roman" w:ascii="Times New Roman" w:hAnsi="Times New Roman"/>
              <w:sz w:val="24"/>
              <w:szCs w:val="24"/>
              <w:lang w:val="en-GB"/>
            </w:rPr>
            <w:t>the United States of America</w:t>
          </w:r>
        </w:p>
      </w:tc>
      <w:tc>
        <w:tcPr>
          <w:tcW w:w="4394" w:type="dxa"/>
          <w:tcBorders/>
        </w:tcPr>
        <w:p>
          <w:pPr>
            <w:pStyle w:val="Normal"/>
            <w:spacing w:before="0" w:after="0"/>
            <w:ind w:left="119" w:hanging="0"/>
            <w:rPr>
              <w:rFonts w:ascii="Times New Roman" w:hAnsi="Times New Roman" w:cs="Times New Roman"/>
              <w:b/>
              <w:b/>
              <w:bCs/>
              <w:sz w:val="24"/>
              <w:szCs w:val="24"/>
            </w:rPr>
          </w:pPr>
          <w:r>
            <w:rPr>
              <w:rFonts w:cs="Times New Roman" w:ascii="Times New Roman" w:hAnsi="Times New Roman"/>
              <w:sz w:val="24"/>
              <w:szCs w:val="24"/>
              <w:u w:val="single"/>
            </w:rPr>
            <w:t>Informal document No</w:t>
          </w:r>
          <w:r>
            <w:rPr>
              <w:rFonts w:cs="Times New Roman" w:ascii="Times New Roman" w:hAnsi="Times New Roman"/>
              <w:sz w:val="24"/>
              <w:szCs w:val="24"/>
            </w:rPr>
            <w:t xml:space="preserve">. </w:t>
          </w:r>
          <w:r>
            <w:rPr>
              <w:rFonts w:cs="Times New Roman" w:ascii="Times New Roman" w:hAnsi="Times New Roman"/>
              <w:b/>
              <w:bCs/>
              <w:sz w:val="24"/>
              <w:szCs w:val="24"/>
            </w:rPr>
            <w:t>GRSP-47-30</w:t>
          </w:r>
        </w:p>
        <w:p>
          <w:pPr>
            <w:pStyle w:val="Header"/>
            <w:ind w:left="120" w:hanging="0"/>
            <w:rPr>
              <w:rFonts w:ascii="Times New Roman" w:hAnsi="Times New Roman" w:cs="Times New Roman"/>
              <w:sz w:val="24"/>
              <w:szCs w:val="24"/>
            </w:rPr>
          </w:pPr>
          <w:r>
            <w:rPr>
              <w:rFonts w:cs="Times New Roman" w:ascii="Times New Roman" w:hAnsi="Times New Roman"/>
              <w:sz w:val="24"/>
              <w:szCs w:val="24"/>
            </w:rPr>
            <w:t>(47th GRSP, 17 - 21 May 2010,</w:t>
          </w:r>
        </w:p>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v-SE"/>
            </w:rPr>
            <w:t>agenda item 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4394"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0"/>
        </w:tabs>
        <w:ind w:left="1080" w:hanging="10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0"/>
        <w:numId w:val="3"/>
      </w:numPr>
      <w:spacing w:lineRule="auto" w:line="240" w:before="0" w:after="0"/>
      <w:ind w:left="360" w:hanging="360"/>
      <w:outlineLvl w:val="1"/>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Times New Roman" w:hAnsi="Times New Roman" w:cs="Times New Roman"/>
      <w:b/>
      <w:bCs/>
      <w:sz w:val="24"/>
      <w:szCs w:val="24"/>
    </w:rPr>
  </w:style>
  <w:style w:type="character" w:styleId="BodyTextIndentChar">
    <w:name w:val="Body Text Indent Char"/>
    <w:basedOn w:val="DefaultParagraphFont"/>
    <w:qFormat/>
    <w:rPr>
      <w:rFonts w:ascii="Times New Roman" w:hAnsi="Times New Roman" w:cs="Times New Roman"/>
      <w:sz w:val="24"/>
      <w:szCs w:val="24"/>
    </w:rPr>
  </w:style>
  <w:style w:type="character" w:styleId="Documentbody1">
    <w:name w:val="documentbody1"/>
    <w:basedOn w:val="DefaultParagraphFont"/>
    <w:qFormat/>
    <w:rPr>
      <w:rFonts w:ascii="Times New Roman" w:hAnsi="Times New Roman" w:cs="Times New Roman"/>
      <w:sz w:val="19"/>
      <w:szCs w:val="19"/>
    </w:rPr>
  </w:style>
  <w:style w:type="character" w:styleId="BodyText2Char">
    <w:name w:val="Body Text 2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tabs>
        <w:tab w:val="clear" w:pos="720"/>
        <w:tab w:val="left" w:pos="5760" w:leader="none"/>
      </w:tabs>
      <w:spacing w:lineRule="auto" w:line="240" w:before="0" w:after="0"/>
      <w:ind w:left="2160" w:hanging="0"/>
    </w:pPr>
    <w:rPr>
      <w:rFonts w:ascii="Times New Roman" w:hAnsi="Times New Roman" w:eastAsia="Calibri"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Calibri" w:cs="Times New Roman"/>
      <w:sz w:val="24"/>
      <w:szCs w:val="24"/>
    </w:rPr>
  </w:style>
  <w:style w:type="paragraph" w:styleId="BodyTextIndent2">
    <w:name w:val="Body Text Indent 2"/>
    <w:basedOn w:val="Normal"/>
    <w:qFormat/>
    <w:pPr>
      <w:spacing w:lineRule="auto" w:line="240" w:before="0" w:after="0"/>
      <w:ind w:left="720"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06:00Z</dcterms:created>
  <dc:creator>Susan Meyerson</dc:creator>
  <dc:description/>
  <cp:keywords/>
  <dc:language>en-US</dc:language>
  <cp:lastModifiedBy>Gianotti</cp:lastModifiedBy>
  <cp:lastPrinted>2010-05-20T09:06:00Z</cp:lastPrinted>
  <dcterms:modified xsi:type="dcterms:W3CDTF">2010-05-20T07:0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