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08" w:hanging="12"/>
        <w:rPr/>
      </w:pPr>
      <w:r>
        <w:rPr>
          <w:sz w:val="32"/>
        </w:rPr>
        <w:t>Approval of a child restraint not in line with 5 paragraphs</w:t>
        <w:br/>
        <w:t xml:space="preserve">                            of ECE-R44/04</w:t>
        <w:br/>
        <w:br/>
        <w:br/>
      </w:r>
      <w:r>
        <w:rPr/>
        <w:t>There was the observation on the German market that a child restraint (manu-factured in Rumania and approved in Hungary) was offered</w:t>
        <w:tab/>
        <w:t xml:space="preserve"> to the consumer which did in a very severe manner not comply with ECE-R44/04. </w:t>
        <w:br/>
        <w:br/>
        <w:t>It consisted of a textile part connecting the lap to the shoulder portion of an adult belt  by this keeping the shoulder portion away from the neck of the child. Pictures of this product can be seen under www.fest-k.ru.</w:t>
        <w:br/>
        <w:br/>
        <w:t>Already in 1993 the Informal Group for the 03-series of amendments to ECE-R44 regarded such a sort of product as dangerous in the sense of submari-ning  and introduced respectively § 6.2.2 into the regulation to prevent such products. The risk of submarining was at that time already directly forbidden by           § 6.2.4.</w:t>
        <w:br/>
        <w:br/>
        <w:t>Additionally to the cases in 1993 the product in question is not only allowed for mass groups 2 and 3 but also for mass group 1 (9 to 18 kg, 9 months to 4 years). Via this group 1 the product vulnerates additionally the 3 §’s 6.1.12, 6.2.1.4 and 6.2.9.</w:t>
        <w:br/>
        <w:br/>
        <w:t xml:space="preserve">GRSP is asked to support an urgent claim to the respective approval authority to withdraw this approval as early as possible.   </w:t>
      </w:r>
    </w:p>
    <w:p>
      <w:pPr>
        <w:pStyle w:val="Normal"/>
        <w:tabs>
          <w:tab w:val="clear" w:pos="708"/>
          <w:tab w:val="left" w:pos="720" w:leader="none"/>
        </w:tabs>
        <w:suppressAutoHyphens w:val="true"/>
        <w:spacing w:lineRule="atLeast" w:line="240" w:before="240" w:after="0"/>
        <w:ind w:left="1134" w:right="1134" w:hanging="0"/>
        <w:jc w:val="center"/>
        <w:rPr/>
      </w:pPr>
      <w:r>
        <w:rPr>
          <w:u w:val="single"/>
        </w:rPr>
        <w:tab/>
        <w:tab/>
        <w:tab/>
      </w:r>
      <w:r>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rFonts w:ascii="Times New Roman" w:hAnsi="Times New Roman" w:cs="Times New Roman"/>
            </w:rPr>
          </w:pPr>
          <w:r>
            <w:rPr>
              <w:rFonts w:cs="Times New Roman" w:ascii="Times New Roman" w:hAnsi="Times New Roman"/>
            </w:rPr>
            <w:t>Transmitted by the expert from Germany</w:t>
          </w:r>
        </w:p>
      </w:tc>
      <w:tc>
        <w:tcPr>
          <w:tcW w:w="4924" w:type="dxa"/>
          <w:tcBorders/>
        </w:tcPr>
        <w:p>
          <w:pPr>
            <w:pStyle w:val="Normal"/>
            <w:ind w:left="120" w:hanging="0"/>
            <w:rPr>
              <w:rFonts w:ascii="Times New Roman" w:hAnsi="Times New Roman" w:cs="Times New Roman"/>
              <w:b/>
              <w:b/>
              <w:bCs/>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rPr>
            <w:t>GRSP-47-07</w:t>
          </w:r>
        </w:p>
        <w:p>
          <w:pPr>
            <w:pStyle w:val="Header"/>
            <w:ind w:left="120" w:hanging="0"/>
            <w:rPr>
              <w:rFonts w:ascii="Times New Roman" w:hAnsi="Times New Roman" w:cs="Times New Roman"/>
              <w:lang w:val="en-US"/>
            </w:rPr>
          </w:pPr>
          <w:r>
            <w:rPr>
              <w:rFonts w:cs="Times New Roman" w:ascii="Times New Roman" w:hAnsi="Times New Roman"/>
              <w:lang w:val="en-US"/>
            </w:rPr>
            <w:t>(47th GRSP, 17 - 21 May 2010,</w:t>
          </w:r>
        </w:p>
        <w:p>
          <w:pPr>
            <w:pStyle w:val="Normal"/>
            <w:ind w:left="1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v-SE"/>
            </w:rPr>
            <w:t>agenda item 15)</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6GCharChar">
    <w:name w:val="6_G Char Char"/>
    <w:basedOn w:val="DefaultParagraphFont"/>
    <w:qFormat/>
    <w:rPr>
      <w:rFonts w:ascii="Arial" w:hAnsi="Arial" w:cs="Arial"/>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02:00Z</dcterms:created>
  <dc:creator>Beisswaenger, Friedrich</dc:creator>
  <dc:description/>
  <cp:keywords/>
  <dc:language>en-US</dc:language>
  <cp:lastModifiedBy>Gianotti</cp:lastModifiedBy>
  <cp:lastPrinted>2010-05-17T22:22:00Z</cp:lastPrinted>
  <dcterms:modified xsi:type="dcterms:W3CDTF">2010-05-18T07:02:00Z</dcterms:modified>
  <cp:revision>2</cp:revision>
  <dc:subject/>
  <dc:title>Transmitted by the expert from Germany       Informal Document GRSP-47-07</dc:title>
</cp:coreProperties>
</file>