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rovisional Agenda for 9th meeting of the GRSP Informal Group on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Frontal Impact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to be held at CCFA, Paris</w:t>
      </w:r>
    </w:p>
    <w:p>
      <w:pPr>
        <w:pStyle w:val="Normal"/>
        <w:jc w:val="center"/>
        <w:rPr/>
      </w:pPr>
      <w:r>
        <w:rPr/>
        <w:t>2 Rue de Presbourg</w:t>
      </w:r>
    </w:p>
    <w:p>
      <w:pPr>
        <w:pStyle w:val="Normal"/>
        <w:jc w:val="center"/>
        <w:rPr/>
      </w:pPr>
      <w:r>
        <w:rPr/>
        <w:t>75008 Paris</w:t>
      </w:r>
    </w:p>
    <w:p>
      <w:pPr>
        <w:pStyle w:val="Normal"/>
        <w:jc w:val="center"/>
        <w:rPr/>
      </w:pPr>
      <w:r>
        <w:rPr/>
        <w:t>starting at 9.30 a.m. on Tuesday, 27 April 2010</w:t>
      </w:r>
    </w:p>
    <w:p>
      <w:pPr>
        <w:pStyle w:val="Normal"/>
        <w:jc w:val="center"/>
        <w:rPr/>
      </w:pPr>
      <w:r>
        <w:rPr/>
        <w:t>and concluding at 17.30 p.m. on Tuesday, 27 April 2010</w:t>
      </w:r>
    </w:p>
    <w:p>
      <w:pPr>
        <w:pStyle w:val="Normal"/>
        <w:widowControl/>
        <w:autoSpaceDE w:val="false"/>
        <w:ind w:left="252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elcom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Roll cal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doption of the agend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  <w:t>Adoption of the Minutes of last Meeting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  <w:t>Actions from the Minutes of last Meeting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apanese benefit analysis for a Full Width Test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raft status report to GRSP May 2010 session (Chairman)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uropean Accident Analysis on behalf of the European Commission (TRL)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nput from Accident Analysis done for EU-Project: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horax (TRL)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FIMCAR (Technical University Berlin)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PROSYS Data to be presented by Mr. Schramm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thers presentatio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.O.B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Next Meetings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PLEASE CONFIRM YOUR ATTENDANCE TO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  <w:t xml:space="preserve">Pierre Castaing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en-GB"/>
          </w:rPr>
          <w:t>pierre.castaing@utac.com</w:t>
        </w:r>
      </w:hyperlink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Pascal Delannoy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en-GB"/>
          </w:rPr>
          <w:t>pascal.delannoy@utac.com</w:t>
        </w:r>
      </w:hyperlink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 xml:space="preserve"> ,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  <w:t>Claus Pastor</w:t>
      </w: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 xml:space="preserve"> pastor@bast.de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sectPr>
      <w:headerReference w:type="default" r:id="rId4"/>
      <w:type w:val="nextPage"/>
      <w:pgSz w:w="11906" w:h="16838"/>
      <w:pgMar w:left="1701" w:right="1701" w:gutter="0" w:header="851" w:top="907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4"/>
      </w:rPr>
      <w:t xml:space="preserve">FI-09-0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eastAsia="MS Mincho;ＭＳ 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jean-philippe.lepretre@utac.com" TargetMode="External"/><Relationship Id="rId3" Type="http://schemas.openxmlformats.org/officeDocument/2006/relationships/hyperlink" Target="mailto:pascal.delannoy@utac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18:00Z</dcterms:created>
  <dc:creator>Castaing</dc:creator>
  <dc:description/>
  <cp:keywords>GRSP CRS R44</cp:keywords>
  <dc:language>en-US</dc:language>
  <cp:lastModifiedBy>Gianotti</cp:lastModifiedBy>
  <cp:lastPrinted>2002-08-07T08:23:00Z</cp:lastPrinted>
  <dcterms:modified xsi:type="dcterms:W3CDTF">2010-05-12T08:18:00Z</dcterms:modified>
  <cp:revision>2</cp:revision>
  <dc:subject>Informal group on CRS</dc:subject>
  <dc:title>Provisional Agenda for 2nd meeting</dc:title>
</cp:coreProperties>
</file>