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UK paper SDWEE-03-03 described UK research into rail passenger safety, which was carried out by the UK Rail Safety and Standards Board (RSSB): </w:t>
      </w:r>
      <w:hyperlink r:id="rId2">
        <w:r>
          <w:rPr>
            <w:rStyle w:val="InternetLink"/>
            <w:rFonts w:cs="Arial" w:ascii="Arial" w:hAnsi="Arial"/>
          </w:rPr>
          <w:t>http://www.rssb.co.uk/Pages/Main.aspx</w:t>
        </w:r>
      </w:hyperlink>
      <w:r>
        <w:rPr>
          <w:rFonts w:cs="Arial" w:ascii="Arial" w:hAnsi="Arial"/>
          <w:bCs/>
        </w:rPr>
        <w:t>.  This research covered 3 areas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at belts, windows and the industry approach to escape from passenger train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ovements to safety signage on passenger train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quirements for emergency lighting on passenger rail vehicl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An assessment of the outcomes of this research indicates that the principles could be applied to buses and coaches; however, a detailed analysis of all the available reports has not been undertaken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The following list comprises the described research projects and some follow on work.  These are all publicly available on the RSSB website at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http://www.rssb.co.uk/RESEARCH/Pages/Temp/ResearchandDevelopmentTool.aspx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052a – Improvements to safety signage on passenger trains (3 Report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310 - Seat belts, windows and the industry approach to escape from passenger train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T314 - Requirements for emergency lighting on passenger rail vehicles (2 Reports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422 – Passenger train safety signage to improve legibility and comprehensio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424 – Requirements for train windows in passenger rail vehicle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view of the Passenger Containment research carried out by RSSB is also available at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http://www.rssb.co.uk/SiteCollectionDocuments/pdf/reports/Research/containment_review_final.pdf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DWEE-04-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sb.co.uk/Pages/Main.aspx" TargetMode="External"/><Relationship Id="rId3" Type="http://schemas.openxmlformats.org/officeDocument/2006/relationships/hyperlink" Target="http://www.rssb.co.uk/RESEARCH/Pages/Temp/ResearchandDevelopmentTool.aspx" TargetMode="External"/><Relationship Id="rId4" Type="http://schemas.openxmlformats.org/officeDocument/2006/relationships/hyperlink" Target="http://www.rssb.co.uk/SiteCollectionDocuments/pdf/reports/Research/containment_review_final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12:00Z</dcterms:created>
  <dc:creator>bgreenwa</dc:creator>
  <dc:description/>
  <dc:language>en-US</dc:language>
  <cp:lastModifiedBy>ofontaine</cp:lastModifiedBy>
  <cp:lastPrinted>2010-08-09T12:21:00Z</cp:lastPrinted>
  <dcterms:modified xsi:type="dcterms:W3CDTF">2010-09-30T15:12:00Z</dcterms:modified>
  <cp:revision>2</cp:revision>
  <dc:subject/>
  <dc:title>Seat belts, windows and the industry approach to escape from passenger tra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