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e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attached the various proposals and comments received from the members of the informal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ll seen and commented on the EU proposal and comments. I would now like to invite you to comment on the following by 29 Januar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ments are as foll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" w:leader="none"/>
        </w:tabs>
        <w:ind w:left="720" w:hanging="708"/>
        <w:rPr>
          <w:bCs/>
        </w:rPr>
      </w:pPr>
      <w:r>
        <w:rPr>
          <w:bCs/>
        </w:rPr>
        <w:t>Korea comment and request for extension of 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" w:leader="none"/>
        </w:tabs>
        <w:ind w:left="720" w:hanging="708"/>
        <w:rPr/>
      </w:pPr>
      <w:r>
        <w:rPr>
          <w:bCs/>
        </w:rPr>
        <w:t>India comment on WP.29/2006/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" w:leader="none"/>
        </w:tabs>
        <w:ind w:left="720" w:hanging="708"/>
        <w:rPr/>
      </w:pPr>
      <w:r>
        <w:rPr>
          <w:bCs/>
        </w:rPr>
        <w:t>Canada comment on WP.29/2006/74</w:t>
      </w:r>
    </w:p>
    <w:p>
      <w:pPr>
        <w:pStyle w:val="Normal"/>
        <w:rPr/>
      </w:pPr>
      <w:r>
        <w:rPr>
          <w:bCs/>
        </w:rPr>
        <w:t>4. Canada comment on GRSG 97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a has also proposed a tabular format for the final GTR which we will circulate once we start to develop the text of the GT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reciate that some Members are still gathering information and comments from their constituents but it would greatly help us if we can get the comments in by the dead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below a tentative time plan for the proposed activities that we would like members to agree and observe for us to bring into fruition the GTR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hank you on behalf of the Chairman, Mr. Erario, for your continued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 C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iat</w:t>
      </w:r>
    </w:p>
    <w:p>
      <w:pPr>
        <w:pStyle w:val="Normal"/>
        <w:rPr/>
      </w:pPr>
      <w:r>
        <w:rPr/>
        <w:t xml:space="preserve">MCSYM Informal Group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posed activities and timing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1251"/>
        <w:gridCol w:w="2407"/>
        <w:gridCol w:w="2407"/>
      </w:tblGrid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k Nam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ish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l group formed and request for comment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/0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/09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f Grp comments and new proposal on IMMA proposal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0/0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12/09</w:t>
            </w:r>
          </w:p>
        </w:tc>
      </w:tr>
      <w:tr>
        <w:trPr>
          <w:trHeight w:val="45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f group comments on new proposals and IMMA comments on proposals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12/0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1/10</w:t>
            </w:r>
          </w:p>
        </w:tc>
      </w:tr>
      <w:tr>
        <w:trPr>
          <w:trHeight w:val="45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ment of draft and circulate to Inf group and IMMA for comment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02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05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l Group Meeting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05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05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to 98/GRSG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5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5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 of draft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/05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06/10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al of final draft by IMMA and Informal group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6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7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retariat review and updat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7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7/10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ing document made available to GRSG Secretariat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7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7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sion at 99/GRSG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0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0/10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ke into consideration decision 99/GRSG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1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 Group final approval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1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1/10</w:t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ing document available for WP2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12/1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12/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AC3/WP2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03/1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03/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CSYM-00-03</w:t>
    </w:r>
  </w:p>
  <w:p>
    <w:pPr>
      <w:pStyle w:val="Header"/>
      <w:jc w:val="right"/>
      <w:rPr/>
    </w:pPr>
    <w:r>
      <w:rPr/>
      <w:t>09/12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f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36:00Z</dcterms:created>
  <dc:creator> </dc:creator>
  <dc:description/>
  <cp:keywords/>
  <dc:language>en-US</dc:language>
  <cp:lastModifiedBy>Corr.3 to rev.6</cp:lastModifiedBy>
  <dcterms:modified xsi:type="dcterms:W3CDTF">2010-05-12T15:41:00Z</dcterms:modified>
  <cp:revision>2</cp:revision>
  <dc:subject/>
  <dc:title>Dear Member:</dc:title>
</cp:coreProperties>
</file>