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44"/>
        <w:gridCol w:w="4521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8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16354669" r:id="rId2"/>
              </w:object>
            </w:r>
          </w:p>
        </w:tc>
        <w:tc>
          <w:tcPr>
            <w:tcW w:w="384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4521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Footnote"/>
              <w:rPr/>
            </w:pPr>
            <w:r>
              <w:rPr/>
              <w:t>ECE/TRANS/WP.29/GRRF/2010/10/Corr.1</w:t>
              <w:br/>
              <w:t>10 December 2009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b/>
          <w:bCs/>
          <w:szCs w:val="24"/>
        </w:rPr>
        <w:t>ECONOMIC COMMISSION FOR EUROPE</w:t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king Party on Brakes and Running Gear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Sixty-seventh session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Geneva, 2-5 February 2010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Item 3(a) of the provisional agenda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Cs w:val="24"/>
        </w:rPr>
        <w:t>REGULATIONS Nos. 13 AND 13-H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(Braking)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Emergency Stop Signal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Proposal for amendment to Regulation No. 13-H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 xml:space="preserve">Submitted by the experts from </w:t>
      </w:r>
      <w:r>
        <w:rPr>
          <w:bCs/>
          <w:u w:val="single"/>
        </w:rPr>
        <w:t xml:space="preserve">the </w:t>
      </w:r>
      <w:r>
        <w:rPr>
          <w:u w:val="single"/>
        </w:rPr>
        <w:t>International Organization of Motor Vehicle Manufacturers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szCs w:val="24"/>
        </w:rPr>
        <w:footnoteReference w:id="2"/>
      </w:r>
    </w:p>
    <w:p>
      <w:pPr>
        <w:pStyle w:val="Normal"/>
        <w:spacing w:before="0" w:after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Frontpagetitle"/>
        <w:tabs>
          <w:tab w:val="clear" w:pos="720"/>
          <w:tab w:val="left" w:pos="851" w:leader="none"/>
          <w:tab w:val="left" w:pos="1701" w:leader="none"/>
          <w:tab w:val="right" w:pos="8944" w:leader="dot"/>
          <w:tab w:val="right" w:pos="9386" w:leader="dot"/>
        </w:tabs>
        <w:spacing w:lineRule="auto" w:line="240"/>
        <w:jc w:val="both"/>
        <w:rPr>
          <w:rFonts w:ascii="Times New Roman" w:hAnsi="Times New Roman" w:cs="Times New Roman"/>
          <w:kern w:val="2"/>
          <w:szCs w:val="24"/>
          <w:u w:val="single"/>
          <w:lang w:val="en-US" w:eastAsia="ja-JP"/>
        </w:rPr>
      </w:pPr>
      <w:r>
        <w:rPr>
          <w:rFonts w:cs="Times New Roman" w:ascii="Times New Roman" w:hAnsi="Times New Roman"/>
          <w:kern w:val="2"/>
          <w:szCs w:val="24"/>
          <w:u w:val="single"/>
          <w:lang w:val="en-US" w:eastAsia="ja-JP"/>
        </w:rPr>
      </w:r>
    </w:p>
    <w:p>
      <w:pPr>
        <w:pStyle w:val="NormalCentered"/>
        <w:tabs>
          <w:tab w:val="clear" w:pos="720"/>
          <w:tab w:val="left" w:pos="884" w:leader="none"/>
        </w:tabs>
        <w:spacing w:before="0" w:after="0"/>
        <w:jc w:val="both"/>
        <w:rPr>
          <w:rFonts w:ascii="Times New Roman" w:hAnsi="Times New Roman" w:cs="Times New Roman"/>
          <w:kern w:val="2"/>
          <w:szCs w:val="24"/>
          <w:lang w:val="en-US" w:eastAsia="ja-JP"/>
        </w:rPr>
      </w:pPr>
      <w:r>
        <w:rPr>
          <w:rFonts w:cs="Times New Roman"/>
          <w:kern w:val="2"/>
          <w:szCs w:val="24"/>
          <w:lang w:val="en-US" w:eastAsia="ja-JP"/>
        </w:rPr>
      </w:r>
    </w:p>
    <w:p>
      <w:pPr>
        <w:pStyle w:val="NormalCentered"/>
        <w:tabs>
          <w:tab w:val="clear" w:pos="720"/>
          <w:tab w:val="left" w:pos="884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>Page 5</w:t>
      </w:r>
    </w:p>
    <w:p>
      <w:pPr>
        <w:pStyle w:val="NormalCentered"/>
        <w:tabs>
          <w:tab w:val="clear" w:pos="720"/>
          <w:tab w:val="left" w:pos="884" w:leader="none"/>
        </w:tabs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Centered"/>
        <w:tabs>
          <w:tab w:val="clear" w:pos="720"/>
          <w:tab w:val="left" w:pos="567" w:leader="none"/>
        </w:tabs>
        <w:spacing w:before="0" w:after="0"/>
        <w:jc w:val="left"/>
        <w:rPr>
          <w:u w:val="single"/>
        </w:rPr>
      </w:pPr>
      <w:r>
        <w:rPr/>
        <w:tab/>
        <w:tab/>
        <w:t xml:space="preserve">For the existing graph </w:t>
      </w:r>
      <w:r>
        <w:rPr>
          <w:u w:val="single"/>
        </w:rPr>
        <w:t>substitute</w:t>
      </w:r>
      <w:r>
        <w:rPr/>
        <w:t xml:space="preserve"> (see the graph next page):</w:t>
      </w:r>
    </w:p>
    <w:p>
      <w:pPr>
        <w:pStyle w:val="NormalCentered"/>
        <w:tabs>
          <w:tab w:val="clear" w:pos="720"/>
          <w:tab w:val="left" w:pos="567" w:leader="none"/>
        </w:tabs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Centered"/>
        <w:tabs>
          <w:tab w:val="clear" w:pos="720"/>
          <w:tab w:val="left" w:pos="884" w:leader="none"/>
        </w:tabs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115935" cy="48945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5840" cy="4894560"/>
                          <a:chOff x="0" y="0"/>
                          <a:chExt cx="8115840" cy="4894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8115480" cy="489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66200" y="490320"/>
                            <a:ext cx="6661800" cy="3975120"/>
                          </a:xfrm>
                        </wpg:grpSpPr>
                        <wps:wsp>
                          <wps:cNvSpPr/>
                          <wps:spPr>
                            <a:xfrm>
                              <a:off x="33480" y="360"/>
                              <a:ext cx="6627600" cy="39744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975120"/>
                              <a:ext cx="6627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408120"/>
                              <a:ext cx="6627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2839680"/>
                              <a:ext cx="6627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2271240"/>
                              <a:ext cx="6627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704240"/>
                              <a:ext cx="6627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135800"/>
                              <a:ext cx="6627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567720"/>
                              <a:ext cx="6627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60"/>
                              <a:ext cx="6627600" cy="39744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60"/>
                              <a:ext cx="0" cy="397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75120"/>
                              <a:ext cx="33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8120"/>
                              <a:ext cx="33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39680"/>
                              <a:ext cx="33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1240"/>
                              <a:ext cx="33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4240"/>
                              <a:ext cx="33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5800"/>
                              <a:ext cx="33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7720"/>
                              <a:ext cx="33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666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7" h="0">
                                  <a:moveTo>
                                    <a:pt x="0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986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0"/>
                              <a:ext cx="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9360" y="0"/>
                              <a:ext cx="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0"/>
                              <a:ext cx="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1120" y="0"/>
                              <a:ext cx="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6280" y="0"/>
                              <a:ext cx="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1800" y="0"/>
                              <a:ext cx="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630000"/>
                              <a:ext cx="56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74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90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803880"/>
                              <a:ext cx="56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4" y="0"/>
                                  </a:moveTo>
                                  <a:lnTo>
                                    <a:pt x="149" y="74"/>
                                  </a:lnTo>
                                  <a:lnTo>
                                    <a:pt x="74" y="14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90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978480"/>
                              <a:ext cx="55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74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90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119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75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90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1296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4" y="0"/>
                                  </a:moveTo>
                                  <a:lnTo>
                                    <a:pt x="149" y="75"/>
                                  </a:lnTo>
                                  <a:lnTo>
                                    <a:pt x="74" y="14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90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1397520"/>
                              <a:ext cx="56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74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90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1499040"/>
                              <a:ext cx="55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4" y="0"/>
                                  </a:moveTo>
                                  <a:lnTo>
                                    <a:pt x="149" y="75"/>
                                  </a:lnTo>
                                  <a:lnTo>
                                    <a:pt x="74" y="14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90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1600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75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90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1801440"/>
                              <a:ext cx="55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75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90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320" y="2004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75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90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2212200"/>
                              <a:ext cx="55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75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90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2435040"/>
                              <a:ext cx="56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74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90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2435040"/>
                              <a:ext cx="56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74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90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2435040"/>
                              <a:ext cx="56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74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90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2435040"/>
                              <a:ext cx="56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74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90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2435040"/>
                              <a:ext cx="56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74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90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2435040"/>
                              <a:ext cx="56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74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90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531360"/>
                              <a:ext cx="5580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00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640440"/>
                              <a:ext cx="5652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00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754920"/>
                              <a:ext cx="5652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00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904680"/>
                              <a:ext cx="5652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00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977760"/>
                              <a:ext cx="5652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00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1053360"/>
                              <a:ext cx="5652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00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1128960"/>
                              <a:ext cx="5652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00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840" y="1207080"/>
                              <a:ext cx="5652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00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1365840"/>
                              <a:ext cx="5652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00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920" y="1531440"/>
                              <a:ext cx="5580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00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920" y="1706040"/>
                              <a:ext cx="5580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00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000" y="1896120"/>
                              <a:ext cx="5580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00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000" y="1896120"/>
                              <a:ext cx="5580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00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000" y="1896120"/>
                              <a:ext cx="5580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00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000" y="1896120"/>
                              <a:ext cx="5580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00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000" y="1896120"/>
                              <a:ext cx="5580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00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000" y="1896120"/>
                              <a:ext cx="5580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00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476280"/>
                              <a:ext cx="55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4" y="0"/>
                                  </a:moveTo>
                                  <a:lnTo>
                                    <a:pt x="149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00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0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00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637560"/>
                              <a:ext cx="56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00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360" y="770760"/>
                              <a:ext cx="55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4" y="0"/>
                                  </a:moveTo>
                                  <a:lnTo>
                                    <a:pt x="149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00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842400"/>
                              <a:ext cx="55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00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918720"/>
                              <a:ext cx="55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00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160" y="9982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4" y="0"/>
                                  </a:moveTo>
                                  <a:lnTo>
                                    <a:pt x="149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00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760" y="1083960"/>
                              <a:ext cx="56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00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0960" y="1268640"/>
                              <a:ext cx="56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00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0520" y="1473840"/>
                              <a:ext cx="55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4" y="0"/>
                                  </a:moveTo>
                                  <a:lnTo>
                                    <a:pt x="149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00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080" y="1701000"/>
                              <a:ext cx="55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00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1954440"/>
                              <a:ext cx="56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00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1954440"/>
                              <a:ext cx="56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00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1954440"/>
                              <a:ext cx="56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00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1954440"/>
                              <a:ext cx="56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00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1954440"/>
                              <a:ext cx="56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00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1954440"/>
                              <a:ext cx="56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5" y="0"/>
                                  </a:moveTo>
                                  <a:lnTo>
                                    <a:pt x="149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00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456480"/>
                              <a:ext cx="5904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4400" y="45756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48564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4400" y="48564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2480" y="45756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517320"/>
                              <a:ext cx="5904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2320" y="51804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040" y="54648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2320" y="54648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040" y="51804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480" y="601920"/>
                              <a:ext cx="5904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7840" y="60264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63108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7840" y="63108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6640" y="60264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880" y="759960"/>
                              <a:ext cx="5904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9600" y="76140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040" y="78912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0" y="78912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040" y="76140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040" y="852120"/>
                              <a:ext cx="5904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4400" y="85320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0" y="88128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4400" y="88128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0" y="85320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560" y="954360"/>
                              <a:ext cx="5904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0280" y="953640"/>
                              <a:ext cx="28080" cy="28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720" y="98280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98280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8720" y="953640"/>
                              <a:ext cx="28080" cy="28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5440" y="1066680"/>
                              <a:ext cx="5904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6160" y="1065960"/>
                              <a:ext cx="28080" cy="28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600" y="109584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160" y="109584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600" y="1065960"/>
                              <a:ext cx="28080" cy="28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320" y="1188720"/>
                              <a:ext cx="5904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1680" y="118908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0480" y="121716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1680" y="121716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0480" y="118908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1463040"/>
                              <a:ext cx="5904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52720" y="146412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49220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720" y="149220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1160" y="146412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3400" y="1780560"/>
                              <a:ext cx="5904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44840" y="178092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2560" y="180900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4840" y="180900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2560" y="178092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440" y="2141280"/>
                              <a:ext cx="5904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35520" y="214164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0" y="2169720"/>
                              <a:ext cx="28440" cy="28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5520" y="2169720"/>
                              <a:ext cx="28080" cy="28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3600" y="214164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5840" y="2549520"/>
                              <a:ext cx="5904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27280" y="255024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5000" y="257868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7280" y="257868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5000" y="255024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5840" y="2549520"/>
                              <a:ext cx="5904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27280" y="255024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5000" y="257868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7280" y="257868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5000" y="255024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5840" y="2549520"/>
                              <a:ext cx="5904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27280" y="255024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5000" y="257868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7280" y="257868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5000" y="255024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5840" y="2549520"/>
                              <a:ext cx="5904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27280" y="255024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5000" y="257868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7280" y="257868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5000" y="255024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5840" y="2549520"/>
                              <a:ext cx="5904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27280" y="255024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5000" y="257868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7280" y="257868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5000" y="255024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5840" y="2549520"/>
                              <a:ext cx="5904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27280" y="255024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5000" y="257868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7280" y="257868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5000" y="255024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459000"/>
                              <a:ext cx="5904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1720" y="45972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800" y="48744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1720" y="48744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800" y="45972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800" y="459720"/>
                              <a:ext cx="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800" y="487440"/>
                              <a:ext cx="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680" y="516240"/>
                              <a:ext cx="5976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2680" y="51696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54468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2680" y="54468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2560" y="51696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2560" y="516960"/>
                              <a:ext cx="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544680"/>
                              <a:ext cx="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9400" y="609480"/>
                              <a:ext cx="5904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9400" y="61020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920" y="638640"/>
                              <a:ext cx="28080" cy="28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9400" y="638640"/>
                              <a:ext cx="28440" cy="28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920" y="61020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920" y="610200"/>
                              <a:ext cx="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920" y="638640"/>
                              <a:ext cx="0" cy="28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120" y="811440"/>
                              <a:ext cx="5904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42840" y="811440"/>
                              <a:ext cx="28080" cy="28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560" y="84060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2840" y="84060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0560" y="811440"/>
                              <a:ext cx="28440" cy="28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0560" y="811440"/>
                              <a:ext cx="0" cy="28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560" y="840600"/>
                              <a:ext cx="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8120" y="935280"/>
                              <a:ext cx="5904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48840" y="93600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560" y="96372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8840" y="96372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6560" y="93600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6560" y="936000"/>
                              <a:ext cx="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560" y="963720"/>
                              <a:ext cx="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120" y="1073520"/>
                              <a:ext cx="5904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5560" y="107424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3280" y="1102320"/>
                              <a:ext cx="28440" cy="28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5560" y="1102320"/>
                              <a:ext cx="28080" cy="28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3280" y="1074240"/>
                              <a:ext cx="2844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50200" y="1565280"/>
                            <a:ext cx="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1593360"/>
                            <a:ext cx="0" cy="291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719720"/>
                            <a:ext cx="59040" cy="5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7760" y="1720080"/>
                            <a:ext cx="2808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1748160"/>
                            <a:ext cx="29160" cy="291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7760" y="1748160"/>
                            <a:ext cx="28080" cy="291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5480" y="1720080"/>
                            <a:ext cx="2916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5480" y="1720080"/>
                            <a:ext cx="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1748160"/>
                            <a:ext cx="0" cy="291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1891800"/>
                            <a:ext cx="59040" cy="5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34480" y="1891080"/>
                            <a:ext cx="2808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920240"/>
                            <a:ext cx="2844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4480" y="1920240"/>
                            <a:ext cx="2808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2200" y="1891080"/>
                            <a:ext cx="2844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2200" y="189108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92024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2283480"/>
                            <a:ext cx="59760" cy="5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47200" y="2284200"/>
                            <a:ext cx="2808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280" y="2311920"/>
                            <a:ext cx="2808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0" y="2311920"/>
                            <a:ext cx="2808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5280" y="2284200"/>
                            <a:ext cx="2808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5280" y="2284200"/>
                            <a:ext cx="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280" y="231192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2742480"/>
                            <a:ext cx="5976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58840" y="2743920"/>
                            <a:ext cx="2844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2771640"/>
                            <a:ext cx="2808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8840" y="2771640"/>
                            <a:ext cx="2844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0" y="2743920"/>
                            <a:ext cx="2808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0" y="2743920"/>
                            <a:ext cx="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2771640"/>
                            <a:ext cx="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271680"/>
                            <a:ext cx="5904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0840" y="3271680"/>
                            <a:ext cx="2844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00" y="3300840"/>
                            <a:ext cx="2844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0840" y="3300840"/>
                            <a:ext cx="2844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0000" y="3271680"/>
                            <a:ext cx="2844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0000" y="327168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00" y="3300840"/>
                            <a:ext cx="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2840" y="3871080"/>
                            <a:ext cx="5976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83560" y="3872160"/>
                            <a:ext cx="2916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900240"/>
                            <a:ext cx="2808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560" y="3900240"/>
                            <a:ext cx="2916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2720" y="3872160"/>
                            <a:ext cx="2808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2720" y="3872160"/>
                            <a:ext cx="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90024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2840" y="3871080"/>
                            <a:ext cx="5976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83560" y="3872160"/>
                            <a:ext cx="2916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900240"/>
                            <a:ext cx="2808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560" y="3900240"/>
                            <a:ext cx="2916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2720" y="3872160"/>
                            <a:ext cx="2808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2720" y="3872160"/>
                            <a:ext cx="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90024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2840" y="3871080"/>
                            <a:ext cx="5976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83560" y="3872160"/>
                            <a:ext cx="2916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900240"/>
                            <a:ext cx="2808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560" y="3900240"/>
                            <a:ext cx="2916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2720" y="3872160"/>
                            <a:ext cx="2808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2720" y="3872160"/>
                            <a:ext cx="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90024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2840" y="3871080"/>
                            <a:ext cx="5976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83560" y="3872160"/>
                            <a:ext cx="2916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900240"/>
                            <a:ext cx="2808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560" y="3900240"/>
                            <a:ext cx="2916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2720" y="3872160"/>
                            <a:ext cx="2808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2720" y="3872160"/>
                            <a:ext cx="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90024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2840" y="3871080"/>
                            <a:ext cx="5976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83560" y="3872160"/>
                            <a:ext cx="2916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900240"/>
                            <a:ext cx="2808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560" y="3900240"/>
                            <a:ext cx="2916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2720" y="3872160"/>
                            <a:ext cx="2808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2720" y="3872160"/>
                            <a:ext cx="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90024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2840" y="3871080"/>
                            <a:ext cx="5976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83560" y="3872160"/>
                            <a:ext cx="2916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900240"/>
                            <a:ext cx="2808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560" y="3900240"/>
                            <a:ext cx="2916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2720" y="3872160"/>
                            <a:ext cx="2808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2720" y="3872160"/>
                            <a:ext cx="0" cy="28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90024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240" y="0"/>
                            <a:ext cx="3314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Natural engine brake,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 xml:space="preserve"> diesel vehicle, 1-5 ge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4342680"/>
                            <a:ext cx="28944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1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2894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200400"/>
                            <a:ext cx="29520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2695680"/>
                            <a:ext cx="18432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2127960"/>
                            <a:ext cx="18432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1559520"/>
                            <a:ext cx="18432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991800"/>
                            <a:ext cx="18432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423000"/>
                            <a:ext cx="5904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587520"/>
                            <a:ext cx="59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200" y="586800"/>
                            <a:ext cx="19512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586800"/>
                            <a:ext cx="25416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2640" y="586800"/>
                            <a:ext cx="23544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240" y="586800"/>
                            <a:ext cx="27288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4040" y="586800"/>
                            <a:ext cx="29268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2120" y="4589640"/>
                            <a:ext cx="14655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Vehicle speed (km/h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1320" y="2030040"/>
                            <a:ext cx="955800" cy="14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2510640"/>
                            <a:ext cx="66294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4177800"/>
                            <a:ext cx="66294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0240" y="2238840"/>
                            <a:ext cx="781560" cy="116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0920" y="0"/>
                              <a:ext cx="69084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4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1st ge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" y="57240"/>
                              <a:ext cx="55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4" y="0"/>
                                  </a:moveTo>
                                  <a:lnTo>
                                    <a:pt x="149" y="75"/>
                                  </a:lnTo>
                                  <a:lnTo>
                                    <a:pt x="74" y="14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90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34360"/>
                              <a:ext cx="5580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00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720" y="196920"/>
                              <a:ext cx="69084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4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2nd ge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" y="412920"/>
                              <a:ext cx="55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74" y="0"/>
                                  </a:moveTo>
                                  <a:lnTo>
                                    <a:pt x="149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00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9320"/>
                              <a:ext cx="5976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" y="59004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61812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61812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" y="59004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720" y="551520"/>
                              <a:ext cx="69084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4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4th ge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66440"/>
                              <a:ext cx="5976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" y="76716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795240"/>
                              <a:ext cx="28080" cy="28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795240"/>
                              <a:ext cx="28080" cy="28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" y="767160"/>
                              <a:ext cx="2808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" y="767160"/>
                              <a:ext cx="0" cy="28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795240"/>
                              <a:ext cx="0" cy="28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760" y="733680"/>
                              <a:ext cx="68580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4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5th ge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760" y="380520"/>
                              <a:ext cx="684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4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3rd ge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3200400"/>
                            <a:ext cx="29520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485360"/>
                            <a:ext cx="466200" cy="167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Deceleration (m/s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639.1pt;height:385.4pt" coordorigin="-1,0" coordsize="12782,7708">
                <v:rect id="shape_0" stroked="f" o:allowincell="f" style="position:absolute;left:1;top:0;width:12779;height:77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34;top:772;width:10491;height:6260">
                  <v:rect id="shape_0" fillcolor="silver" stroked="f" o:allowincell="f" style="position:absolute;left:787;top:773;width:10436;height:6258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line id="shape_0" from="787,7032" to="11223,70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7,6139" to="11223,61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7,5244" to="11223,52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7,4349" to="11223,43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7,3456" to="11223,34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7,2561" to="11223,2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7,1666" to="11223,16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787;top:773;width:10436;height:6258;mso-wrap-style:none;v-text-anchor:middle;mso-position-horizontal-relative:char">
                    <v:fill o:detectmouseclick="t" on="false"/>
                    <v:stroke color="gray" weight="9000" joinstyle="miter" endcap="flat"/>
                    <w10:wrap type="none"/>
                  </v:rect>
                  <v:line id="shape_0" from="787,773" to="787,70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34,7032" to="786,70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34,6139" to="786,61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34,5244" to="786,52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34,4349" to="786,43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34,3456" to="786,34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34,2561" to="786,2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34,1666" to="786,16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path="m0,0l51,0l9867,0e" stroked="t" o:allowincell="f" style="position:absolute;left:734;top:773;width:10490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787,772" to="787,8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75,772" to="2875,8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963,772" to="4963,8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051,772" to="7051,8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38,772" to="9138,8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1225,772" to="11225,8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49,149" path="m75,0l149,74l75,149l0,74l75,0xe" fillcolor="navy" stroked="t" o:allowincell="f" style="position:absolute;left:982;top:1764;width:88;height:87;mso-wrap-style:none;v-text-anchor:middle;mso-position-horizontal-relative:char">
                    <v:fill o:detectmouseclick="t" type="solid" color2="#ffff7f"/>
                    <v:stroke color="navy" weight="9000" joinstyle="round" endcap="flat"/>
                    <w10:wrap type="none"/>
                  </v:shape>
                  <v:shape id="shape_0" coordsize="149,149" path="m74,0l149,74l74,149l0,74l74,0xe" fillcolor="navy" stroked="t" o:allowincell="f" style="position:absolute;left:1019;top:2038;width:88;height:87;mso-wrap-style:none;v-text-anchor:middle;mso-position-horizontal-relative:char">
                    <v:fill o:detectmouseclick="t" type="solid" color2="#ffff7f"/>
                    <v:stroke color="navy" weight="9000" joinstyle="round" endcap="flat"/>
                    <w10:wrap type="none"/>
                  </v:shape>
                  <v:shape id="shape_0" coordsize="149,149" path="m75,0l149,74l75,149l0,74l75,0xe" fillcolor="navy" stroked="t" o:allowincell="f" style="position:absolute;left:1111;top:2313;width:87;height:88;mso-wrap-style:none;v-text-anchor:middle;mso-position-horizontal-relative:char">
                    <v:fill o:detectmouseclick="t" type="solid" color2="#ffff7f"/>
                    <v:stroke color="navy" weight="9000" joinstyle="round" endcap="flat"/>
                    <w10:wrap type="none"/>
                  </v:shape>
                  <v:shape id="shape_0" coordsize="149,149" path="m75,0l149,75l75,149l0,75l75,0xe" fillcolor="navy" stroked="t" o:allowincell="f" style="position:absolute;left:1294;top:2652;width:88;height:88;mso-wrap-style:none;v-text-anchor:middle;mso-position-horizontal-relative:char">
                    <v:fill o:detectmouseclick="t" type="solid" color2="#ffff7f"/>
                    <v:stroke color="navy" weight="9000" joinstyle="round" endcap="flat"/>
                    <w10:wrap type="none"/>
                  </v:shape>
                  <v:shape id="shape_0" coordsize="149,149" path="m74,0l149,75l74,149l0,75l74,0xe" fillcolor="navy" stroked="t" o:allowincell="f" style="position:absolute;left:1387;top:2813;width:88;height:88;mso-wrap-style:none;v-text-anchor:middle;mso-position-horizontal-relative:char">
                    <v:fill o:detectmouseclick="t" type="solid" color2="#ffff7f"/>
                    <v:stroke color="navy" weight="9000" joinstyle="round" endcap="flat"/>
                    <w10:wrap type="none"/>
                  </v:shape>
                  <v:shape id="shape_0" coordsize="149,149" path="m75,0l149,74l75,149l0,74l75,0xe" fillcolor="navy" stroked="t" o:allowincell="f" style="position:absolute;left:1479;top:2973;width:88;height:87;mso-wrap-style:none;v-text-anchor:middle;mso-position-horizontal-relative:char">
                    <v:fill o:detectmouseclick="t" type="solid" color2="#ffff7f"/>
                    <v:stroke color="navy" weight="9000" joinstyle="round" endcap="flat"/>
                    <w10:wrap type="none"/>
                  </v:shape>
                  <v:shape id="shape_0" coordsize="149,149" path="m74,0l149,75l74,149l0,75l74,0xe" fillcolor="navy" stroked="t" o:allowincell="f" style="position:absolute;left:1571;top:3133;width:87;height:88;mso-wrap-style:none;v-text-anchor:middle;mso-position-horizontal-relative:char">
                    <v:fill o:detectmouseclick="t" type="solid" color2="#ffff7f"/>
                    <v:stroke color="navy" weight="9000" joinstyle="round" endcap="flat"/>
                    <w10:wrap type="none"/>
                  </v:shape>
                  <v:shape id="shape_0" coordsize="149,149" path="m75,0l149,75l75,149l0,75l75,0xe" fillcolor="navy" stroked="t" o:allowincell="f" style="position:absolute;left:1663;top:3292;width:88;height:88;mso-wrap-style:none;v-text-anchor:middle;mso-position-horizontal-relative:char">
                    <v:fill o:detectmouseclick="t" type="solid" color2="#ffff7f"/>
                    <v:stroke color="navy" weight="9000" joinstyle="round" endcap="flat"/>
                    <w10:wrap type="none"/>
                  </v:shape>
                  <v:shape id="shape_0" coordsize="149,149" path="m75,0l149,75l75,149l0,75l75,0xe" fillcolor="navy" stroked="t" o:allowincell="f" style="position:absolute;left:1848;top:3609;width:87;height:88;mso-wrap-style:none;v-text-anchor:middle;mso-position-horizontal-relative:char">
                    <v:fill o:detectmouseclick="t" type="solid" color2="#ffff7f"/>
                    <v:stroke color="navy" weight="9000" joinstyle="round" endcap="flat"/>
                    <w10:wrap type="none"/>
                  </v:shape>
                  <v:shape id="shape_0" coordsize="149,149" path="m75,0l149,75l75,149l0,75l75,0xe" fillcolor="navy" stroked="t" o:allowincell="f" style="position:absolute;left:2031;top:3929;width:88;height:88;mso-wrap-style:none;v-text-anchor:middle;mso-position-horizontal-relative:char">
                    <v:fill o:detectmouseclick="t" type="solid" color2="#ffff7f"/>
                    <v:stroke color="navy" weight="9000" joinstyle="round" endcap="flat"/>
                    <w10:wrap type="none"/>
                  </v:shape>
                  <v:shape id="shape_0" coordsize="149,149" path="m75,0l149,75l75,149l0,75l75,0xe" fillcolor="navy" stroked="t" o:allowincell="f" style="position:absolute;left:2216;top:4256;width:87;height:88;mso-wrap-style:none;v-text-anchor:middle;mso-position-horizontal-relative:char">
                    <v:fill o:detectmouseclick="t" type="solid" color2="#ffff7f"/>
                    <v:stroke color="navy" weight="9000" joinstyle="round" endcap="flat"/>
                    <w10:wrap type="none"/>
                  </v:shape>
                  <v:shape id="shape_0" coordsize="149,149" path="m75,0l149,74l75,149l0,74l75,0xe" fillcolor="navy" stroked="t" o:allowincell="f" style="position:absolute;left:2399;top:4607;width:88;height:87;mso-wrap-style:none;v-text-anchor:middle;mso-position-horizontal-relative:char">
                    <v:fill o:detectmouseclick="t" type="solid" color2="#ffff7f"/>
                    <v:stroke color="navy" weight="9000" joinstyle="round" endcap="flat"/>
                    <w10:wrap type="none"/>
                  </v:shape>
                  <v:shape id="shape_0" coordsize="149,149" path="m75,0l149,74l75,149l0,74l75,0xe" fillcolor="navy" stroked="t" o:allowincell="f" style="position:absolute;left:2399;top:4607;width:88;height:87;mso-wrap-style:none;v-text-anchor:middle;mso-position-horizontal-relative:char">
                    <v:fill o:detectmouseclick="t" type="solid" color2="#ffff7f"/>
                    <v:stroke color="navy" weight="9000" joinstyle="round" endcap="flat"/>
                    <w10:wrap type="none"/>
                  </v:shape>
                  <v:shape id="shape_0" coordsize="149,149" path="m75,0l149,74l75,149l0,74l75,0xe" fillcolor="navy" stroked="t" o:allowincell="f" style="position:absolute;left:2399;top:4607;width:88;height:87;mso-wrap-style:none;v-text-anchor:middle;mso-position-horizontal-relative:char">
                    <v:fill o:detectmouseclick="t" type="solid" color2="#ffff7f"/>
                    <v:stroke color="navy" weight="9000" joinstyle="round" endcap="flat"/>
                    <w10:wrap type="none"/>
                  </v:shape>
                  <v:shape id="shape_0" coordsize="149,149" path="m75,0l149,74l75,149l0,74l75,0xe" fillcolor="navy" stroked="t" o:allowincell="f" style="position:absolute;left:2399;top:4607;width:88;height:87;mso-wrap-style:none;v-text-anchor:middle;mso-position-horizontal-relative:char">
                    <v:fill o:detectmouseclick="t" type="solid" color2="#ffff7f"/>
                    <v:stroke color="navy" weight="9000" joinstyle="round" endcap="flat"/>
                    <w10:wrap type="none"/>
                  </v:shape>
                  <v:shape id="shape_0" coordsize="149,149" path="m75,0l149,74l75,149l0,74l75,0xe" fillcolor="navy" stroked="t" o:allowincell="f" style="position:absolute;left:2399;top:4607;width:88;height:87;mso-wrap-style:none;v-text-anchor:middle;mso-position-horizontal-relative:char">
                    <v:fill o:detectmouseclick="t" type="solid" color2="#ffff7f"/>
                    <v:stroke color="navy" weight="9000" joinstyle="round" endcap="flat"/>
                    <w10:wrap type="none"/>
                  </v:shape>
                  <v:shape id="shape_0" coordsize="149,149" path="m75,0l149,74l75,149l0,74l75,0xe" fillcolor="navy" stroked="t" o:allowincell="f" style="position:absolute;left:2399;top:4607;width:88;height:87;mso-wrap-style:none;v-text-anchor:middle;mso-position-horizontal-relative:char">
                    <v:fill o:detectmouseclick="t" type="solid" color2="#ffff7f"/>
                    <v:stroke color="navy" weight="9000" joinstyle="round" endcap="flat"/>
                    <w10:wrap type="none"/>
                  </v:shape>
                  <v:rect id="shape_0" fillcolor="fuchsia" stroked="t" o:allowincell="f" style="position:absolute;left:1186;top:1609;width:87;height:88;mso-wrap-style:none;v-text-anchor:middle;mso-position-horizontal-relative:char">
                    <v:fill o:detectmouseclick="t" type="solid" color2="lime"/>
                    <v:stroke color="fuchsia" weight="9000" joinstyle="miter" endcap="flat"/>
                    <w10:wrap type="none"/>
                  </v:rect>
                  <v:rect id="shape_0" fillcolor="fuchsia" stroked="t" o:allowincell="f" style="position:absolute;left:1254;top:1781;width:88;height:88;mso-wrap-style:none;v-text-anchor:middle;mso-position-horizontal-relative:char">
                    <v:fill o:detectmouseclick="t" type="solid" color2="lime"/>
                    <v:stroke color="fuchsia" weight="9000" joinstyle="miter" endcap="flat"/>
                    <w10:wrap type="none"/>
                  </v:rect>
                  <v:rect id="shape_0" fillcolor="fuchsia" stroked="t" o:allowincell="f" style="position:absolute;left:1424;top:1961;width:88;height:87;mso-wrap-style:none;v-text-anchor:middle;mso-position-horizontal-relative:char">
                    <v:fill o:detectmouseclick="t" type="solid" color2="lime"/>
                    <v:stroke color="fuchsia" weight="9000" joinstyle="miter" endcap="flat"/>
                    <w10:wrap type="none"/>
                  </v:rect>
                  <v:rect id="shape_0" fillcolor="fuchsia" stroked="t" o:allowincell="f" style="position:absolute;left:1764;top:2197;width:88;height:87;mso-wrap-style:none;v-text-anchor:middle;mso-position-horizontal-relative:char">
                    <v:fill o:detectmouseclick="t" type="solid" color2="lime"/>
                    <v:stroke color="fuchsia" weight="9000" joinstyle="miter" endcap="flat"/>
                    <w10:wrap type="none"/>
                  </v:rect>
                  <v:rect id="shape_0" fillcolor="fuchsia" stroked="t" o:allowincell="f" style="position:absolute;left:1934;top:2312;width:88;height:87;mso-wrap-style:none;v-text-anchor:middle;mso-position-horizontal-relative:char">
                    <v:fill o:detectmouseclick="t" type="solid" color2="lime"/>
                    <v:stroke color="fuchsia" weight="9000" joinstyle="miter" endcap="flat"/>
                    <w10:wrap type="none"/>
                  </v:rect>
                  <v:rect id="shape_0" fillcolor="fuchsia" stroked="t" o:allowincell="f" style="position:absolute;left:2106;top:2431;width:88;height:87;mso-wrap-style:none;v-text-anchor:middle;mso-position-horizontal-relative:char">
                    <v:fill o:detectmouseclick="t" type="solid" color2="lime"/>
                    <v:stroke color="fuchsia" weight="9000" joinstyle="miter" endcap="flat"/>
                    <w10:wrap type="none"/>
                  </v:rect>
                  <v:rect id="shape_0" fillcolor="fuchsia" stroked="t" o:allowincell="f" style="position:absolute;left:2276;top:2550;width:88;height:88;mso-wrap-style:none;v-text-anchor:middle;mso-position-horizontal-relative:char">
                    <v:fill o:detectmouseclick="t" type="solid" color2="lime"/>
                    <v:stroke color="fuchsia" weight="9000" joinstyle="miter" endcap="flat"/>
                    <w10:wrap type="none"/>
                  </v:rect>
                  <v:rect id="shape_0" fillcolor="fuchsia" stroked="t" o:allowincell="f" style="position:absolute;left:2446;top:2673;width:88;height:88;mso-wrap-style:none;v-text-anchor:middle;mso-position-horizontal-relative:char">
                    <v:fill o:detectmouseclick="t" type="solid" color2="lime"/>
                    <v:stroke color="fuchsia" weight="9000" joinstyle="miter" endcap="flat"/>
                    <w10:wrap type="none"/>
                  </v:rect>
                  <v:rect id="shape_0" fillcolor="fuchsia" stroked="t" o:allowincell="f" style="position:absolute;left:2786;top:2923;width:88;height:88;mso-wrap-style:none;v-text-anchor:middle;mso-position-horizontal-relative:char">
                    <v:fill o:detectmouseclick="t" type="solid" color2="lime"/>
                    <v:stroke color="fuchsia" weight="9000" joinstyle="miter" endcap="flat"/>
                    <w10:wrap type="none"/>
                  </v:rect>
                  <v:rect id="shape_0" fillcolor="fuchsia" stroked="t" o:allowincell="f" style="position:absolute;left:3128;top:3184;width:87;height:87;mso-wrap-style:none;v-text-anchor:middle;mso-position-horizontal-relative:char">
                    <v:fill o:detectmouseclick="t" type="solid" color2="lime"/>
                    <v:stroke color="fuchsia" weight="9000" joinstyle="miter" endcap="flat"/>
                    <w10:wrap type="none"/>
                  </v:rect>
                  <v:rect id="shape_0" fillcolor="fuchsia" stroked="t" o:allowincell="f" style="position:absolute;left:3468;top:3459;width:87;height:88;mso-wrap-style:none;v-text-anchor:middle;mso-position-horizontal-relative:char">
                    <v:fill o:detectmouseclick="t" type="solid" color2="lime"/>
                    <v:stroke color="fuchsia" weight="9000" joinstyle="miter" endcap="flat"/>
                    <w10:wrap type="none"/>
                  </v:rect>
                  <v:rect id="shape_0" fillcolor="fuchsia" stroked="t" o:allowincell="f" style="position:absolute;left:3810;top:3758;width:87;height:88;mso-wrap-style:none;v-text-anchor:middle;mso-position-horizontal-relative:char">
                    <v:fill o:detectmouseclick="t" type="solid" color2="lime"/>
                    <v:stroke color="fuchsia" weight="9000" joinstyle="miter" endcap="flat"/>
                    <w10:wrap type="none"/>
                  </v:rect>
                  <v:rect id="shape_0" fillcolor="fuchsia" stroked="t" o:allowincell="f" style="position:absolute;left:3810;top:3758;width:87;height:88;mso-wrap-style:none;v-text-anchor:middle;mso-position-horizontal-relative:char">
                    <v:fill o:detectmouseclick="t" type="solid" color2="lime"/>
                    <v:stroke color="fuchsia" weight="9000" joinstyle="miter" endcap="flat"/>
                    <w10:wrap type="none"/>
                  </v:rect>
                  <v:rect id="shape_0" fillcolor="fuchsia" stroked="t" o:allowincell="f" style="position:absolute;left:3810;top:3758;width:87;height:88;mso-wrap-style:none;v-text-anchor:middle;mso-position-horizontal-relative:char">
                    <v:fill o:detectmouseclick="t" type="solid" color2="lime"/>
                    <v:stroke color="fuchsia" weight="9000" joinstyle="miter" endcap="flat"/>
                    <w10:wrap type="none"/>
                  </v:rect>
                  <v:rect id="shape_0" fillcolor="fuchsia" stroked="t" o:allowincell="f" style="position:absolute;left:3810;top:3758;width:87;height:88;mso-wrap-style:none;v-text-anchor:middle;mso-position-horizontal-relative:char">
                    <v:fill o:detectmouseclick="t" type="solid" color2="lime"/>
                    <v:stroke color="fuchsia" weight="9000" joinstyle="miter" endcap="flat"/>
                    <w10:wrap type="none"/>
                  </v:rect>
                  <v:rect id="shape_0" fillcolor="fuchsia" stroked="t" o:allowincell="f" style="position:absolute;left:3810;top:3758;width:87;height:88;mso-wrap-style:none;v-text-anchor:middle;mso-position-horizontal-relative:char">
                    <v:fill o:detectmouseclick="t" type="solid" color2="lime"/>
                    <v:stroke color="fuchsia" weight="9000" joinstyle="miter" endcap="flat"/>
                    <w10:wrap type="none"/>
                  </v:rect>
                  <v:rect id="shape_0" fillcolor="fuchsia" stroked="t" o:allowincell="f" style="position:absolute;left:3810;top:3758;width:87;height:88;mso-wrap-style:none;v-text-anchor:middle;mso-position-horizontal-relative:char">
                    <v:fill o:detectmouseclick="t" type="solid" color2="lime"/>
                    <v:stroke color="fuchsia" weight="9000" joinstyle="miter" endcap="flat"/>
                    <w10:wrap type="none"/>
                  </v:rect>
                  <v:shape id="shape_0" coordsize="149,149" path="m74,0l149,149l0,149l74,0xe" fillcolor="yellow" stroked="t" o:allowincell="f" style="position:absolute;left:1457;top:1522;width:87;height:87;mso-wrap-style:none;v-text-anchor:middle;mso-position-horizontal-relative:char">
                    <v:fill o:detectmouseclick="t" type="solid" color2="blue"/>
                    <v:stroke color="yellow" weight="9000" joinstyle="round" endcap="flat"/>
                    <w10:wrap type="none"/>
                  </v:shape>
                  <v:shape id="shape_0" coordsize="149,149" path="m75,0l149,149l0,149l75,0xe" fillcolor="yellow" stroked="t" o:allowincell="f" style="position:absolute;left:1568;top:1639;width:88;height:88;mso-wrap-style:none;v-text-anchor:middle;mso-position-horizontal-relative:char">
                    <v:fill o:detectmouseclick="t" type="solid" color2="blue"/>
                    <v:stroke color="yellow" weight="9000" joinstyle="round" endcap="flat"/>
                    <w10:wrap type="none"/>
                  </v:shape>
                  <v:shape id="shape_0" coordsize="149,149" path="m75,0l149,149l0,149l75,0xe" fillcolor="yellow" stroked="t" o:allowincell="f" style="position:absolute;left:1843;top:1776;width:88;height:87;mso-wrap-style:none;v-text-anchor:middle;mso-position-horizontal-relative:char">
                    <v:fill o:detectmouseclick="t" type="solid" color2="blue"/>
                    <v:stroke color="yellow" weight="9000" joinstyle="round" endcap="flat"/>
                    <w10:wrap type="none"/>
                  </v:shape>
                  <v:shape id="shape_0" coordsize="149,149" path="m74,0l149,149l0,149l74,0xe" fillcolor="yellow" stroked="t" o:allowincell="f" style="position:absolute;left:2393;top:1986;width:87;height:88;mso-wrap-style:none;v-text-anchor:middle;mso-position-horizontal-relative:char">
                    <v:fill o:detectmouseclick="t" type="solid" color2="blue"/>
                    <v:stroke color="yellow" weight="9000" joinstyle="round" endcap="flat"/>
                    <w10:wrap type="none"/>
                  </v:shape>
                  <v:shape id="shape_0" coordsize="149,149" path="m75,0l149,149l0,149l75,0xe" fillcolor="yellow" stroked="t" o:allowincell="f" style="position:absolute;left:2669;top:2099;width:87;height:88;mso-wrap-style:none;v-text-anchor:middle;mso-position-horizontal-relative:char">
                    <v:fill o:detectmouseclick="t" type="solid" color2="blue"/>
                    <v:stroke color="yellow" weight="9000" joinstyle="round" endcap="flat"/>
                    <w10:wrap type="none"/>
                  </v:shape>
                  <v:shape id="shape_0" coordsize="149,149" path="m75,0l149,149l0,149l75,0xe" fillcolor="yellow" stroked="t" o:allowincell="f" style="position:absolute;left:2943;top:2219;width:87;height:88;mso-wrap-style:none;v-text-anchor:middle;mso-position-horizontal-relative:char">
                    <v:fill o:detectmouseclick="t" type="solid" color2="blue"/>
                    <v:stroke color="yellow" weight="9000" joinstyle="round" endcap="flat"/>
                    <w10:wrap type="none"/>
                  </v:shape>
                  <v:shape id="shape_0" coordsize="149,149" path="m74,0l149,149l0,149l74,0xe" fillcolor="yellow" stroked="t" o:allowincell="f" style="position:absolute;left:3218;top:2344;width:88;height:88;mso-wrap-style:none;v-text-anchor:middle;mso-position-horizontal-relative:char">
                    <v:fill o:detectmouseclick="t" type="solid" color2="blue"/>
                    <v:stroke color="yellow" weight="9000" joinstyle="round" endcap="flat"/>
                    <w10:wrap type="none"/>
                  </v:shape>
                  <v:shape id="shape_0" coordsize="149,149" path="m75,0l149,149l0,149l75,0xe" fillcolor="yellow" stroked="t" o:allowincell="f" style="position:absolute;left:3493;top:2479;width:88;height:87;mso-wrap-style:none;v-text-anchor:middle;mso-position-horizontal-relative:char">
                    <v:fill o:detectmouseclick="t" type="solid" color2="blue"/>
                    <v:stroke color="yellow" weight="9000" joinstyle="round" endcap="flat"/>
                    <w10:wrap type="none"/>
                  </v:shape>
                  <v:shape id="shape_0" coordsize="149,149" path="m75,0l149,149l0,149l75,0xe" fillcolor="yellow" stroked="t" o:allowincell="f" style="position:absolute;left:4043;top:2770;width:88;height:87;mso-wrap-style:none;v-text-anchor:middle;mso-position-horizontal-relative:char">
                    <v:fill o:detectmouseclick="t" type="solid" color2="blue"/>
                    <v:stroke color="yellow" weight="9000" joinstyle="round" endcap="flat"/>
                    <w10:wrap type="none"/>
                  </v:shape>
                  <v:shape id="shape_0" coordsize="149,149" path="m74,0l149,149l0,149l74,0xe" fillcolor="yellow" stroked="t" o:allowincell="f" style="position:absolute;left:4593;top:3093;width:87;height:88;mso-wrap-style:none;v-text-anchor:middle;mso-position-horizontal-relative:char">
                    <v:fill o:detectmouseclick="t" type="solid" color2="blue"/>
                    <v:stroke color="yellow" weight="9000" joinstyle="round" endcap="flat"/>
                    <w10:wrap type="none"/>
                  </v:shape>
                  <v:shape id="shape_0" coordsize="149,149" path="m75,0l149,149l0,149l75,0xe" fillcolor="yellow" stroked="t" o:allowincell="f" style="position:absolute;left:5144;top:3451;width:87;height:88;mso-wrap-style:none;v-text-anchor:middle;mso-position-horizontal-relative:char">
                    <v:fill o:detectmouseclick="t" type="solid" color2="blue"/>
                    <v:stroke color="yellow" weight="9000" joinstyle="round" endcap="flat"/>
                    <w10:wrap type="none"/>
                  </v:shape>
                  <v:shape id="shape_0" coordsize="149,149" path="m75,0l149,149l0,149l75,0xe" fillcolor="yellow" stroked="t" o:allowincell="f" style="position:absolute;left:5694;top:3850;width:88;height:87;mso-wrap-style:none;v-text-anchor:middle;mso-position-horizontal-relative:char">
                    <v:fill o:detectmouseclick="t" type="solid" color2="blue"/>
                    <v:stroke color="yellow" weight="9000" joinstyle="round" endcap="flat"/>
                    <w10:wrap type="none"/>
                  </v:shape>
                  <v:shape id="shape_0" coordsize="149,149" path="m75,0l149,149l0,149l75,0xe" fillcolor="yellow" stroked="t" o:allowincell="f" style="position:absolute;left:5694;top:3850;width:88;height:87;mso-wrap-style:none;v-text-anchor:middle;mso-position-horizontal-relative:char">
                    <v:fill o:detectmouseclick="t" type="solid" color2="blue"/>
                    <v:stroke color="yellow" weight="9000" joinstyle="round" endcap="flat"/>
                    <w10:wrap type="none"/>
                  </v:shape>
                  <v:shape id="shape_0" coordsize="149,149" path="m75,0l149,149l0,149l75,0xe" fillcolor="yellow" stroked="t" o:allowincell="f" style="position:absolute;left:5694;top:3850;width:88;height:87;mso-wrap-style:none;v-text-anchor:middle;mso-position-horizontal-relative:char">
                    <v:fill o:detectmouseclick="t" type="solid" color2="blue"/>
                    <v:stroke color="yellow" weight="9000" joinstyle="round" endcap="flat"/>
                    <w10:wrap type="none"/>
                  </v:shape>
                  <v:shape id="shape_0" coordsize="149,149" path="m75,0l149,149l0,149l75,0xe" fillcolor="yellow" stroked="t" o:allowincell="f" style="position:absolute;left:5694;top:3850;width:88;height:87;mso-wrap-style:none;v-text-anchor:middle;mso-position-horizontal-relative:char">
                    <v:fill o:detectmouseclick="t" type="solid" color2="blue"/>
                    <v:stroke color="yellow" weight="9000" joinstyle="round" endcap="flat"/>
                    <w10:wrap type="none"/>
                  </v:shape>
                  <v:shape id="shape_0" coordsize="149,149" path="m75,0l149,149l0,149l75,0xe" fillcolor="yellow" stroked="t" o:allowincell="f" style="position:absolute;left:5694;top:3850;width:88;height:87;mso-wrap-style:none;v-text-anchor:middle;mso-position-horizontal-relative:char">
                    <v:fill o:detectmouseclick="t" type="solid" color2="blue"/>
                    <v:stroke color="yellow" weight="9000" joinstyle="round" endcap="flat"/>
                    <w10:wrap type="none"/>
                  </v:shape>
                  <v:shape id="shape_0" coordsize="149,149" path="m75,0l149,149l0,149l75,0xe" fillcolor="yellow" stroked="t" o:allowincell="f" style="position:absolute;left:5694;top:3850;width:88;height:87;mso-wrap-style:none;v-text-anchor:middle;mso-position-horizontal-relative:char">
                    <v:fill o:detectmouseclick="t" type="solid" color2="blue"/>
                    <v:stroke color="yellow" weight="9000" joinstyle="round" endcap="flat"/>
                    <w10:wrap type="none"/>
                  </v:shape>
                  <v:rect id="shape_0" stroked="f" o:allowincell="f" style="position:absolute;left:1747;top:1491;width:92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749,1493" to="1792,1536" stroked="t" o:allowincell="f" style="position:absolute;flip:x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1793,1537" to="1837,1580" stroked="t" o:allowincell="f" style="position:absolute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1749,1537" to="1792,1580" stroked="t" o:allowincell="f" style="position:absolute;flip:x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1793,1493" to="1837,1536" stroked="t" o:allowincell="f" style="position:absolute;flip: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rect id="shape_0" stroked="f" o:allowincell="f" style="position:absolute;left:1902;top:1587;width:92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903,1588" to="1946,1631" stroked="t" o:allowincell="f" style="position:absolute;flip:x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1947,1633" to="1990,1676" stroked="t" o:allowincell="f" style="position:absolute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1903,1633" to="1946,1676" stroked="t" o:allowincell="f" style="position:absolute;flip:x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1947,1588" to="1990,1631" stroked="t" o:allowincell="f" style="position:absolute;flip: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rect id="shape_0" stroked="f" o:allowincell="f" style="position:absolute;left:2289;top:1720;width:92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290,1721" to="2333,1764" stroked="t" o:allowincell="f" style="position:absolute;flip:x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2335,1766" to="2378,1809" stroked="t" o:allowincell="f" style="position:absolute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2290,1766" to="2333,1809" stroked="t" o:allowincell="f" style="position:absolute;flip:x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2335,1721" to="2378,1764" stroked="t" o:allowincell="f" style="position:absolute;flip: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rect id="shape_0" stroked="f" o:allowincell="f" style="position:absolute;left:3063;top:1969;width:92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064,1971" to="3107,2014" stroked="t" o:allowincell="f" style="position:absolute;flip:x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3109,2015" to="3152,2058" stroked="t" o:allowincell="f" style="position:absolute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3064,2015" to="3107,2058" stroked="t" o:allowincell="f" style="position:absolute;flip:x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3109,1971" to="3152,2014" stroked="t" o:allowincell="f" style="position:absolute;flip: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rect id="shape_0" stroked="f" o:allowincell="f" style="position:absolute;left:3449;top:2114;width:92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450,2116" to="3493,2159" stroked="t" o:allowincell="f" style="position:absolute;flip:x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3495,2160" to="3538,2203" stroked="t" o:allowincell="f" style="position:absolute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3450,2160" to="3493,2203" stroked="t" o:allowincell="f" style="position:absolute;flip:x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3495,2116" to="3538,2159" stroked="t" o:allowincell="f" style="position:absolute;flip: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rect id="shape_0" stroked="f" o:allowincell="f" style="position:absolute;left:3836;top:2275;width:92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837,2274" to="3880,2318" stroked="t" o:allowincell="f" style="position:absolute;flip:x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3882,2320" to="3925,2363" stroked="t" o:allowincell="f" style="position:absolute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3837,2320" to="3880,2363" stroked="t" o:allowincell="f" style="position:absolute;flip:x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3882,2274" to="3925,2318" stroked="t" o:allowincell="f" style="position:absolute;flip: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rect id="shape_0" stroked="f" o:allowincell="f" style="position:absolute;left:4223;top:2452;width:92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224,2451" to="4267,2495" stroked="t" o:allowincell="f" style="position:absolute;flip:x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4269,2498" to="4312,2541" stroked="t" o:allowincell="f" style="position:absolute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4224,2498" to="4267,2541" stroked="t" o:allowincell="f" style="position:absolute;flip:x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4269,2451" to="4312,2495" stroked="t" o:allowincell="f" style="position:absolute;flip: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rect id="shape_0" stroked="f" o:allowincell="f" style="position:absolute;left:4610;top:2644;width:92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611,2645" to="4654,2688" stroked="t" o:allowincell="f" style="position:absolute;flip:x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4656,2689" to="4699,2732" stroked="t" o:allowincell="f" style="position:absolute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4611,2689" to="4654,2732" stroked="t" o:allowincell="f" style="position:absolute;flip:x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4656,2645" to="4699,2688" stroked="t" o:allowincell="f" style="position:absolute;flip: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rect id="shape_0" stroked="f" o:allowincell="f" style="position:absolute;left:5383;top:3076;width:92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384,3078" to="5427,3121" stroked="t" o:allowincell="f" style="position:absolute;flip:x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5429,3122" to="5473,3165" stroked="t" o:allowincell="f" style="position:absolute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5384,3122" to="5427,3165" stroked="t" o:allowincell="f" style="position:absolute;flip:x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5429,3078" to="5473,3121" stroked="t" o:allowincell="f" style="position:absolute;flip: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rect id="shape_0" stroked="f" o:allowincell="f" style="position:absolute;left:6157;top:3576;width:92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159,3577" to="6202,3620" stroked="t" o:allowincell="f" style="position:absolute;flip:x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6203,3621" to="6247,3664" stroked="t" o:allowincell="f" style="position:absolute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6159,3621" to="6202,3664" stroked="t" o:allowincell="f" style="position:absolute;flip:x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6203,3577" to="6247,3620" stroked="t" o:allowincell="f" style="position:absolute;flip: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rect id="shape_0" stroked="f" o:allowincell="f" style="position:absolute;left:6930;top:4144;width:92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932,4145" to="6975,4188" stroked="t" o:allowincell="f" style="position:absolute;flip:x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6976,4189" to="7020,4233" stroked="t" o:allowincell="f" style="position:absolute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6932,4189" to="6975,4233" stroked="t" o:allowincell="f" style="position:absolute;flip:x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6976,4145" to="7020,4188" stroked="t" o:allowincell="f" style="position:absolute;flip: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rect id="shape_0" stroked="f" o:allowincell="f" style="position:absolute;left:7704;top:4787;width:92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7706,4788" to="7749,4831" stroked="t" o:allowincell="f" style="position:absolute;flip:x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7750,4833" to="7794,4876" stroked="t" o:allowincell="f" style="position:absolute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7706,4833" to="7749,4876" stroked="t" o:allowincell="f" style="position:absolute;flip:x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7750,4788" to="7794,4831" stroked="t" o:allowincell="f" style="position:absolute;flip: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rect id="shape_0" stroked="f" o:allowincell="f" style="position:absolute;left:7704;top:4787;width:92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7706,4788" to="7749,4831" stroked="t" o:allowincell="f" style="position:absolute;flip:x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7750,4833" to="7794,4876" stroked="t" o:allowincell="f" style="position:absolute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7706,4833" to="7749,4876" stroked="t" o:allowincell="f" style="position:absolute;flip:x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7750,4788" to="7794,4831" stroked="t" o:allowincell="f" style="position:absolute;flip: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rect id="shape_0" stroked="f" o:allowincell="f" style="position:absolute;left:7704;top:4787;width:92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7706,4788" to="7749,4831" stroked="t" o:allowincell="f" style="position:absolute;flip:x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7750,4833" to="7794,4876" stroked="t" o:allowincell="f" style="position:absolute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7706,4833" to="7749,4876" stroked="t" o:allowincell="f" style="position:absolute;flip:x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7750,4788" to="7794,4831" stroked="t" o:allowincell="f" style="position:absolute;flip: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rect id="shape_0" stroked="f" o:allowincell="f" style="position:absolute;left:7704;top:4787;width:92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7706,4788" to="7749,4831" stroked="t" o:allowincell="f" style="position:absolute;flip:x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7750,4833" to="7794,4876" stroked="t" o:allowincell="f" style="position:absolute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7706,4833" to="7749,4876" stroked="t" o:allowincell="f" style="position:absolute;flip:x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7750,4788" to="7794,4831" stroked="t" o:allowincell="f" style="position:absolute;flip: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rect id="shape_0" stroked="f" o:allowincell="f" style="position:absolute;left:7704;top:4787;width:92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7706,4788" to="7749,4831" stroked="t" o:allowincell="f" style="position:absolute;flip:x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7750,4833" to="7794,4876" stroked="t" o:allowincell="f" style="position:absolute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7706,4833" to="7749,4876" stroked="t" o:allowincell="f" style="position:absolute;flip:x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7750,4788" to="7794,4831" stroked="t" o:allowincell="f" style="position:absolute;flip: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rect id="shape_0" stroked="f" o:allowincell="f" style="position:absolute;left:7704;top:4787;width:92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7706,4788" to="7749,4831" stroked="t" o:allowincell="f" style="position:absolute;flip:x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7750,4833" to="7794,4876" stroked="t" o:allowincell="f" style="position:absolute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7706,4833" to="7749,4876" stroked="t" o:allowincell="f" style="position:absolute;flip:x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7750,4788" to="7794,4831" stroked="t" o:allowincell="f" style="position:absolute;flip: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rect id="shape_0" stroked="f" o:allowincell="f" style="position:absolute;left:1995;top:1495;width:92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997,1496" to="2040,1539" stroked="t" o:allowincell="f" style="position:absolute;flip:xy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2041,1540" to="2084,1583" stroked="t" o:allowincell="f" style="position:absolute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1997,1540" to="2040,1583" stroked="t" o:allowincell="f" style="position:absolute;flip:x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2041,1496" to="2084,1539" stroked="t" o:allowincell="f" style="position:absolute;flip:y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2041,1496" to="2041,1539" stroked="t" o:allowincell="f" style="position:absolute;flip:y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2041,1540" to="2041,1583" stroked="t" o:allowincell="f" style="position:absolute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rect id="shape_0" stroked="f" o:allowincell="f" style="position:absolute;left:2187;top:1585;width:93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187,1586" to="2231,1629" stroked="t" o:allowincell="f" style="position:absolute;flip:xy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2234,1630" to="2277,1673" stroked="t" o:allowincell="f" style="position:absolute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2187,1630" to="2231,1673" stroked="t" o:allowincell="f" style="position:absolute;flip:x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2234,1586" to="2277,1629" stroked="t" o:allowincell="f" style="position:absolute;flip:y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2234,1586" to="2234,1629" stroked="t" o:allowincell="f" style="position:absolute;flip:y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2234,1630" to="2234,1673" stroked="t" o:allowincell="f" style="position:absolute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rect id="shape_0" stroked="f" o:allowincell="f" style="position:absolute;left:2670;top:1732;width:92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670,1733" to="2714,1776" stroked="t" o:allowincell="f" style="position:absolute;flip:xy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2717,1778" to="2760,1822" stroked="t" o:allowincell="f" style="position:absolute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2670,1778" to="2714,1822" stroked="t" o:allowincell="f" style="position:absolute;flip:x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2717,1733" to="2760,1776" stroked="t" o:allowincell="f" style="position:absolute;flip:y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2717,1733" to="2717,1776" stroked="t" o:allowincell="f" style="position:absolute;flip:y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2717,1778" to="2717,1822" stroked="t" o:allowincell="f" style="position:absolute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rect id="shape_0" stroked="f" o:allowincell="f" style="position:absolute;left:3635;top:2050;width:92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636,2050" to="3679,2094" stroked="t" o:allowincell="f" style="position:absolute;flip:xy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3680,2096" to="3724,2139" stroked="t" o:allowincell="f" style="position:absolute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3636,2096" to="3679,2139" stroked="t" o:allowincell="f" style="position:absolute;flip:x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3680,2050" to="3724,2094" stroked="t" o:allowincell="f" style="position:absolute;flip:y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3680,2050" to="3680,2094" stroked="t" o:allowincell="f" style="position:absolute;flip:y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3680,2096" to="3680,2139" stroked="t" o:allowincell="f" style="position:absolute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rect id="shape_0" stroked="f" o:allowincell="f" style="position:absolute;left:4117;top:2245;width:92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118,2246" to="4161,2289" stroked="t" o:allowincell="f" style="position:absolute;flip:xy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4162,2290" to="4206,2333" stroked="t" o:allowincell="f" style="position:absolute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4118,2290" to="4161,2333" stroked="t" o:allowincell="f" style="position:absolute;flip:x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4162,2246" to="4206,2289" stroked="t" o:allowincell="f" style="position:absolute;flip:y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4162,2246" to="4162,2289" stroked="t" o:allowincell="f" style="position:absolute;flip:y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4162,2290" to="4162,2333" stroked="t" o:allowincell="f" style="position:absolute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rect id="shape_0" stroked="f" o:allowincell="f" style="position:absolute;left:4599;top:2463;width:92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601,2464" to="4644,2507" stroked="t" o:allowincell="f" style="position:absolute;flip:xy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4645,2508" to="4689,2552" stroked="t" o:allowincell="f" style="position:absolute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4601,2508" to="4644,2552" stroked="t" o:allowincell="f" style="position:absolute;flip:x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4645,2464" to="4689,2507" stroked="t" o:allowincell="f" style="position:absolute;flip:y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</v:group>
                <v:line id="shape_0" from="4646,2465" to="4646,2508" stroked="t" o:allowincell="f" style="position:absolute;flip: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4646,2509" to="4646,2554" stroked="t" o:allowincell="f" style="position:absolute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rect id="shape_0" stroked="f" o:allowincell="f" style="position:absolute;left:5082;top:2708;width:92;height: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83,2709" to="5126,2752" stroked="t" o:allowincell="f" style="position:absolute;flip:x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5127,2753" to="5172,2798" stroked="t" o:allowincell="f" style="position:absolute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5083,2753" to="5126,2798" stroked="t" o:allowincell="f" style="position:absolute;flip:x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5127,2709" to="5172,2752" stroked="t" o:allowincell="f" style="position:absolute;flip: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5127,2709" to="5127,2752" stroked="t" o:allowincell="f" style="position:absolute;flip: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5127,2753" to="5127,2798" stroked="t" o:allowincell="f" style="position:absolute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rect id="shape_0" stroked="f" o:allowincell="f" style="position:absolute;left:5565;top:2979;width:92;height: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566,2978" to="5609,3022" stroked="t" o:allowincell="f" style="position:absolute;flip:x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5610,3024" to="5654,3068" stroked="t" o:allowincell="f" style="position:absolute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5566,3024" to="5609,3068" stroked="t" o:allowincell="f" style="position:absolute;flip:x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5610,2978" to="5654,3022" stroked="t" o:allowincell="f" style="position:absolute;flip: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5610,2978" to="5610,3022" stroked="t" o:allowincell="f" style="position:absolute;flip: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5610,3024" to="5610,3068" stroked="t" o:allowincell="f" style="position:absolute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rect id="shape_0" stroked="f" o:allowincell="f" style="position:absolute;left:6529;top:3596;width:93;height: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531,3597" to="6574,3640" stroked="t" o:allowincell="f" style="position:absolute;flip:x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6575,3641" to="6618,3685" stroked="t" o:allowincell="f" style="position:absolute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6531,3641" to="6574,3685" stroked="t" o:allowincell="f" style="position:absolute;flip:x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6575,3597" to="6618,3640" stroked="t" o:allowincell="f" style="position:absolute;flip: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6575,3597" to="6575,3640" stroked="t" o:allowincell="f" style="position:absolute;flip: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6575,3641" to="6575,3685" stroked="t" o:allowincell="f" style="position:absolute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rect id="shape_0" stroked="f" o:allowincell="f" style="position:absolute;left:7494;top:4319;width:93;height: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494,4321" to="7538,4364" stroked="t" o:allowincell="f" style="position:absolute;flip:x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7540,4365" to="7583,4408" stroked="t" o:allowincell="f" style="position:absolute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7494,4365" to="7538,4408" stroked="t" o:allowincell="f" style="position:absolute;flip:x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7540,4321" to="7583,4364" stroked="t" o:allowincell="f" style="position:absolute;flip: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7540,4321" to="7540,4364" stroked="t" o:allowincell="f" style="position:absolute;flip: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7540,4365" to="7540,4408" stroked="t" o:allowincell="f" style="position:absolute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rect id="shape_0" stroked="f" o:allowincell="f" style="position:absolute;left:8459;top:5152;width:92;height: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458,5152" to="8502,5196" stroked="t" o:allowincell="f" style="position:absolute;flip:x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8504,5198" to="8548,5241" stroked="t" o:allowincell="f" style="position:absolute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8458,5198" to="8502,5241" stroked="t" o:allowincell="f" style="position:absolute;flip:x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8504,5152" to="8548,5196" stroked="t" o:allowincell="f" style="position:absolute;flip: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8504,5152" to="8504,5196" stroked="t" o:allowincell="f" style="position:absolute;flip: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8504,5198" to="8504,5241" stroked="t" o:allowincell="f" style="position:absolute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rect id="shape_0" stroked="f" o:allowincell="f" style="position:absolute;left:9422;top:6096;width:93;height: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423,6098" to="9468,6141" stroked="t" o:allowincell="f" style="position:absolute;flip:x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69,6142" to="9512,6186" stroked="t" o:allowincell="f" style="position:absolute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23,6142" to="9468,6186" stroked="t" o:allowincell="f" style="position:absolute;flip:x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69,6098" to="9512,6141" stroked="t" o:allowincell="f" style="position:absolute;flip: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69,6098" to="9469,6141" stroked="t" o:allowincell="f" style="position:absolute;flip: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69,6142" to="9469,6186" stroked="t" o:allowincell="f" style="position:absolute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rect id="shape_0" stroked="f" o:allowincell="f" style="position:absolute;left:9422;top:6096;width:93;height: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423,6098" to="9468,6141" stroked="t" o:allowincell="f" style="position:absolute;flip:x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69,6142" to="9512,6186" stroked="t" o:allowincell="f" style="position:absolute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23,6142" to="9468,6186" stroked="t" o:allowincell="f" style="position:absolute;flip:x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69,6098" to="9512,6141" stroked="t" o:allowincell="f" style="position:absolute;flip: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69,6098" to="9469,6141" stroked="t" o:allowincell="f" style="position:absolute;flip: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69,6142" to="9469,6186" stroked="t" o:allowincell="f" style="position:absolute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rect id="shape_0" stroked="f" o:allowincell="f" style="position:absolute;left:9422;top:6096;width:93;height: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423,6098" to="9468,6141" stroked="t" o:allowincell="f" style="position:absolute;flip:x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69,6142" to="9512,6186" stroked="t" o:allowincell="f" style="position:absolute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23,6142" to="9468,6186" stroked="t" o:allowincell="f" style="position:absolute;flip:x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69,6098" to="9512,6141" stroked="t" o:allowincell="f" style="position:absolute;flip: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69,6098" to="9469,6141" stroked="t" o:allowincell="f" style="position:absolute;flip: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69,6142" to="9469,6186" stroked="t" o:allowincell="f" style="position:absolute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rect id="shape_0" stroked="f" o:allowincell="f" style="position:absolute;left:9422;top:6096;width:93;height: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423,6098" to="9468,6141" stroked="t" o:allowincell="f" style="position:absolute;flip:x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69,6142" to="9512,6186" stroked="t" o:allowincell="f" style="position:absolute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23,6142" to="9468,6186" stroked="t" o:allowincell="f" style="position:absolute;flip:x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69,6098" to="9512,6141" stroked="t" o:allowincell="f" style="position:absolute;flip: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69,6098" to="9469,6141" stroked="t" o:allowincell="f" style="position:absolute;flip: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69,6142" to="9469,6186" stroked="t" o:allowincell="f" style="position:absolute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rect id="shape_0" stroked="f" o:allowincell="f" style="position:absolute;left:9422;top:6096;width:93;height: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423,6098" to="9468,6141" stroked="t" o:allowincell="f" style="position:absolute;flip:x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69,6142" to="9512,6186" stroked="t" o:allowincell="f" style="position:absolute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23,6142" to="9468,6186" stroked="t" o:allowincell="f" style="position:absolute;flip:x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69,6098" to="9512,6141" stroked="t" o:allowincell="f" style="position:absolute;flip: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69,6098" to="9469,6141" stroked="t" o:allowincell="f" style="position:absolute;flip: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69,6142" to="9469,6186" stroked="t" o:allowincell="f" style="position:absolute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rect id="shape_0" stroked="f" o:allowincell="f" style="position:absolute;left:9422;top:6096;width:93;height: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423,6098" to="9468,6141" stroked="t" o:allowincell="f" style="position:absolute;flip:x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69,6142" to="9512,6186" stroked="t" o:allowincell="f" style="position:absolute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23,6142" to="9468,6186" stroked="t" o:allowincell="f" style="position:absolute;flip:x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69,6098" to="9512,6141" stroked="t" o:allowincell="f" style="position:absolute;flip: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69,6098" to="9469,6141" stroked="t" o:allowincell="f" style="position:absolute;flip:y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line id="shape_0" from="9469,6142" to="9469,6186" stroked="t" o:allowincell="f" style="position:absolute;mso-position-horizontal-relative:char">
                  <v:stroke color="purple" weight="9000" joinstyle="miter" endcap="flat"/>
                  <v:fill o:detectmouseclick="t" on="false"/>
                  <w10:wrap type="none"/>
                </v:line>
                <v:shape id="shape_0" stroked="f" o:allowincell="f" style="position:absolute;left:3421;top:0;width:52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Natural engine brake, M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 xml:space="preserve"> diesel vehicle, 1-5 g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6839;width:45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1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5940;width:455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5040;width:464;height:5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4245;width:289;height:6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sz w:val="17"/>
                            <w:szCs w:val="1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3351;width:289;height:6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sz w:val="17"/>
                            <w:szCs w:val="1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2456;width:289;height:6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sz w:val="17"/>
                            <w:szCs w:val="1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1562;width:289;height:6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sz w:val="17"/>
                            <w:szCs w:val="1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;top:666;width:92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sz w:val="17"/>
                            <w:szCs w:val="1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;top:925;width:93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sz w:val="17"/>
                            <w:szCs w:val="1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5;top:924;width:306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sz w:val="17"/>
                            <w:szCs w:val="1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5;top:924;width:399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sz w:val="17"/>
                            <w:szCs w:val="1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2;top:924;width:370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sz w:val="17"/>
                            <w:szCs w:val="1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1;top:924;width:429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sz w:val="17"/>
                            <w:szCs w:val="1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924;width:460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sz w:val="17"/>
                            <w:szCs w:val="1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7;top:7228;width:2307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Vehicle speed (km/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246;top:3197;width:1504;height:2346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776,3954" to="11215,3954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761,6579" to="11200,6579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group id="shape_0" style="position:absolute;left:11386;top:3526;width:1231;height:1829">
                  <v:shape id="shape_0" stroked="f" o:allowincell="f" style="position:absolute;left:11498;top:3526;width:1087;height:6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1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1st ge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9,149" path="m74,0l149,75l74,149l0,75l74,0xe" fillcolor="navy" stroked="t" o:allowincell="f" style="position:absolute;left:11388;top:3616;width:87;height:89;mso-wrap-style:none;v-text-anchor:middle;mso-position-horizontal-relative:char">
                    <v:fill o:detectmouseclick="t" type="solid" color2="#ffff7f"/>
                    <v:stroke color="navy" weight="9000" joinstyle="round" endcap="flat"/>
                    <w10:wrap type="none"/>
                  </v:shape>
                  <v:rect id="shape_0" fillcolor="fuchsia" stroked="t" o:allowincell="f" style="position:absolute;left:11388;top:3895;width:87;height:89;mso-wrap-style:none;v-text-anchor:middle;mso-position-horizontal-relative:char">
                    <v:fill o:detectmouseclick="t" type="solid" color2="lime"/>
                    <v:stroke color="fuchsia" weight="9000" joinstyle="miter" endcap="flat"/>
                    <w10:wrap type="none"/>
                  </v:rect>
                  <v:shape id="shape_0" stroked="f" o:allowincell="f" style="position:absolute;left:11529;top:3836;width:1087;height:6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1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2nd ge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9,149" path="m74,0l149,149l0,149l74,0xe" fillcolor="yellow" stroked="t" o:allowincell="f" style="position:absolute;left:11388;top:4176;width:87;height:87;mso-wrap-style:none;v-text-anchor:middle;mso-position-horizontal-relative:char">
                    <v:fill o:detectmouseclick="t" type="solid" color2="blue"/>
                    <v:stroke color="yellow" weight="9000" joinstyle="round" endcap="flat"/>
                    <w10:wrap type="none"/>
                  </v:shape>
                  <v:rect id="shape_0" stroked="f" o:allowincell="f" style="position:absolute;left:11386;top:4454;width:93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1388,4455" to="11431,4498" stroked="t" o:allowincell="f" style="position:absolute;flip:x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11432,4499" to="11475,4542" stroked="t" o:allowincell="f" style="position:absolute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11388,4499" to="11431,4542" stroked="t" o:allowincell="f" style="position:absolute;flip:x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line id="shape_0" from="11432,4455" to="11475,4498" stroked="t" o:allowincell="f" style="position:absolute;flip:y;mso-position-horizontal-relative:char">
                    <v:stroke color="aqua" weight="9000" joinstyle="miter" endcap="flat"/>
                    <v:fill o:detectmouseclick="t" on="false"/>
                    <w10:wrap type="none"/>
                  </v:line>
                  <v:shape id="shape_0" stroked="f" o:allowincell="f" style="position:absolute;left:11529;top:4394;width:1087;height:6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1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4th ge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1386;top:4733;width:93;height:9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1388,4734" to="11431,4777" stroked="t" o:allowincell="f" style="position:absolute;flip:xy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11432,4778" to="11475,4822" stroked="t" o:allowincell="f" style="position:absolute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11388,4778" to="11431,4822" stroked="t" o:allowincell="f" style="position:absolute;flip:x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11432,4734" to="11475,4777" stroked="t" o:allowincell="f" style="position:absolute;flip:y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11432,4734" to="11432,4777" stroked="t" o:allowincell="f" style="position:absolute;flip:y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line id="shape_0" from="11432,4778" to="11432,4822" stroked="t" o:allowincell="f" style="position:absolute;mso-position-horizontal-relative:char">
                    <v:stroke color="purple" weight="9000" joinstyle="miter" endcap="flat"/>
                    <v:fill o:detectmouseclick="t" on="false"/>
                    <w10:wrap type="none"/>
                  </v:line>
                  <v:shape id="shape_0" stroked="f" o:allowincell="f" style="position:absolute;left:11537;top:4681;width:1079;height:6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1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5th ge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37;top:4125;width:1077;height:6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14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3rd ge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0;top:5040;width:464;height:5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39;width:733;height:2632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Deceleration (m/s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Left"/>
        <w:spacing w:before="0" w:after="0"/>
        <w:jc w:val="center"/>
        <w:rPr/>
      </w:pPr>
      <w:r>
        <w:rPr/>
        <w:t>- - - - -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footnotePr>
        <w:numFmt w:val="decimal"/>
        <w:numRestart w:val="eachSect"/>
      </w:footnotePr>
      <w:type w:val="nextPage"/>
      <w:pgSz w:orient="landscape" w:w="16838" w:h="11906"/>
      <w:pgMar w:left="1985" w:right="1134" w:gutter="0" w:header="851" w:top="1135" w:footer="1283" w:bottom="13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GE.09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18"/>
          <w:szCs w:val="18"/>
        </w:rPr>
        <w:t>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Cs w:val="2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Cs w:val="24"/>
        <w:lang w:val="en-US"/>
      </w:rPr>
      <w:t>ECE/TRANS/WP.29/GRRF/2010/10</w:t>
    </w:r>
  </w:p>
  <w:p>
    <w:pPr>
      <w:pStyle w:val="Header"/>
      <w:spacing w:before="0" w:after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2</w:t>
    </w:r>
    <w:r>
      <w:rPr>
        <w:rStyle w:val="PageNumber"/>
        <w:szCs w:val="24"/>
      </w:rPr>
      <w:fldChar w:fldCharType="end"/>
    </w:r>
  </w:p>
  <w:p>
    <w:pPr>
      <w:pStyle w:val="Normal"/>
      <w:tabs>
        <w:tab w:val="clear" w:pos="720"/>
        <w:tab w:val="left" w:pos="702" w:leader="none"/>
      </w:tabs>
      <w:spacing w:before="0" w:after="0"/>
      <w:rPr>
        <w:rStyle w:val="PageNumber"/>
        <w:szCs w:val="24"/>
        <w:lang w:val="fr-FR" w:eastAsia="en-US"/>
      </w:rPr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haracter">
                <wp:posOffset>4260215</wp:posOffset>
              </wp:positionH>
              <wp:positionV relativeFrom="line">
                <wp:posOffset>80645</wp:posOffset>
              </wp:positionV>
              <wp:extent cx="2513965" cy="2279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3880" cy="227880"/>
                        <a:chOff x="0" y="0"/>
                        <a:chExt cx="251388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138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5.45pt;margin-top:6.35pt;width:197.95pt;height:17.95pt" coordorigin="6709,127" coordsize="3959,359">
              <v:rect id="shape_0" stroked="f" o:allowincell="f" style="position:absolute;left:6709;top:127;width:395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392160</wp:posOffset>
              </wp:positionH>
              <wp:positionV relativeFrom="paragraph">
                <wp:posOffset>635</wp:posOffset>
              </wp:positionV>
              <wp:extent cx="637540" cy="24339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2433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t>ECE/TRANS/WP.29/GRPE/2009/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lang w:val="fr-F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91.65pt;mso-wrap-distance-left:9.05pt;mso-wrap-distance-right:9.05pt;mso-wrap-distance-top:0pt;mso-wrap-distance-bottom:0pt;margin-top:0pt;mso-position-vertical-relative:text;margin-left:6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lang w:val="fr-FR"/>
                      </w:rPr>
                    </w:pPr>
                    <w:r>
                      <w:rPr>
                        <w:lang w:val="fr-FR" w:eastAsia="en-US"/>
                      </w:rPr>
                      <w:t>ECE/TRANS/WP.29/GRPE/2009/8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lang w:val="fr-F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103" w:hanging="0"/>
      <w:rPr>
        <w:szCs w:val="2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Cs w:val="24"/>
        <w:lang w:val="en-US"/>
      </w:rPr>
      <w:t>ECE/TRANS/WP.29/GRRF/2010/10</w:t>
    </w:r>
  </w:p>
  <w:p>
    <w:pPr>
      <w:pStyle w:val="Header"/>
      <w:spacing w:before="0" w:after="0"/>
      <w:ind w:left="5103" w:hanging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0</w:t>
    </w:r>
    <w:r>
      <w:rPr>
        <w:rStyle w:val="PageNumber"/>
        <w:szCs w:val="24"/>
      </w:rPr>
      <w:fldChar w:fldCharType="end"/>
    </w:r>
  </w:p>
  <w:p>
    <w:pPr>
      <w:pStyle w:val="Header"/>
      <w:spacing w:before="0" w:after="0"/>
      <w:ind w:left="5103" w:hanging="0"/>
      <w:rPr>
        <w:rStyle w:val="PageNumber"/>
        <w:szCs w:val="24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Cs w:val="24"/>
        <w:lang w:val="fr-FR" w:eastAsia="en-US"/>
      </w:rPr>
    </w:pPr>
    <w:r>
      <w:rPr>
        <w:szCs w:val="24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1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1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Cs w:val="24"/>
        <w:lang w:val="fr-FR"/>
      </w:rPr>
    </w:pPr>
    <w:r>
      <w:rPr>
        <w:szCs w:val="24"/>
        <w:lang w:val="fr-FR"/>
      </w:rPr>
      <w:t>ECE/TRANS/WP.29/GRRF/2010/10</w:t>
    </w:r>
  </w:p>
  <w:p>
    <w:pPr>
      <w:pStyle w:val="Header"/>
      <w:spacing w:before="0" w:after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0</w:t>
    </w:r>
    <w:r>
      <w:rPr>
        <w:rStyle w:val="PageNumber"/>
        <w:szCs w:val="24"/>
      </w:rPr>
      <w:fldChar w:fldCharType="end"/>
    </w:r>
  </w:p>
  <w:p>
    <w:pPr>
      <w:pStyle w:val="Normal"/>
      <w:tabs>
        <w:tab w:val="clear" w:pos="720"/>
        <w:tab w:val="left" w:pos="702" w:leader="none"/>
      </w:tabs>
      <w:spacing w:before="0" w:after="0"/>
      <w:rPr>
        <w:rStyle w:val="PageNumber"/>
        <w:szCs w:val="24"/>
        <w:lang w:val="fr-FR" w:eastAsia="en-US"/>
      </w:rPr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haracter">
                <wp:posOffset>4260215</wp:posOffset>
              </wp:positionH>
              <wp:positionV relativeFrom="line">
                <wp:posOffset>80645</wp:posOffset>
              </wp:positionV>
              <wp:extent cx="2513965" cy="22796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3880" cy="227880"/>
                        <a:chOff x="0" y="0"/>
                        <a:chExt cx="2513880" cy="227880"/>
                      </a:xfrm>
                    </wpg:grpSpPr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5138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5.45pt;margin-top:6.35pt;width:197.95pt;height:17.95pt" coordorigin="6709,127" coordsize="3959,359">
              <v:rect id="shape_0" stroked="f" o:allowincell="f" style="position:absolute;left:6709;top:127;width:395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387" w:hanging="0"/>
      <w:rPr>
        <w:szCs w:val="24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Cs w:val="24"/>
        <w:lang w:val="fr-FR"/>
      </w:rPr>
      <w:t>ECE/TRANS/WP.29/GRRF/2010/10</w:t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0</w:t>
    </w:r>
    <w:r>
      <w:rPr>
        <w:rStyle w:val="PageNumber"/>
        <w:szCs w:val="24"/>
      </w:rPr>
      <w:fldChar w:fldCharType="end"/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305675</wp:posOffset>
              </wp:positionH>
              <wp:positionV relativeFrom="paragraph">
                <wp:posOffset>1235075</wp:posOffset>
              </wp:positionV>
              <wp:extent cx="2879725" cy="705485"/>
              <wp:effectExtent l="3238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87964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29/GRRF/2010/10/Corr.1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75.25pt;margin-top:97.25pt;width:226.7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29/GRRF/2010/10/Corr.1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 New" w:hAnsi="Courier New" w:cs="Tahom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ahom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Times New Roman" w:hAnsi="Times New Roman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ilite1">
    <w:name w:val="hilite1"/>
    <w:basedOn w:val="DefaultParagraphFont"/>
    <w:qFormat/>
    <w:rPr>
      <w:b/>
      <w:bCs/>
      <w:color w:val="CC0000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ZzmpTrailerItem">
    <w:name w:val="zzmpTrailerItem"/>
    <w:basedOn w:val="DefaultParagraphFont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1134" w:leader="none"/>
      </w:tabs>
      <w:ind w:left="1134" w:hanging="0"/>
      <w:jc w:val="center"/>
    </w:pPr>
    <w:rPr>
      <w:rFonts w:cs="Arial"/>
      <w:b/>
      <w:sz w:val="26"/>
      <w:szCs w:val="32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6"/>
      </w:numPr>
    </w:pPr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next w:val="Normal"/>
    <w:pPr>
      <w:widowControl/>
      <w:bidi w:val="0"/>
      <w:spacing w:before="0" w:after="60"/>
    </w:pPr>
    <w:rPr>
      <w:rFonts w:ascii="Arial" w:hAnsi="Arial" w:eastAsia="Times New Roman" w:cs="Arial"/>
      <w:b/>
      <w:bCs/>
      <w:color w:val="auto"/>
      <w:sz w:val="22"/>
      <w:szCs w:val="20"/>
      <w:lang w:val="en-GB" w:eastAsia="en-US" w:bidi="ar-SA"/>
    </w:rPr>
  </w:style>
  <w:style w:type="paragraph" w:styleId="BlockText">
    <w:name w:val="Block Text"/>
    <w:basedOn w:val="Normal"/>
    <w:qFormat/>
    <w:pPr>
      <w:tabs>
        <w:tab w:val="clear" w:pos="720"/>
        <w:tab w:val="left" w:pos="1134" w:leader="none"/>
      </w:tabs>
      <w:ind w:left="1440" w:right="1440" w:hanging="0"/>
    </w:pPr>
    <w:rPr>
      <w:rFonts w:cs="Arial"/>
      <w:bCs/>
      <w:szCs w:val="32"/>
    </w:rPr>
  </w:style>
  <w:style w:type="paragraph" w:styleId="BodyText2">
    <w:name w:val="Body Text 2"/>
    <w:basedOn w:val="TextBody"/>
    <w:qFormat/>
    <w:pPr>
      <w:tabs>
        <w:tab w:val="clear" w:pos="720"/>
        <w:tab w:val="left" w:pos="1134" w:leader="none"/>
      </w:tabs>
      <w:spacing w:lineRule="auto" w:line="480" w:before="0" w:after="240"/>
      <w:ind w:left="1134" w:hanging="0"/>
      <w:jc w:val="both"/>
    </w:pPr>
    <w:rPr>
      <w:rFonts w:ascii="Times New Roman" w:hAnsi="Times New Roman" w:cs="Times New Roman"/>
      <w:b w:val="false"/>
      <w:bCs/>
      <w:sz w:val="24"/>
      <w:szCs w:val="32"/>
    </w:rPr>
  </w:style>
  <w:style w:type="paragraph" w:styleId="Index1">
    <w:name w:val="Index 1"/>
    <w:basedOn w:val="Normal"/>
    <w:next w:val="Normal"/>
    <w:pPr>
      <w:tabs>
        <w:tab w:val="clear" w:pos="720"/>
        <w:tab w:val="left" w:pos="1134" w:leader="none"/>
      </w:tabs>
      <w:spacing w:before="0" w:after="0"/>
      <w:ind w:left="220" w:hanging="220"/>
    </w:pPr>
    <w:rPr>
      <w:rFonts w:cs="Arial"/>
      <w:bCs/>
      <w:szCs w:val="32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0" w:after="0"/>
      <w:ind w:left="369" w:hanging="284"/>
    </w:pPr>
    <w:rPr>
      <w:rFonts w:cs="Arial"/>
      <w:bCs/>
      <w:szCs w:val="32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9" w:leader="none"/>
        <w:tab w:val="left" w:pos="1134" w:leader="none"/>
      </w:tabs>
      <w:spacing w:before="0" w:after="0"/>
      <w:ind w:left="369" w:hanging="369"/>
    </w:pPr>
    <w:rPr>
      <w:rFonts w:cs="Arial"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/>
      <w:bCs/>
      <w:szCs w:val="32"/>
    </w:rPr>
  </w:style>
  <w:style w:type="paragraph" w:styleId="Tabletext">
    <w:name w:val="Table text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Cs/>
      <w:szCs w:val="32"/>
    </w:rPr>
  </w:style>
  <w:style w:type="paragraph" w:styleId="Title21">
    <w:name w:val="Title 2"/>
    <w:basedOn w:val="Heading"/>
    <w:qFormat/>
    <w:pPr/>
    <w:rPr/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/>
    <w:rPr>
      <w:sz w:val="24"/>
    </w:rPr>
  </w:style>
  <w:style w:type="paragraph" w:styleId="Frontpagetext">
    <w:name w:val="Front page text"/>
    <w:basedOn w:val="Frontpage"/>
    <w:qFormat/>
    <w:pPr>
      <w:spacing w:lineRule="auto" w:line="264"/>
    </w:pPr>
    <w:rPr>
      <w:b w:val="false"/>
    </w:rPr>
  </w:style>
  <w:style w:type="paragraph" w:styleId="TextBodyIndent">
    <w:name w:val="Body Text Indent"/>
    <w:basedOn w:val="Normal"/>
    <w:pPr>
      <w:widowControl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0" w:leader="none"/>
        <w:tab w:val="left" w:pos="963" w:leader="none"/>
        <w:tab w:val="left" w:pos="1134" w:leader="none"/>
        <w:tab w:val="left" w:pos="1814" w:leader="none"/>
        <w:tab w:val="left" w:pos="3574" w:leader="none"/>
        <w:tab w:val="left" w:pos="4294" w:leader="none"/>
        <w:tab w:val="left" w:pos="5014" w:leader="none"/>
        <w:tab w:val="left" w:pos="5952" w:leader="none"/>
        <w:tab w:val="left" w:pos="6632" w:leader="none"/>
        <w:tab w:val="left" w:pos="7174" w:leader="none"/>
        <w:tab w:val="left" w:pos="7894" w:leader="none"/>
        <w:tab w:val="left" w:pos="8614" w:leader="none"/>
        <w:tab w:val="left" w:pos="9334" w:leader="none"/>
      </w:tabs>
      <w:autoSpaceDE w:val="false"/>
      <w:spacing w:before="0" w:after="0"/>
      <w:ind w:left="1814" w:hanging="1814"/>
    </w:pPr>
    <w:rPr>
      <w:rFonts w:ascii="Courier New" w:hAnsi="Courier New" w:cs="Tahoma"/>
      <w:sz w:val="20"/>
    </w:rPr>
  </w:style>
  <w:style w:type="paragraph" w:styleId="Level2">
    <w:name w:val="Level 2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spacing w:before="0" w:after="0"/>
      <w:ind w:left="1813" w:hanging="399"/>
    </w:pPr>
    <w:rPr>
      <w:rFonts w:ascii="CG Times;Times New Roman" w:hAnsi="CG Times;Times New Roman" w:cs="CG Times;Times New Roman"/>
      <w:sz w:val="20"/>
      <w:szCs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8"/>
      </w:numPr>
      <w:tabs>
        <w:tab w:val="clear" w:pos="720"/>
        <w:tab w:val="left" w:pos="1134" w:leader="none"/>
      </w:tabs>
      <w:autoSpaceDE w:val="false"/>
      <w:spacing w:before="0" w:after="0"/>
      <w:ind w:left="1248" w:hanging="1248"/>
      <w:outlineLvl w:val="0"/>
    </w:pPr>
    <w:rPr>
      <w:rFonts w:ascii="CG Times;Times New Roman" w:hAnsi="CG Times;Times New Roman" w:cs="CG Times;Times New Roman"/>
      <w:sz w:val="20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34" w:leader="none"/>
      </w:tabs>
      <w:spacing w:before="0" w:after="0"/>
      <w:ind w:left="1134" w:hanging="170"/>
    </w:pPr>
    <w:rPr>
      <w:rFonts w:cs="Arial"/>
      <w:bCs/>
      <w:szCs w:val="32"/>
    </w:rPr>
  </w:style>
  <w:style w:type="paragraph" w:styleId="HeaderA1">
    <w:name w:val="Header A1"/>
    <w:next w:val="Normal"/>
    <w:qFormat/>
    <w:pPr>
      <w:keepNext w:val="true"/>
      <w:widowControl/>
      <w:numPr>
        <w:ilvl w:val="0"/>
        <w:numId w:val="5"/>
      </w:numPr>
      <w:bidi w:val="0"/>
      <w:spacing w:before="300" w:after="22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>
      <w:numPr>
        <w:ilvl w:val="0"/>
        <w:numId w:val="5"/>
      </w:numPr>
    </w:pPr>
    <w:rPr/>
  </w:style>
  <w:style w:type="paragraph" w:styleId="HeaderA3">
    <w:name w:val="Header A3"/>
    <w:basedOn w:val="HeaderA2"/>
    <w:next w:val="Normal"/>
    <w:qFormat/>
    <w:pPr>
      <w:keepNext w:val="false"/>
      <w:numPr>
        <w:ilvl w:val="0"/>
        <w:numId w:val="5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>
      <w:numPr>
        <w:ilvl w:val="0"/>
        <w:numId w:val="5"/>
      </w:numPr>
    </w:pPr>
    <w:rPr/>
  </w:style>
  <w:style w:type="paragraph" w:styleId="HeaderA5">
    <w:name w:val="Header A5"/>
    <w:basedOn w:val="HeaderA4"/>
    <w:qFormat/>
    <w:pPr>
      <w:numPr>
        <w:ilvl w:val="0"/>
        <w:numId w:val="5"/>
      </w:numPr>
    </w:pPr>
    <w:rPr/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  <w:spacing w:before="0" w:after="0"/>
    </w:pPr>
    <w:rPr>
      <w:rFonts w:cs="Arial"/>
      <w:bCs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843" w:leader="none"/>
        <w:tab w:val="left" w:pos="8364" w:leader="dot"/>
        <w:tab w:val="left" w:pos="9072" w:leader="none"/>
      </w:tabs>
      <w:spacing w:before="0" w:after="0"/>
      <w:ind w:left="426" w:right="283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left" w:pos="1418" w:leader="none"/>
        <w:tab w:val="left" w:pos="1843" w:leader="none"/>
        <w:tab w:val="left" w:pos="8364" w:leader="dot"/>
        <w:tab w:val="left" w:pos="9072" w:leader="none"/>
      </w:tabs>
      <w:spacing w:before="0" w:after="0"/>
      <w:ind w:left="1418" w:right="283" w:hanging="567"/>
    </w:pPr>
    <w:rPr/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20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pacing w:before="0" w:after="0"/>
      <w:ind w:left="1360" w:hanging="1360"/>
    </w:pPr>
    <w:rPr>
      <w:rFonts w:ascii="Courier" w:hAnsi="Courier" w:cs="Courier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clear" w:pos="720"/>
        <w:tab w:val="left" w:pos="284" w:leader="none"/>
        <w:tab w:val="left" w:pos="567" w:leader="none"/>
      </w:tabs>
      <w:overflowPunct w:val="false"/>
      <w:autoSpaceDE w:val="false"/>
      <w:spacing w:before="0" w:after="0"/>
      <w:ind w:left="567" w:hanging="0"/>
      <w:jc w:val="both"/>
      <w:textAlignment w:val="baseline"/>
    </w:pPr>
    <w:rPr>
      <w:rFonts w:eastAsia="MS Mincho;ＭＳ 明朝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0"/>
      <w:ind w:left="-142" w:hanging="0"/>
      <w:jc w:val="both"/>
    </w:pPr>
    <w:rPr>
      <w:u w:val="single"/>
    </w:rPr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spacing w:before="120" w:after="120"/>
      <w:ind w:left="1985" w:hanging="1134"/>
      <w:jc w:val="both"/>
    </w:pPr>
    <w:rPr/>
  </w:style>
  <w:style w:type="paragraph" w:styleId="Tiret3">
    <w:name w:val="Tiret 3"/>
    <w:basedOn w:val="Normal"/>
    <w:qFormat/>
    <w:pPr>
      <w:numPr>
        <w:ilvl w:val="0"/>
        <w:numId w:val="19"/>
      </w:numPr>
      <w:spacing w:before="120" w:after="120"/>
      <w:ind w:left="2552" w:hanging="567"/>
      <w:jc w:val="both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7"/>
      </w:numPr>
      <w:tabs>
        <w:tab w:val="clear" w:pos="720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7"/>
      </w:numPr>
      <w:tabs>
        <w:tab w:val="clear" w:pos="720"/>
        <w:tab w:val="left" w:pos="1854" w:leader="none"/>
        <w:tab w:val="left" w:pos="2552" w:leader="none"/>
      </w:tabs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  <w:i w:val="false"/>
      <w:sz w:val="20"/>
    </w:rPr>
  </w:style>
  <w:style w:type="paragraph" w:styleId="BerschriftA">
    <w:name w:val="Überschrift A"/>
    <w:basedOn w:val="Heading1"/>
    <w:qFormat/>
    <w:pPr>
      <w:numPr>
        <w:ilvl w:val="0"/>
        <w:numId w:val="8"/>
      </w:numPr>
      <w:spacing w:before="120" w:after="240"/>
      <w:jc w:val="both"/>
      <w:outlineLvl w:val="9"/>
    </w:pPr>
    <w:rPr>
      <w:rFonts w:ascii="Arial" w:hAnsi="Arial" w:eastAsia="MS Mincho;ＭＳ 明朝" w:cs="Arial"/>
      <w:caps w:val="false"/>
      <w:smallCaps w:val="false"/>
      <w:u w:val="single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</w:rPr>
  </w:style>
  <w:style w:type="paragraph" w:styleId="Aufzhlung1">
    <w:name w:val="Aufzählung 1"/>
    <w:basedOn w:val="TextBody"/>
    <w:qFormat/>
    <w:pPr>
      <w:numPr>
        <w:ilvl w:val="0"/>
        <w:numId w:val="15"/>
      </w:numPr>
      <w:tabs>
        <w:tab w:val="clear" w:pos="720"/>
        <w:tab w:val="left" w:pos="1021" w:leader="none"/>
      </w:tabs>
      <w:spacing w:before="0" w:after="120"/>
      <w:jc w:val="both"/>
    </w:pPr>
    <w:rPr>
      <w:rFonts w:eastAsia="MS Mincho;ＭＳ 明朝" w:cs="Times New Roman"/>
      <w:b w:val="false"/>
      <w:sz w:val="20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eastAsia="MS Mincho;ＭＳ 明朝" w:cs="Times New Roman"/>
      <w:b w:val="false"/>
      <w:sz w:val="20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eastAsia="MS Mincho;ＭＳ 明朝" w:cs="Times New Roman"/>
      <w:b w:val="false"/>
      <w:sz w:val="20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eastAsia="MS Mincho;ＭＳ 明朝" w:cs="Times New Roman"/>
      <w:b w:val="false"/>
      <w:sz w:val="20"/>
    </w:rPr>
  </w:style>
  <w:style w:type="paragraph" w:styleId="Note4">
    <w:name w:val="Note 4"/>
    <w:basedOn w:val="Normal"/>
    <w:qFormat/>
    <w:pPr>
      <w:widowControl w:val="false"/>
      <w:tabs>
        <w:tab w:val="clear" w:pos="720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</w:rPr>
  </w:style>
  <w:style w:type="paragraph" w:styleId="Formula">
    <w:name w:val="Formula"/>
    <w:basedOn w:val="Normal"/>
    <w:next w:val="Normal"/>
    <w:qFormat/>
    <w:pPr>
      <w:tabs>
        <w:tab w:val="clear" w:pos="720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720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0">
    <w:name w:val="Numerierung 0"/>
    <w:basedOn w:val="Numerierung1"/>
    <w:qFormat/>
    <w:pPr>
      <w:numPr>
        <w:ilvl w:val="0"/>
        <w:numId w:val="9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Main">
    <w:name w:val="main"/>
    <w:basedOn w:val="Normal"/>
    <w:qFormat/>
    <w:pPr>
      <w:widowControl w:val="false"/>
      <w:spacing w:lineRule="atLeast" w:line="240" w:before="0" w:after="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11"/>
      </w:numPr>
      <w:spacing w:before="240" w:after="240"/>
      <w:jc w:val="both"/>
      <w:outlineLvl w:val="9"/>
    </w:pPr>
    <w:rPr>
      <w:rFonts w:ascii="Arial" w:hAnsi="Arial" w:eastAsia="MS Mincho;ＭＳ 明朝" w:cs="Arial"/>
      <w:caps w:val="false"/>
      <w:smallCaps w:val="false"/>
      <w:sz w:val="22"/>
    </w:rPr>
  </w:style>
  <w:style w:type="paragraph" w:styleId="Berschrift13">
    <w:name w:val="Überschrift1-3"/>
    <w:basedOn w:val="Berschrift12"/>
    <w:qFormat/>
    <w:pPr>
      <w:numPr>
        <w:ilvl w:val="0"/>
        <w:numId w:val="14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6"/>
      </w:numPr>
      <w:tabs>
        <w:tab w:val="clear" w:pos="720"/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iCs/>
      <w:sz w:val="20"/>
      <w:szCs w:val="24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b w:val="false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color w:val="008000"/>
      <w:sz w:val="20"/>
      <w:lang w:eastAsia="ja-JP"/>
    </w:rPr>
  </w:style>
  <w:style w:type="paragraph" w:styleId="Text">
    <w:name w:val="text"/>
    <w:basedOn w:val="Normal"/>
    <w:qFormat/>
    <w:pPr>
      <w:widowControl w:val="false"/>
      <w:spacing w:before="0" w:after="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16"/>
      </w:numPr>
      <w:tabs>
        <w:tab w:val="clear" w:pos="720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</w:pPr>
    <w:rPr>
      <w:rFonts w:ascii="Courier" w:hAnsi="Courier" w:cs="Courier"/>
      <w:color w:val="000000"/>
      <w:sz w:val="20"/>
    </w:rPr>
  </w:style>
  <w:style w:type="paragraph" w:styleId="Body">
    <w:name w:val="Body"/>
    <w:basedOn w:val="Normal"/>
    <w:qFormat/>
    <w:pPr>
      <w:spacing w:lineRule="atLeast" w:line="260" w:before="0" w:after="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 w:before="0" w:after="0"/>
    </w:pPr>
    <w:rPr>
      <w:rFonts w:ascii="Arial" w:hAnsi="Arial" w:cs="Arial"/>
      <w:color w:val="FF0000"/>
      <w:lang w:val="en-AU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ind w:left="1417" w:hanging="708"/>
      <w:jc w:val="both"/>
    </w:pPr>
    <w:rPr/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ind w:left="2126" w:hanging="709"/>
      <w:jc w:val="both"/>
    </w:pPr>
    <w:rPr/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ind w:left="2835" w:hanging="709"/>
      <w:jc w:val="both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12"/>
      </w:numPr>
      <w:tabs>
        <w:tab w:val="clear" w:pos="720"/>
        <w:tab w:val="left" w:pos="1413" w:leader="none"/>
      </w:tabs>
      <w:ind w:left="1413" w:hanging="0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3"/>
      </w:numPr>
      <w:tabs>
        <w:tab w:val="clear" w:pos="720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eastAsia="ko-KR"/>
    </w:rPr>
  </w:style>
  <w:style w:type="paragraph" w:styleId="Document5">
    <w:name w:val="Document[5]"/>
    <w:basedOn w:val="Normal"/>
    <w:qFormat/>
    <w:pPr>
      <w:widowControl w:val="false"/>
      <w:spacing w:before="0" w:after="0"/>
    </w:pPr>
    <w:rPr>
      <w:lang w:val="en-US"/>
    </w:rPr>
  </w:style>
  <w:style w:type="paragraph" w:styleId="Style5">
    <w:name w:val="図表"/>
    <w:basedOn w:val="Normal"/>
    <w:qFormat/>
    <w:pPr>
      <w:widowControl w:val="false"/>
      <w:spacing w:before="0" w:after="0"/>
      <w:jc w:val="center"/>
    </w:pPr>
    <w:rPr>
      <w:rFonts w:ascii="Arial" w:hAnsi="Arial" w:eastAsia="MS PGothic" w:cs="Arial"/>
      <w:kern w:val="2"/>
      <w:sz w:val="21"/>
      <w:szCs w:val="21"/>
      <w:lang w:val="en-US" w:eastAsia="ja-JP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6:00:00Z</dcterms:created>
  <dc:creator>Romain HUBERT</dc:creator>
  <dc:description/>
  <cp:keywords/>
  <dc:language>en-US</dc:language>
  <cp:lastModifiedBy>Lagrange</cp:lastModifiedBy>
  <cp:lastPrinted>2009-12-09T17:15:00Z</cp:lastPrinted>
  <dcterms:modified xsi:type="dcterms:W3CDTF">2009-12-09T16:36:00Z</dcterms:modified>
  <cp:revision>5</cp:revision>
  <dc:subject>Failure warning of EVSC (Regulation No. 13)</dc:subject>
  <dc:title>WP.29's Working Party on Brakes and Running Gear</dc:title>
</cp:coreProperties>
</file>