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rd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7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September 2010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>CLEPA Offices, 87 Boulevard Brand Whitlock; BE- 1200 Brussels, Belgi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Tuesday, September 7th 2010: 09.00 until 16.00 h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>) in e-forma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Review the report of the 2nd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AMEVSC-02-04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>- consider the ‘process flow diagram’; document AMEVSC-03-01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tinue development of the proposed amendments to Annex 1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Document: AMEVSC-02-03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Consider the square bracketed items ‘wheelbase’ (paragraph 2.3.2.(s)) and ‘centre of gravity height’ (paragraph 2.3.2.(x) with the aid of the documents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ab/>
        <w:tab/>
        <w:t>AMEVSC-03-03e – Wheelbase and centre of gravity height +/- 20% allowance justification,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ab/>
        <w:tab/>
      </w:r>
      <w:r>
        <w:rPr>
          <w:lang w:val="pt-BR"/>
        </w:rPr>
        <w:t>AMEVSC-03-05e – Wheelbase tolerance diagram,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pt-BR"/>
        </w:rPr>
        <w:tab/>
        <w:tab/>
      </w:r>
      <w:r>
        <w:rPr>
          <w:lang w:val="en-GB"/>
        </w:rPr>
        <w:t>AMEVSC-03-06e – Centre of gravity height tolerance diagr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Document AMEVSC-03-02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Review the proposed alignment text with regard to paragraph 2.4. and Appendices 11 and 12 with the aid of document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AMEVSC-03-04e – Vehicle stability function - functionality overvie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Document AMEVSC-03-07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Review the proposed “Justification” tex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Consider amendments to Annex 2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GRRF-66-2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Consider amendments to Annex 2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2244" w:hanging="2244"/>
        <w:rPr/>
      </w:pPr>
      <w:r>
        <w:rPr>
          <w:lang w:val="en-GB"/>
        </w:rPr>
        <w:tab/>
        <w:tab/>
        <w:t>Document: UN ECE Regulation 13 up to and including Supplement 5 to the 11 series of Amendm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2244" w:hanging="2244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Vehicle type and “manoeuvres on one vehicle” (paragraphs 2.1.3. and 2.2.3.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1080" w:leader="none"/>
        </w:tabs>
        <w:ind w:left="1122" w:hanging="762"/>
        <w:rPr>
          <w:b/>
          <w:b/>
          <w:lang w:val="en-GB"/>
        </w:rPr>
      </w:pPr>
      <w:r>
        <w:rPr>
          <w:b/>
          <w:lang w:val="en-GB"/>
        </w:rPr>
        <w:t>Approval and use of the simulation tool with regard to vehicle type (Appendices 1 and 2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3-08e</w:t>
    </w:r>
  </w:p>
  <w:p>
    <w:pPr>
      <w:pStyle w:val="Header"/>
      <w:jc w:val="right"/>
      <w:rPr/>
    </w:pPr>
    <w:r>
      <w:rPr/>
      <w:t>September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1:00Z</dcterms:created>
  <dc:creator>Caroline Jeunet</dc:creator>
  <dc:description/>
  <cp:keywords/>
  <dc:language>en-US</dc:language>
  <cp:lastModifiedBy>Jennison</cp:lastModifiedBy>
  <cp:lastPrinted>2010-09-02T11:17:00Z</cp:lastPrinted>
  <dcterms:modified xsi:type="dcterms:W3CDTF">2010-09-02T09:51:00Z</dcterms:modified>
  <cp:revision>2</cp:revision>
  <dc:subject/>
  <dc:title>   </dc:title>
</cp:coreProperties>
</file>