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EVSC-02-02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RF Informal Working Group “Alternative Method Electronic Vehicle Stability Control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articipants List – 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 xml:space="preserve"> Meeting – 7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&amp; 8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July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5040"/>
        <w:gridCol w:w="36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s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act detail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na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ichel Loccufier</w:t>
              <w:br/>
              <w:t xml:space="preserve">     (Chairma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gium Transport Minist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32 2 277 35 78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michel.loccufier@mobilit.fgov.b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aul Jennison</w:t>
              <w:br/>
              <w:t xml:space="preserve">     (Secretar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PA/Knorr-Brem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49 89 3547 2131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paul.jennison@knorr-bremse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toph Ad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PA/WAB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49 511 922 2655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christoph.adam@wabco-auto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m Crawl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PA/Halde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44 2476 371 635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jim.crawley@haldex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infried Gaup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ÜV N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49 201 825 4139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wgaupp@tuev-nord.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iner Hunol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49 30 897 842 284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hunold@vda.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(applogies recieved for not being able to participat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n Know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ropean Commis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32 2 295 7680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ian.knowles@ec.europa.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rre Lau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P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32 2 743 91 36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p.laurent@clepa.b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inique Lesca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nch Government/UTA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33 1 6980 1735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dominique.lescail@utac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Stokre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herland Government/RD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31 79 345 8269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jstokreef@rdw.n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wrence Thatc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 Transport Minist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: +44 207 944 20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 lawrence.thatcher@dft.gsi.gov.u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nny Verhel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gium Transport Minist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32 2 277 35 69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roony.verhelst@mobilit.fgov.b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ürgen Witti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ICA/Daiml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el: +49 711 17 23 153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E-mail: juergen.wittig@daimler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58:00Z</dcterms:created>
  <dc:creator>Jennison</dc:creator>
  <dc:description/>
  <cp:keywords/>
  <dc:language>en-US</dc:language>
  <cp:lastModifiedBy>Jennison</cp:lastModifiedBy>
  <cp:lastPrinted>2010-07-06T13:06:00Z</cp:lastPrinted>
  <dcterms:modified xsi:type="dcterms:W3CDTF">2010-07-06T11:08:00Z</dcterms:modified>
  <cp:revision>4</cp:revision>
  <dc:subject/>
  <dc:title>AMEVSC-02-02e</dc:title>
</cp:coreProperties>
</file>