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micSansMS-Bold" w:ascii="ComicSansMS-Bold" w:hAnsi="ComicSansMS-Bold"/>
          <w:b/>
          <w:bCs/>
          <w:color w:val="0000FF"/>
          <w:sz w:val="26"/>
          <w:szCs w:val="26"/>
          <w:lang w:val="pt-BR"/>
        </w:rPr>
        <w:t>W i n f r i e d G a u p p</w:t>
        <w:tab/>
        <w:tab/>
        <w:tab/>
        <w:tab/>
        <w:tab/>
        <w:tab/>
        <w:tab/>
      </w:r>
      <w:r>
        <w:rPr>
          <w:b/>
          <w:bCs/>
          <w:color w:val="000000"/>
          <w:lang w:val="pt-BR"/>
        </w:rPr>
        <w:t xml:space="preserve">0 9 . </w:t>
      </w:r>
      <w:r>
        <w:rPr>
          <w:b/>
          <w:bCs/>
          <w:color w:val="000000"/>
        </w:rPr>
        <w:t>0 4 . 2 0 1 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t-BR"/>
        </w:rPr>
        <w:t xml:space="preserve">E m a i l : </w:t>
      </w:r>
      <w:r>
        <w:rPr>
          <w:rFonts w:cs="Arial" w:ascii="Arial" w:hAnsi="Arial"/>
          <w:b/>
          <w:bCs/>
          <w:color w:val="0000FF"/>
          <w:sz w:val="18"/>
          <w:szCs w:val="18"/>
          <w:lang w:val="pt-BR"/>
        </w:rPr>
        <w:t>wg aupp@t u e v - n o r d . d 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 el . : + 49 ( 0 ) 2 0 1 / 8 2 5 - 4 1 3 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 ax: +49 ( 0 ) 2 0 1 / 8 2 5 - 4 1 8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Informal paper with respect to agenda it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0"/>
          <w:szCs w:val="30"/>
        </w:rPr>
      </w:pPr>
      <w:r>
        <w:rPr>
          <w:rFonts w:cs="Arial" w:ascii="Arial" w:hAnsi="Arial"/>
          <w:b/>
          <w:bCs/>
          <w:color w:val="0000FF"/>
          <w:sz w:val="30"/>
          <w:szCs w:val="30"/>
        </w:rPr>
        <w:t>3.3.3 Considerations about amending Annex 21 of ECE-R1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ppendix 3: Vehicle stability function simulation tool test repo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o my understanding a Test Report should address all relevant requirements which it purports to cove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his is not the case of the Test Report of Appendix 3 of Annex 21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his Test Report does not contain headings which cover adequately the relevant requirements of Appendix 2 of Annex 21 (Dynamic Stability Simulation Tool and its Validation)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hus, headings should be added to cover items like (only list of examples)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Simulation method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Required hardware/software in the loop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Brake system used at time of validatio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Validation criter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Used simulation dat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Vehicle loading condition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Validatio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Motion variables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..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Today, we have the situation that either the manufacturer of the simulation tool 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or </w:t>
      </w:r>
      <w:r>
        <w:rPr>
          <w:b/>
          <w:bCs/>
          <w:color w:val="000000"/>
        </w:rPr>
        <w:t>the system manufacturer applies for an Appendix 3 Test Report. Thus, in addition, under section “1 Identification”, this situation should also be addressed in the Test Report.</w:t>
      </w:r>
    </w:p>
    <w:sectPr>
      <w:headerReference w:type="default" r:id="rId2"/>
      <w:type w:val="nextPage"/>
      <w:pgSz w:w="11906" w:h="16838"/>
      <w:pgMar w:left="1417" w:right="1417" w:gutter="0" w:header="708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w:tab/>
      <w:tab/>
      <w:t>AMEVSC-01-06e</w: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jc w:val="center"/>
      <w:rPr>
        <w:lang w:val="de-DE"/>
      </w:rPr>
    </w:pPr>
    <w:r>
      <w:rPr>
        <w:lang w:val="de-DE"/>
      </w:rPr>
      <w:t>Input – Mr. W. Gaupp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06:00Z</dcterms:created>
  <dc:creator>Jennison</dc:creator>
  <dc:description/>
  <cp:keywords/>
  <dc:language>en-US</dc:language>
  <cp:lastModifiedBy>Jennison</cp:lastModifiedBy>
  <dcterms:modified xsi:type="dcterms:W3CDTF">2010-05-20T14:06:00Z</dcterms:modified>
  <cp:revision>2</cp:revision>
  <dc:subject/>
  <dc:title>W i n f r i e d G a u p p</dc:title>
</cp:coreProperties>
</file>