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Transmitted by </w:t>
      </w:r>
      <w:r>
        <w:rPr>
          <w:rFonts w:cs="Times New Roman" w:ascii="Times New Roman" w:hAnsi="Times New Roman"/>
          <w:sz w:val="24"/>
        </w:rPr>
        <w:t>the expert from JAP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inimum speed to determine that the target is mov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142748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EBS/LDWS-05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pt;height:23.65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EBS/LDWS-05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nclus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Minimum target speed should be 15km/h to be recognized as a moving obstacle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>out the mixture with stationary obstac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Tolerance calculation</w:t>
      </w:r>
    </w:p>
    <w:p>
      <w:pPr>
        <w:pStyle w:val="Normal"/>
        <w:ind w:left="1079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07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tion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ubject vehicle speed : 80km/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 vehicle speed measurement tolerance : +4km/h, -0km/h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ive speed measurement tolerance : ±5km/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pt" to="431.95pt,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3086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404.95pt,324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1pt" to="431.95pt,351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0" cy="4343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pt" to="432pt,35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38862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pt" to="404.95pt,5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3086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pt" to="431.95pt,8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11430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188.95pt,10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0</wp:posOffset>
                </wp:positionV>
                <wp:extent cx="2628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1pt" to="404.95pt,17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0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8pt" to="431.95pt,19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11430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8pt" to="251.95pt,37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00</wp:posOffset>
                </wp:positionV>
                <wp:extent cx="11430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5pt" to="287.95pt,22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49149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7pt;width:386.95pt;height:98.95pt;mso-wrap-style:none;v-text-anchor:middle">
                <v:fill o:detectmouseclick="t" on="false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4914900" cy="1257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44pt;width:386.95pt;height:98.95pt;mso-wrap-style:none;v-text-anchor:middle">
                <v:fill o:detectmouseclick="t" on="false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4914900" cy="1257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97pt;width:386.95pt;height:98.95pt;mso-wrap-style:none;v-text-anchor:middle">
                <v:fill o:detectmouseclick="t" on="false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162pt,41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1pt" to="252pt,37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2pt" to="188.95pt,25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2pt" to="224.95pt,25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00</wp:posOffset>
                </wp:positionV>
                <wp:extent cx="3429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5pt" to="188.95pt,4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5146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easured subject vehicle speed [km/h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easured subject vehicle speed [km/h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2743200" cy="2286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1"/>
                                <w:bdr w:val="single" w:sz="4" w:space="0" w:color="000000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easured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n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lative spee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63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1"/>
                          <w:bdr w:val="single" w:sz="4" w:space="0" w:color="000000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easured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in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relative speed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75</w:t>
                      </w:r>
                      <w:r>
                        <w:rPr>
                          <w:rFonts w:cs="Times New Roman" w:ascii="Times New Roman" w:hAnsi="Times New Roman"/>
                        </w:rPr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29200</wp:posOffset>
                </wp:positionV>
                <wp:extent cx="3200400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Overla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: Impossible to set a threshol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396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Overla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: Impossible to set a thresh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24003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easured max. relative spee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7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easured max. relative speed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70</w:t>
                      </w:r>
                      <w:r>
                        <w:rPr>
                          <w:rFonts w:cs="Times New Roman" w:ascii="Times New Roman" w:hAnsi="Times New Roman"/>
                        </w:rPr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pt;mso-position-vertical-relative:text;margin-left:17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2057400" cy="228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easured target speed [km/h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07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G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easured target speed [km/h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26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24003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easured max. relative spee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306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easured max. relative speed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75</w:t>
                      </w:r>
                      <w:r>
                        <w:rPr>
                          <w:rFonts w:cs="Times New Roman" w:ascii="Times New Roman" w:hAnsi="Times New Roman"/>
                        </w:rPr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342900" cy="228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028700" cy="5715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Stationary target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Stationary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914400" cy="8001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mov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t 10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29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arge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moving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t 10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4000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31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628900" cy="2286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easured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x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lative spee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8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easured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ax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relative speed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85</w:t>
                      </w:r>
                      <w:r>
                        <w:rPr>
                          <w:rFonts w:cs="Times New Roman" w:ascii="Times New Roman" w:hAnsi="Times New Roman"/>
                        </w:rPr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5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4229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34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171700" cy="2286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easured target speed [km/h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Measured target speed [km/h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8001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mov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t 15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arge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moving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t 15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9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400300" cy="2286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easured min. relative spee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easured min. relative speed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60</w:t>
                      </w:r>
                      <w:r>
                        <w:rPr>
                          <w:rFonts w:cs="Times New Roman" w:ascii="Times New Roman" w:hAnsi="Times New Roman"/>
                        </w:rPr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2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943100" cy="2286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Gap to set a threshol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Gap to set a thresh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400300" cy="228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easured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in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lative spee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m/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easured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in.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relative speed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65</w:t>
                      </w:r>
                      <w:r>
                        <w:rPr>
                          <w:rFonts w:cs="Times New Roman" w:ascii="Times New Roman" w:hAnsi="Times New Roman"/>
                        </w:rPr>
                        <w:t>km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43100" cy="2286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dr w:val="single" w:sz="4" w:space="0" w:color="000000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easured target speed [km/h]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dr w:val="single" w:sz="4" w:space="0" w:color="000000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Measured target speed [km/h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10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1:00Z</dcterms:created>
  <dc:creator>トヨタ自動車株式会社</dc:creator>
  <dc:description/>
  <dc:language>en-US</dc:language>
  <cp:lastModifiedBy>ofontaine</cp:lastModifiedBy>
  <dcterms:modified xsi:type="dcterms:W3CDTF">2010-04-07T08:11:00Z</dcterms:modified>
  <cp:revision>2</cp:revision>
  <dc:subject/>
  <dc:title>Minimum speed</dc:title>
</cp:coreProperties>
</file>