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EBS/LDWS nomenclature documen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134"/>
        <w:gridCol w:w="2498"/>
        <w:gridCol w:w="3880"/>
        <w:gridCol w:w="1276"/>
        <w:gridCol w:w="3119"/>
      </w:tblGrid>
      <w:tr>
        <w:trPr>
          <w:tblHeader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efer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ate of editio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nt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mment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50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agenda kick-off meetin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agenda kick-off mee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51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item 4 - reminder of the background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inder of the backgrou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5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 State-of-the-Art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pean state of the art for AEB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iml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0906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item 4 - background and updat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ground and upd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09061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of AEBS Regulation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 proposal for a draft UNECE regulation on AEB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0906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nation of Draft AEBS Regulation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natory document for AEBS/LDWS-01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625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evision of the TOR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rms of Reference as revised by the informal group at its 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mee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ecretar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07-Rev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1116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rms of Reference as revised by the informal group at its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meeting and endorsed by GRRF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Secretari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ins updated target date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07-Rev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1223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rms of Reference as revised by the informal group at its 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meeting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ins editorial corrections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6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ensor technology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about sensor technology for AEB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ntinent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6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 position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ry by the Chair about the positions of the different parties regarding AEB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Chai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6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DWS reg principle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natory paper for document GRRF-65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0906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Safety Regulation Discussion Paper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pean motor vehicle manufacturers’ position toward AEBS/LDW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E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6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DWS position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ry by the Chair about the positions of the different parties regarding AEB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Chai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7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raft report 1st meetin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raft report 1st mee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ecretar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P29-135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5031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e departure warning system developed by PSA Peugeot Citroën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ption of PSA LDW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SO 17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702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lligent transport systems – lane departure warning systems – performance requirements and test procedure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 standard on LDW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SO 15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210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Information and Control Systems – Forward vehicle collision systems – Performance requirements and test procedure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 standard on AEB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710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omenclature DATE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f documents distributed within the informal group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Secretariat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be revised as time goes by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14-Rev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908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14-Rev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1116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14-Rev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00216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1-14-Rev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00611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2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aft agenda prepa TF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meetin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aft agenda prepa TF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mee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ecretar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agenda for preparatory Task Force meeting held in Bonn on 10-11 September 0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2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skeleton AEBS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text for a new regulation on AEB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2-02-Rev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0010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d AEBS skeleton paper IG03</w:t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xt after 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meeting of the informal group (Dec 09)</w:t>
            </w:r>
          </w:p>
        </w:tc>
      </w:tr>
      <w:tr>
        <w:trPr>
          <w:trHeight w:val="3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2-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skeleton LDWS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text for a new regulation on LDW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2-03-Rev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11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d LDWS skeleton paper TF2</w:t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 as recommended by the TF02 (meeting in London on 5-6 November 09)</w:t>
            </w:r>
          </w:p>
        </w:tc>
      </w:tr>
      <w:tr>
        <w:trPr>
          <w:trHeight w:val="3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2-03-Rev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122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d LDWS skeleton paper IG03</w:t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 after 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meeting of the informal group (Dec 09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EBS/LDWS-02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90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aft agenda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meetin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aft agenda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mee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aft agenda for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meeting held in Geneva on 14 September 0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EBS/LDWS-02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090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Rear-End Accident Statistics</w:t>
              <w:br/>
              <w:t>Stationary Vehicles vs. Stopped and Movin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tion from Mr. Clasen (Delphi Electronics) about statistic research helping defining “stationary vehicle” and stressing the proportion of such vehicles involved in accide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P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rce of the statistics are  NHTSA and German Office for Statistics. Source documents are available at the Secretariat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EBS/LDWS-02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0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ndments to AEBS draft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panese proposal for amendments to the AEBS skeleton pap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EBS/LDWS-02-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0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ndments to LDWS draft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ese proposal for amendments to the LDWS skeleton pap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EBS/LDWS-02-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0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ing control timing &amp; Deceleration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inder of the principles of calculation for timing and decelerati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EBS/LDWS-02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0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fficAccident J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stic analysis of traffic accidents in J; mobile vs. stationar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EBS/LDWS-02-09-Rev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2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fficAccident J</w:t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2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0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endment to AEBS Justifs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tifications to the proposals for amendments to the AEBS skeleton pap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2</w:t>
            </w:r>
            <w:r>
              <w:rPr>
                <w:sz w:val="22"/>
                <w:szCs w:val="22"/>
                <w:lang w:val="fr-FR"/>
              </w:rPr>
              <w:t>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0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EBS state of the art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of the art of AEBS guidelines in 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2</w:t>
            </w:r>
            <w:r>
              <w:rPr>
                <w:sz w:val="22"/>
                <w:szCs w:val="22"/>
                <w:lang w:val="fr-FR"/>
              </w:rPr>
              <w:t>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Draft report 2</w:t>
            </w:r>
            <w:r>
              <w:rPr>
                <w:sz w:val="22"/>
                <w:szCs w:val="22"/>
                <w:vertAlign w:val="superscript"/>
                <w:lang w:val="fr-FR"/>
              </w:rPr>
              <w:t>nd</w:t>
            </w:r>
            <w:r>
              <w:rPr>
                <w:sz w:val="22"/>
                <w:szCs w:val="22"/>
                <w:lang w:val="fr-FR"/>
              </w:rPr>
              <w:t xml:space="preserve"> meetin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Draft report 2</w:t>
            </w:r>
            <w:r>
              <w:rPr>
                <w:sz w:val="22"/>
                <w:szCs w:val="22"/>
                <w:vertAlign w:val="superscript"/>
                <w:lang w:val="fr-FR"/>
              </w:rPr>
              <w:t>nd</w:t>
            </w:r>
            <w:r>
              <w:rPr>
                <w:sz w:val="22"/>
                <w:szCs w:val="22"/>
                <w:lang w:val="fr-FR"/>
              </w:rPr>
              <w:t xml:space="preserve"> mee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ecretar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vitation to the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TF meetin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G Chair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 sent on 1 October 09, text re-sent as working document on 30 October 09</w:t>
            </w:r>
          </w:p>
        </w:tc>
      </w:tr>
      <w:tr>
        <w:trPr>
          <w:trHeight w:val="3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-LDWS-TF02-02 draft agenda 2nd TF meetin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to documents from Japa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G Chair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 by email on 30 October 09, 12:36</w:t>
            </w:r>
          </w:p>
        </w:tc>
      </w:tr>
      <w:tr>
        <w:trPr>
          <w:trHeight w:val="3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2-Rev.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-LDWS-TF02-02 draft agenda 2nd TF meeting (rev1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to documents from Japan, CLEPA and Dr. Trost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 by email on 30 October 09, 18:4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d AEBS skeleton paper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 inputs from Jap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 Chai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EBS skeleton paper updated after the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meeting of the IG (September 09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3-Rev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03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 inputs from Japan and CLE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 Chair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3-Rev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16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 inputs OICA and the outcomes of the TF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EBS skeleton paper updated after the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meeting of the TF (November 09). The items not discussed at the TF02 remain unchanged compared to document AEBS/LDWS-TF02-03-Rev.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d LDWS skeleton paper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 inputs from Jap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 Chai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 by email on 30 October 09, 18:4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 Skeleton Proposal Trost (Daimler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puts from Dr. Trost about European AEBS functionin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Tros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PA proposed amendments to AEBS “skeleton” docu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EBS-LDWS-02-02e with regard to technical requirement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P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-Japan proposal for TF meeting (Japan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DWS - Visibility1(Daimler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al from Dr. Trost for provisions for horizontal visibility when testing LDW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Tros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proving ground data_LDWS (NTSEL-Japan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concerning proving ground capabilities for conducting LDWS tests on curved roads in Jap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TF02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0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 basic diagram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me of AEBS basic function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Tros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d during TF-02 meeting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EBS/LDWS-TF02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 definition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al for a re-organisation of the definitions in the AEBS draft skeleton pap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ir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3</w:t>
            </w:r>
            <w:r>
              <w:rPr>
                <w:sz w:val="22"/>
                <w:szCs w:val="22"/>
                <w:lang w:val="fr-FR"/>
              </w:rPr>
              <w:t>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agenda 3rd meetin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3</w:t>
            </w:r>
            <w:r>
              <w:rPr>
                <w:sz w:val="22"/>
                <w:szCs w:val="22"/>
                <w:lang w:val="fr-FR"/>
              </w:rPr>
              <w:t>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16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dule for further TF and IG meetings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cted calendar of the forthcoming meetings dedicated to AEBS/LDWS rulemaking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t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3</w:t>
            </w:r>
            <w:r>
              <w:rPr>
                <w:sz w:val="22"/>
                <w:szCs w:val="22"/>
                <w:lang w:val="fr-FR"/>
              </w:rPr>
              <w:t>-02-Rev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16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EBS/LDWS-03-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2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pa AEBS TF skeleton proposal_19110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P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EBS/LDWS-03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2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pa LDWS TF skeleton proposal_19110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P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EBS/LDWS-03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2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 on AEBS warning J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EBS/LDWS-03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2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 amendment proposal J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EBS/LDWS-03-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2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DWS test speed J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3-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20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EBS diagram Japan + Daimler full comparison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3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report IG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4-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agenda IG0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ir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4-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CA proposal for an LDWS warning strategy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4-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2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al for amendments to Regulation No. 79 (Steering equipment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OF LDWS into R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4-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2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Proposal for amendment to document</w:t>
            </w:r>
            <w:r>
              <w:rPr>
                <w:sz w:val="22"/>
                <w:szCs w:val="22"/>
                <w:lang w:val="en-US"/>
              </w:rPr>
              <w:t xml:space="preserve"> AEBS/LDWS-</w:t>
            </w:r>
            <w:r>
              <w:rPr>
                <w:sz w:val="22"/>
                <w:szCs w:val="22"/>
                <w:lang w:val="en-US"/>
              </w:rPr>
              <w:t>TF</w:t>
            </w:r>
            <w:r>
              <w:rPr>
                <w:sz w:val="22"/>
                <w:szCs w:val="22"/>
                <w:lang w:val="en-US"/>
              </w:rPr>
              <w:t>02-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-Rev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ing of braking demand sig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en-US"/>
              </w:rPr>
              <w:t xml:space="preserve">orrelation between the braking demand signal and </w:t>
            </w:r>
            <w:r>
              <w:rPr>
                <w:sz w:val="22"/>
                <w:szCs w:val="22"/>
                <w:lang w:val="en-US"/>
              </w:rPr>
              <w:t>the actual physical quantity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4-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2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Proposal for amendment to document</w:t>
            </w:r>
            <w:r>
              <w:rPr>
                <w:sz w:val="22"/>
                <w:szCs w:val="22"/>
                <w:lang w:val="en-US"/>
              </w:rPr>
              <w:t xml:space="preserve"> AEBS/LDWS-02-03-Rev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DWS</w:t>
            </w:r>
            <w:r>
              <w:rPr>
                <w:sz w:val="22"/>
                <w:szCs w:val="22"/>
                <w:lang w:val="en-US"/>
              </w:rPr>
              <w:t xml:space="preserve"> warning</w:t>
            </w:r>
            <w:r>
              <w:rPr>
                <w:sz w:val="22"/>
                <w:szCs w:val="22"/>
                <w:lang w:val="en-US"/>
              </w:rPr>
              <w:t xml:space="preserve"> produced via failure warning in a flashing mod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4-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2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w proposal with regard to the reference point for the collision warning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tion of the 4 m/s² deceleration as a criterion for the definition of the emergency braking phas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4-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roposed amendments / comments from CLEPA to LDWS “skeleton” document “AEBS-LDWS-03-XX updated LDWS skeleton paper revised at IG03” as distributed 07-12-200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P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4-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16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AEBS </w:t>
            </w:r>
            <w:r>
              <w:rPr>
                <w:sz w:val="22"/>
                <w:szCs w:val="22"/>
              </w:rPr>
              <w:t>proposed</w:t>
            </w:r>
            <w:r>
              <w:rPr>
                <w:sz w:val="22"/>
                <w:szCs w:val="22"/>
                <w:lang w:val="fr-FR"/>
              </w:rPr>
              <w:t xml:space="preserve"> test scenario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mpt to get a clear vision of the different positions toward the AEBS test scenario, for both moving target and stationary target cases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t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 in A3 format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4-08-Rev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9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RF-67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nformal Document No. GRRF-67-2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about the status of the text being currently revised within the informal group on AEBS/LDWS addressing the drafting of a proposal for a regulatory text on Lane Departure Warning Sys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 become reference document for the informal group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4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Lane Departure Warning</w:t>
              <w:br/>
              <w:t>Human Machine Interfac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ICA information about LDWS HM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 presented to the Informal Group the 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of February 20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4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16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TC – Stopping distance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e Excel file providing time/distance/speed/deceleration data in relation with each other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P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4-10-Rev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9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vision produced at 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> meeting (Berlin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4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1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posed CLEPA amendments to AEBS “skeleton” document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for a reduced number of type-approval warning and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ke application test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P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 tabled at TF0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EBS/LDWS-05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0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ft agenda IG0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EBS/LDWS-05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0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inimum speed to determine that the target is movin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es the necessity to adjust the target vehicle speed to 15 km/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EBS/LDWS-05-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0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Amendments to the draft </w:t>
            </w:r>
            <w:r>
              <w:rPr>
                <w:bCs/>
                <w:sz w:val="22"/>
                <w:szCs w:val="22"/>
                <w:lang w:val="en-US"/>
              </w:rPr>
              <w:t>AEB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ggests making flexible the initial distance between test and target vehic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EBS/LDWS-05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1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posal of the Warning Timing for AEB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s background for the proposed latest warning time before emergency brak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5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0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ments on AEBS provision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official comments from the UK about AEB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s the UK is preparing for a general election we are unable to provide a formal UK DfT position for the 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meeting. The comments are provided by officials and reflect relevant published information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5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0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ments on the Regulation of Lane Departure Warning System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official comments from the UK about LDW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s the UK is preparing for a general election we are unable to provide a formal UK DfT position for the 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meeting. The comments are provided by officials and reflect relevant published information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5-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1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posal for indication of LDWS statu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 proposal for LDWS warning strateg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5-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1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nitiation Timing of AEB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monstration that </w:t>
            </w:r>
            <w:r>
              <w:rPr>
                <w:sz w:val="22"/>
                <w:szCs w:val="22"/>
                <w:lang w:val="en-US"/>
              </w:rPr>
              <w:t>inappropriate braking initiation time can become an obstruction to driver’s avoiding maneu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5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ft report of 5</w:t>
            </w:r>
            <w:r>
              <w:rPr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Cs/>
                <w:sz w:val="22"/>
                <w:szCs w:val="22"/>
              </w:rPr>
              <w:t xml:space="preserve"> meetin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i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6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2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EBS performance and test requirement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CLEPA amendments to AEBS “skeleton” document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llowing the 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Informal Group meeting (Berlin – April 20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P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 HS 810 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rash Warning System Interfaces: Human Factors Insights and Lessons Learned Final Report (NHTSA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the hu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ors literature associated with the effective implementation of crash warning system interfaces;</w:t>
            </w:r>
            <w:r>
              <w:rPr>
                <w:rFonts w:cs="Arial" w:ascii="Arial" w:hAnsi="Arial"/>
                <w:lang w:eastAsia="en-GB"/>
              </w:rPr>
              <w:t xml:space="preserve"> </w:t>
            </w:r>
            <w:r>
              <w:rPr>
                <w:sz w:val="22"/>
                <w:szCs w:val="22"/>
              </w:rPr>
              <w:t>guidelines for interface design and driver perform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T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6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ne marking dimensions in Germany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lines of highway and secondary road lane markings in Germ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6-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posal for PTI provisions for LDW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es provisions for PTI in the LDWS draft regulation as requested per document GRRF-65-19, paragraph 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6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posed CLEPA amendments to LDWS draft text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tion of definition for common spa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rification of the use of the failure warning sig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P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6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Draft agenda 6</w:t>
            </w:r>
            <w:r>
              <w:rPr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Cs/>
                <w:sz w:val="22"/>
                <w:szCs w:val="22"/>
              </w:rPr>
              <w:t xml:space="preserve"> meetin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ir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6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posed OICA/CLEPA AEBS warning strategy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PA/O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yet available on 11 June 20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BS/LDWS-06-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vailable space outside of lane markings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raises the question of the value for the LDWE latest warning ti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fr-FR"/>
      </w:rPr>
      <w:t>AEBS/LDWS-01-14-Rev4</w:t>
    </w:r>
  </w:p>
  <w:p>
    <w:pPr>
      <w:pStyle w:val="Header"/>
      <w:jc w:val="right"/>
      <w:rPr>
        <w:lang w:val="fr-FR"/>
      </w:rPr>
    </w:pPr>
    <w:r>
      <w:rPr>
        <w:lang w:val="fr-FR"/>
      </w:rPr>
      <w:t>20100611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4:28:00Z</dcterms:created>
  <dc:creator>ofontaine</dc:creator>
  <dc:description/>
  <cp:keywords/>
  <dc:language>en-US</dc:language>
  <cp:lastModifiedBy>ofontaine</cp:lastModifiedBy>
  <cp:lastPrinted>2010-02-15T12:44:00Z</cp:lastPrinted>
  <dcterms:modified xsi:type="dcterms:W3CDTF">2010-06-11T14:03:00Z</dcterms:modified>
  <cp:revision>12</cp:revision>
  <dc:subject/>
  <dc:title/>
</cp:coreProperties>
</file>