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Cs w:val="15"/>
              </w:rPr>
              <w:t>WLTP DTP subgroup</w:t>
            </w:r>
          </w:p>
        </w:tc>
      </w:tr>
      <w:tr>
        <w:trPr>
          <w:trHeight w:val="1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11 June 20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Titl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Draft Ammonia (NH</w:t>
            </w:r>
            <w:r>
              <w:rPr>
                <w:rFonts w:cs="Arial" w:ascii="Arial" w:hAnsi="Arial"/>
                <w:b/>
                <w:szCs w:val="15"/>
                <w:vertAlign w:val="subscript"/>
              </w:rPr>
              <w:t>3</w:t>
            </w:r>
            <w:r>
              <w:rPr>
                <w:rFonts w:cs="Arial" w:ascii="Arial" w:hAnsi="Arial"/>
                <w:b/>
                <w:szCs w:val="15"/>
              </w:rPr>
              <w:t>) measurement procedu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Cs w:val="15"/>
              </w:rPr>
              <w:t>Working paper number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40" w:after="120"/>
              <w:jc w:val="both"/>
              <w:rPr>
                <w:rFonts w:ascii="Arial" w:hAnsi="Arial" w:cs="Arial"/>
                <w:b/>
                <w:b/>
                <w:szCs w:val="15"/>
              </w:rPr>
            </w:pPr>
            <w:r>
              <w:rPr>
                <w:rFonts w:cs="Arial" w:ascii="Arial" w:hAnsi="Arial"/>
                <w:b/>
                <w:szCs w:val="15"/>
              </w:rPr>
              <w:t>WLTP-</w:t>
            </w:r>
            <w:r>
              <w:rPr>
                <w:rFonts w:cs="Arial" w:ascii="Arial" w:hAnsi="Arial"/>
                <w:b/>
                <w:szCs w:val="15"/>
              </w:rPr>
              <w:t>DTP-02-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roduction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se guidelines were developed following in response to discussions at the 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DTP (Develop Test Procedure) meeting held in Ann Arbor in April 2010.  It was identified that a test procedure is required for the measurement of N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.  Once this proposal concept has been accepted by the DTP team, OICA will draft a proposal for the legislative text.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before="120" w:after="12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ckground</w:t>
        <w:br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720" w:hanging="72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ason for the requirement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easurement of N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in the exhaust gas of vehicles with SCR systems is a possible indicator that the reagent is not being overdosed and hence that the system is in control.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120" w:after="120"/>
        <w:ind w:left="540" w:hanging="432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isting legislation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developing this draft test procedure, it was appropriate to review existing legislation that measures N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.  Although not yet adopted as legislation, the coming Euro VI regulation (for heavy duty vehicles and engines) from the EU will contain a test procedure for measurement of N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and this has formed the basis for this proposal.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before="120" w:after="12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asurement principle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 alternative analyser concepts are proposed as anticipated in the Euro VI legislation, these being Laser Diode Spectrometer (LDS) or Fourier Transform Infra-Red (FTIR).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ry to the majority of today’s light duty measurement procedures, and due to the high reactivity and solubility of N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with water, it is proposed to measure N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directly rather than from CVS bags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241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N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is seen as a control measure rather than a pollutant emission, and therefore is expected to have a volumetric concentration limit, it is recommended to adopt a simple averaging process as foreseen in the Euro VI legislation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9970770" cy="6501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0770" cy="650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9491345" cy="6498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1345" cy="649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9965690" cy="6101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5690" cy="610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9782175" cy="6057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217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9858375" cy="6229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8375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9096375" cy="6181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9667875" cy="5753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787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9629775" cy="422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8829675" cy="4429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96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9962515" cy="63353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2515" cy="633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9782175" cy="65436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2175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9965690" cy="53917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5690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9705975" cy="655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97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9896475" cy="6391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647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orient="landscape" w:w="16838" w:h="11906"/>
      <w:pgMar w:left="567" w:right="567" w:gutter="0" w:header="709" w:top="765" w:footer="23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911860" cy="583565"/>
          <wp:effectExtent l="0" t="0" r="0" b="0"/>
          <wp:docPr id="1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."/>
      <w:lvlJc w:val="left"/>
      <w:pPr>
        <w:tabs>
          <w:tab w:val="num" w:pos="360"/>
        </w:tabs>
        <w:ind w:left="360" w:hanging="360"/>
      </w:pPr>
      <w:rPr>
        <w:caps/>
        <w:sz w:val="32"/>
        <w:shadow w:val="false"/>
        <w:szCs w:val="32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aps/>
      <w:shadow w:val="false"/>
      <w:vanish w:val="false"/>
      <w:sz w:val="28"/>
    </w:rPr>
  </w:style>
  <w:style w:type="character" w:styleId="WW8Num3z1">
    <w:name w:val="WW8Num3z1"/>
    <w:qFormat/>
    <w:rPr>
      <w:b/>
      <w:sz w:val="24"/>
    </w:rPr>
  </w:style>
  <w:style w:type="character" w:styleId="WW8Num3z2">
    <w:name w:val="WW8Num3z2"/>
    <w:qFormat/>
    <w:rPr>
      <w:b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aps/>
      <w:shadow w:val="false"/>
      <w:vanish w:val="false"/>
      <w:sz w:val="32"/>
      <w:szCs w:val="32"/>
    </w:rPr>
  </w:style>
  <w:style w:type="character" w:styleId="WW8Num19z1">
    <w:name w:val="WW8Num19z1"/>
    <w:qFormat/>
    <w:rPr>
      <w:b/>
      <w:sz w:val="28"/>
      <w:szCs w:val="28"/>
    </w:rPr>
  </w:style>
  <w:style w:type="character" w:styleId="WW8Num19z2">
    <w:name w:val="WW8Num19z2"/>
    <w:qFormat/>
    <w:rPr>
      <w:b/>
      <w:sz w:val="24"/>
    </w:rPr>
  </w:style>
  <w:style w:type="character" w:styleId="WW8Num19z3">
    <w:name w:val="WW8Num19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00:00Z</dcterms:created>
  <dc:creator>Craig Mills</dc:creator>
  <dc:description/>
  <cp:keywords/>
  <dc:language>en-US</dc:language>
  <cp:lastModifiedBy>Romain HUBERT</cp:lastModifiedBy>
  <cp:lastPrinted>2010-06-06T21:07:00Z</cp:lastPrinted>
  <dcterms:modified xsi:type="dcterms:W3CDTF">2010-06-07T12:00:00Z</dcterms:modified>
  <cp:revision>2</cp:revision>
  <dc:subject/>
  <dc:title>WLTP DHC sub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