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 June 2010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ructions for submitting in-use 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LTP-DHC-04-0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Bold" w:hAnsi="Arial Bold" w:cs="Arial"/>
          <w:b/>
          <w:b/>
          <w:caps/>
        </w:rPr>
      </w:pPr>
      <w:r>
        <w:rPr>
          <w:rFonts w:cs="Arial" w:ascii="Arial Bold" w:hAnsi="Arial Bold"/>
          <w:b/>
          <w:caps/>
        </w:rPr>
        <w:t>Introduction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ata shall be submitted using the official template (WLTP-DHC-02-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ata may be submitted using the dedicated FTP server hosted by the European Com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contracting party will be assigned a private folder on the FTP server.  A public folder will also be available; all Contracting Parties will have access to this folder and it will contain all in-use data collected during the WLTP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nstructions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ining an account</w:t>
      </w:r>
    </w:p>
    <w:p>
      <w:pPr>
        <w:pStyle w:val="Normal"/>
        <w:rPr/>
      </w:pPr>
      <w:r>
        <w:rPr>
          <w:rFonts w:cs="Arial" w:ascii="Arial" w:hAnsi="Arial"/>
        </w:rPr>
        <w:t xml:space="preserve">To apply for an account on the FTP server, please send an email to </w:t>
      </w:r>
      <w:hyperlink r:id="rId2">
        <w:r>
          <w:rPr>
            <w:rStyle w:val="InternetLink"/>
            <w:rFonts w:cs="Arial" w:ascii="Arial" w:hAnsi="Arial"/>
          </w:rPr>
          <w:t>wltp-data@jrc.ec.europa.eu</w:t>
        </w:r>
      </w:hyperlink>
      <w:r>
        <w:rPr>
          <w:rFonts w:cs="Arial" w:ascii="Arial" w:hAnsi="Arial"/>
        </w:rPr>
        <w:t xml:space="preserve"> to receive the connection details (Host, user and passw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ting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s can be uploaded to an FTP server using the procedure describ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Step 1: Installation of an FTP client software: Any FTP client software may be used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of them are freeware available for download on the internet (e.g. Filezilla, SmartFTP). The following steps of the procedure are illustrated using Filezilla 3.3.0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ep 2: Configuration of the FTP client softwa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lect File &gt; Site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n the Site Manager windows, click on “New Sit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ive a name to your new site, for example “WLTP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ing the information received by email, fill in the following fields, as shown in the screen copy #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Host: ######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Server type: ####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Longontype: ####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User: ####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Password: ###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lick on “Connect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f the connection is successful, the upper pane shows the message “Directory listing successful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5715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457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99pt;width:3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25825" cy="2974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266" t="27653" r="31266" b="31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reen copy#1: Configuration of Filezill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ep 3: Connection to the FTP and uploading fil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nect to the FTP using the Connect button in the Site Manager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se the right pane to select the files that you want to upl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pload the fi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lution 1: left click on each file and select “Upload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olution 2: left click on each file and select “Add files to queue”. When done click in the menu on Transfer &gt; Process Que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reen copy#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Right Pane - Navigate on your own system to select the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Left Pane - Your FTP server folder</w:t>
      </w:r>
    </w:p>
    <w:p>
      <w:pPr>
        <w:pStyle w:val="Normal"/>
        <w:rPr>
          <w:rFonts w:ascii="Arial" w:hAnsi="Arial" w:cs="Arial"/>
        </w:rPr>
      </w:pPr>
      <w:ins w:id="0" w:author="bonnepi" w:date="2010-03-17T09:40:00Z">
        <w:r>
          <w:rPr>
            <w:rFonts w:cs="Arial" w:ascii="Arial" w:hAnsi="Arial"/>
          </w:rPr>
          <w:drawing>
            <wp:inline distT="0" distB="0" distL="0" distR="0">
              <wp:extent cx="5486400" cy="438912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6400" cy="43891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tep 4: Confirm your uploads by sending an emai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Your files will be downloaded and deleted shortly after the reception of the e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ltp-data@jrc.ec.europa.e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bonnepi</dc:creator>
  <dc:description/>
  <cp:keywords/>
  <dc:language>en-US</dc:language>
  <cp:lastModifiedBy>Romain HUBERT</cp:lastModifiedBy>
  <cp:lastPrinted>2010-06-17T17:12:00Z</cp:lastPrinted>
  <dcterms:modified xsi:type="dcterms:W3CDTF">2010-06-17T15:13:00Z</dcterms:modified>
  <cp:revision>4</cp:revision>
  <dc:subject/>
  <dc:title>European Working Group for WL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2699505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Further paper for DHC websi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