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>Attendants list REC01 informal working group meeting</w:t>
      </w:r>
    </w:p>
    <w:p>
      <w:pPr>
        <w:pStyle w:val="Normal"/>
        <w:rPr/>
      </w:pPr>
      <w:r>
        <w:rPr>
          <w:b/>
          <w:lang w:val="en-US"/>
        </w:rPr>
        <w:t>Geneva, 7 June 20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3119"/>
        <w:gridCol w:w="3421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ffiliatio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jime Ish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TSEL, Japa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hii@ntsel.go.jp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if-Erik Schul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ÜV, Nord German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schulte@tuev-nord.d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sanne Wit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mweltbundesamt, German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sanne.witt@uba.d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ré Rijnder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DW, The Netherlands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ijnders@rdw.nl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imund Muell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ECC (Emitec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aimund.mueller@emitec.com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hn Ma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ECC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hn.may@aecc.eu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ia Mujawa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i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jawar.zia@mahindra.com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niela Leverat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IC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leveratto@oica.ne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ürgen Ste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uromot (Daimler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j.stein@daimler.com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fried Matat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ÜV Nord, German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matatko@tuev-nord.d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iorgio Bil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ACOM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orgio.billi@unacoma.i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ephan Redman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stry of transport, German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ephan.redmann@bmvbs.bund.d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olfo Peruj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uropean Commission, DG JRC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olfo.perujo@ec.europa.eu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tter Åsm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uropean Commission, DG ENTR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tter.asman@ec.europa.eu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essandro Marot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uropean Commission, DG JRC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essandro.marotta@ec.europa.eu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nhong Par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stry of environment, Kore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jhy98@korea.k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ngduk Le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rea Automobile Manufacturers Associatio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duk@kama.or.k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inrad Sign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ICA, Euromo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inrad.signer@fptpowertrain.com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ierre Laurent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P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chsec@clepa.b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c Kwant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PS Mobility &amp; Transport, Belgium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c.kwanten@mobilit.fgov.b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di Valgaer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PA (Bosal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di.valgaeren@eur.bosal.org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inz Berg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deral Roads Office (FEDRO) , Switzerland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inz.berger@astra.admin.ch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nk Dekk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NO Science and Industry, </w:t>
              <w:br/>
              <w:t>The Netherlands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nk.j.dekker@tno.nl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risztian Uhlik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TI Institute for Transport Sciences, Hungar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hlik.krisztian@kti.hu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mon Davi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partment for Transport UK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mon.davies@dft.gsi.gov.uk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ma Bred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stry of Environment, Franc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ma.bredin@developpement-durable.gouv.f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an Poll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TI Institute for Transport Sciences, Hungar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lak@kti.hu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chael Hygrel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ICA (Volvo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chael.hygrell@volvo.com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suneki Matsu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stry of transport, Japa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suo.t2c2@mlit.go.jp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iovanni D’Urba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deral office for the Environment (FOEN), Switzerland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iovanni.durbano@bafu.admin.ch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e Stevens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ECC (Johnson Matthey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e.stevenson@matthey.com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gnus Lindgr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wedish Transport Administratio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gnus.lindgren@trafikverket.s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 Ôhlu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wedish Transport Agenc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.ohlund@transportstyrelsen.s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ng Ki Le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TRI, Kore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ghband@ts2020.k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e Kon Sh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TRI, Kore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triemc@ts2020.k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nohar Chaudhar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AI, Indi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udhari.ecl@araiindia.com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jendra Petka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AM, Tata motors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</w:rPr>
              <w:t>rajendra.petkar@tatatechnologies.com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nk Baarb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istry for the Environment The Netherlands, chairma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nk.baarbe@minvrom.nl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rk Bosteel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ECC, secretar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rk.bosteels@aecc.e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706" w:gutter="0" w:header="600" w:top="1440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6"/>
      </w:numPr>
      <w:spacing w:lineRule="auto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jc w:val="right"/>
      <w:rPr/>
    </w:pPr>
    <w:r>
      <w:rPr>
        <w:rFonts w:cs="Arial" w:ascii="Arial" w:hAnsi="Arial"/>
        <w:sz w:val="20"/>
        <w:szCs w:val="20"/>
        <w:lang w:val="nl-BE"/>
      </w:rPr>
      <w:t>REC-01-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643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Verdana" w:cs="Times New Roman"/>
      <w:color w:val="auto"/>
      <w:sz w:val="18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eastAsia="Times New Roman" w:cs="Times New Roman"/>
      <w:bCs/>
      <w:kern w:val="2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Heading1"/>
    <w:next w:val="Normal"/>
    <w:qFormat/>
    <w:pPr>
      <w:numPr>
        <w:ilvl w:val="0"/>
        <w:numId w:val="4"/>
      </w:numPr>
      <w:ind w:left="0" w:hanging="0"/>
      <w:outlineLvl w:val="2"/>
    </w:pPr>
    <w:rPr>
      <w:bCs w:val="false"/>
      <w:i/>
      <w:sz w:val="18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65pt">
    <w:name w:val="6.5 pt"/>
    <w:basedOn w:val="DefaultParagraphFont"/>
    <w:qFormat/>
    <w:rPr>
      <w:sz w:val="13"/>
    </w:rPr>
  </w:style>
  <w:style w:type="character" w:styleId="Cursief">
    <w:name w:val="Cursief"/>
    <w:basedOn w:val="DefaultParagraphFont"/>
    <w:qFormat/>
    <w:rPr>
      <w:i/>
    </w:rPr>
  </w:style>
  <w:style w:type="character" w:styleId="HuisstijlGegevenChar">
    <w:name w:val="Huisstijl-Gegeven Char"/>
    <w:basedOn w:val="DefaultParagraphFont"/>
    <w:qFormat/>
    <w:rPr>
      <w:rFonts w:ascii="Verdana" w:hAnsi="Verdana" w:cs="Verdana"/>
      <w:sz w:val="13"/>
      <w:lang w:val="en-US" w:eastAsia="en-US"/>
    </w:rPr>
  </w:style>
  <w:style w:type="character" w:styleId="Heading1Char">
    <w:name w:val="Heading 1 Char"/>
    <w:basedOn w:val="DefaultParagraphFont"/>
    <w:qFormat/>
    <w:rPr>
      <w:rFonts w:ascii="Verdana" w:hAnsi="Verdana" w:eastAsia="Times New Roman" w:cs="Times New Roman"/>
      <w:bCs/>
      <w:kern w:val="2"/>
      <w:sz w:val="24"/>
      <w:szCs w:val="28"/>
    </w:rPr>
  </w:style>
  <w:style w:type="character" w:styleId="Heading2Char">
    <w:name w:val="Heading 2 Char"/>
    <w:basedOn w:val="DefaultParagraphFont"/>
    <w:qFormat/>
    <w:rPr>
      <w:rFonts w:ascii="Verdana" w:hAnsi="Verdana" w:eastAsia="Times New Roman" w:cs="Times New Roman"/>
      <w:b/>
      <w:bCs/>
      <w:sz w:val="18"/>
      <w:szCs w:val="26"/>
    </w:rPr>
  </w:style>
  <w:style w:type="character" w:styleId="Heading3Char">
    <w:name w:val="Heading 3 Char"/>
    <w:basedOn w:val="DefaultParagraphFont"/>
    <w:qFormat/>
    <w:rPr>
      <w:rFonts w:ascii="Verdana" w:hAnsi="Verdana" w:eastAsia="Times New Roman" w:cs="Times New Roman"/>
      <w:i/>
      <w:kern w:val="2"/>
      <w:sz w:val="18"/>
      <w:szCs w:val="28"/>
    </w:rPr>
  </w:style>
  <w:style w:type="character" w:styleId="HeaderChar">
    <w:name w:val="Header Char"/>
    <w:basedOn w:val="DefaultParagraphFont"/>
    <w:qFormat/>
    <w:rPr>
      <w:rFonts w:ascii="Verdana" w:hAnsi="Verdana" w:cs="Verdana"/>
      <w:sz w:val="18"/>
    </w:rPr>
  </w:style>
  <w:style w:type="character" w:styleId="FooterChar">
    <w:name w:val="Footer Char"/>
    <w:basedOn w:val="DefaultParagraphFont"/>
    <w:qFormat/>
    <w:rPr>
      <w:rFonts w:ascii="Verdana" w:hAnsi="Verdana" w:cs="Verdana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sz w:val="13"/>
      <w:lang w:val="en-US" w:eastAsia="en-US"/>
    </w:rPr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  <w:lang w:val="en-US" w:eastAsia="en-US"/>
    </w:rPr>
  </w:style>
  <w:style w:type="paragraph" w:styleId="HuisstijlKopie">
    <w:name w:val="Huisstijl-Kopie"/>
    <w:basedOn w:val="HuisstijlGegeven"/>
    <w:qFormat/>
    <w:pPr>
      <w:spacing w:before="0" w:after="0"/>
    </w:pPr>
    <w:rPr>
      <w:b/>
    </w:rPr>
  </w:style>
  <w:style w:type="paragraph" w:styleId="HuisstijlNAW">
    <w:name w:val="Huisstijl-NAW"/>
    <w:basedOn w:val="Normal"/>
    <w:qFormat/>
    <w:pPr/>
    <w:rPr>
      <w:lang w:val="en-US" w:eastAsia="en-US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  <w:lang w:val="en-US" w:eastAsia="en-US"/>
    </w:rPr>
  </w:style>
  <w:style w:type="paragraph" w:styleId="HuisstijlRubricering">
    <w:name w:val="Huisstijl-Rubricering"/>
    <w:basedOn w:val="Normal"/>
    <w:qFormat/>
    <w:pPr>
      <w:spacing w:lineRule="exact" w:line="180"/>
    </w:pPr>
    <w:rPr>
      <w:b/>
      <w:smallCaps/>
      <w:sz w:val="13"/>
      <w:lang w:val="en-US" w:eastAsia="en-US"/>
    </w:rPr>
  </w:style>
  <w:style w:type="paragraph" w:styleId="HuisstijlVoorwaarden">
    <w:name w:val="Huisstijl-Voorwaarden"/>
    <w:basedOn w:val="Normal"/>
    <w:qFormat/>
    <w:pPr>
      <w:spacing w:lineRule="exact" w:line="240"/>
    </w:pPr>
    <w:rPr>
      <w:i/>
      <w:sz w:val="1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6"/>
      </w:numPr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contextualSpacing/>
    </w:pPr>
    <w:rPr>
      <w:lang w:val="en-US" w:eastAsia="en-US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>
      <w:lang w:val="en-US" w:eastAsia="en-US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3:29:00Z</dcterms:created>
  <dc:creator/>
  <dc:description/>
  <cp:keywords/>
  <dc:language>en-US</dc:language>
  <cp:lastModifiedBy>bsd</cp:lastModifiedBy>
  <cp:lastPrinted>2010-08-16T16:54:00Z</cp:lastPrinted>
  <dcterms:modified xsi:type="dcterms:W3CDTF">2010-08-20T13:53:00Z</dcterms:modified>
  <cp:revision>6</cp:revision>
  <dc:subject/>
  <dc:title/>
</cp:coreProperties>
</file>