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GFV-11-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Informal Group on Gaseous Fuelled Vehicl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9 October 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Brussels – European Commission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10.00</w:t>
        <w:tab/>
        <w:t>Welcome &amp; Introduc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Cs/>
          <w:lang w:val="nl-NL"/>
        </w:rPr>
        <w:t>Approval of the Minutes from GFV-10 (Geneva, June 2010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Cs/>
          <w:lang w:val="nl-NL"/>
        </w:rPr>
      </w:pPr>
      <w:r>
        <w:rPr>
          <w:rFonts w:cs="Arial" w:ascii="Arial" w:hAnsi="Arial"/>
          <w:bCs/>
          <w:lang w:val="nl-NL"/>
        </w:rPr>
        <w:t>Update on Dual Fuel Task Force  and discussion of upcoming issues to be addressed (J-F Renaudin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nl-NL"/>
        </w:rPr>
      </w:pPr>
      <w:r>
        <w:rPr>
          <w:rFonts w:cs="Arial" w:ascii="Arial" w:hAnsi="Arial"/>
          <w:bCs/>
          <w:lang w:val="nl-N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Cs/>
          <w:lang w:val="nl-NL"/>
        </w:rPr>
        <w:t>Clarification in R115 concerning the applicability of Euro 5 Type Approval vehicles: will R.115  suppl. Euro 4 (retrofit) be applicable for Euro 5 from August 2010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  <w:lang w:val="nl-NL"/>
        </w:rPr>
        <w:t xml:space="preserve">NMHC + CH4 versus THC in R.115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  <w:lang w:val="nl-NL"/>
        </w:rPr>
        <w:t>Mixed-fuel (petrol-gas) LDV</w:t>
      </w:r>
      <w:r>
        <w:rPr>
          <w:rFonts w:cs="Arial" w:ascii="Arial" w:hAnsi="Arial"/>
        </w:rPr>
        <w:t xml:space="preserve">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pdate and improvements to R.115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Closing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Next meeting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51:00Z</dcterms:created>
  <dc:creator>jseisler</dc:creator>
  <dc:description/>
  <cp:keywords/>
  <dc:language>en-US</dc:language>
  <cp:lastModifiedBy>jseisler</cp:lastModifiedBy>
  <dcterms:modified xsi:type="dcterms:W3CDTF">2010-09-30T10:13:00Z</dcterms:modified>
  <cp:revision>17</cp:revision>
  <dc:subject/>
  <dc:title/>
</cp:coreProperties>
</file>