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GFV-10-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me issues on Dual-fuel for GFV-10 meeting 8 June 201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ubmitted by Volvo &amp; T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RPE guidance needed for work priorities and work proces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Huge number of issues for GFV. Major technology differences between HD (Diesel –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as) and LD (several DF emerging technologies, incl. gasoline – gas) vehicles. Would a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parate Task-Force for HD-DF be a solutio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llow-up of section (17) of GFV-09-02 report : "A fundamental decision must b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de if certification requirements will be recommended in Reg.49, aimed a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EMs."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alidation of section (23): Approaching OEM and retrofit simultaneously could save</w:t>
      </w:r>
    </w:p>
    <w:p>
      <w:pPr>
        <w:pStyle w:val="Normal"/>
        <w:autoSpaceDE w:val="false"/>
        <w:spacing w:lineRule="auto" w:line="240" w:before="0" w:after="0"/>
        <w:ind w:left="45" w:firstLine="675"/>
        <w:rPr>
          <w:rFonts w:ascii="Arial" w:hAnsi="Arial" w:cs="Arial"/>
        </w:rPr>
      </w:pPr>
      <w:r>
        <w:rPr>
          <w:rFonts w:cs="Arial" w:ascii="Arial" w:hAnsi="Arial"/>
        </w:rPr>
        <w:t>time. Amendments for regulation 49 (HDV) are needed for drafting 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mendment in R.115 (concerning the emission test procedures to R49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s it OK that new R49 rules be as harmonized as possible with other rules alread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</w:rPr>
        <w:t>existing or under elaboration throughout the world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ork-priority could then be given to the already regulated dual-fuel technologies in ord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facilitate their early introduction ("Low hanging fruits"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HD-DF (Diesel – gas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F Type 1 engines: Diesel / gas Dual-fuel engines with a very high level of gas usage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example the CAL "HD pilot ignition engines"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F Type 2 engines: Diesel / gas Dual-fuel engines with a balanced usage of Diesel fuel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F Type 3 engines: Diesel / gas Dual-fuel engines with a very low level of gas usag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 split between the types needs further work (e.g. 10% diesel for Type1 in CAL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principles to be respected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ual-fuel (Diesel /gas) engines capable of running with pure Diesel-fuel should compl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ith all the Diesel-fuel requirement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wever a limp-home operation in a pure Diesel mode should be considered as a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ception to this rule, but mobility restriction should apply (e.g. vehicle speed limitation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F type1 engines should be considered as PI mono-fuel gas engines (they may b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idered like in the USA as pilot ignited engines). Note: PN and NH3 to be addresse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proper manner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F type3 engines (e.g. less than 10% gas usage) should be considered as diesel-fuelle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ngines (in order to ensure sufficient robustness to the Regulation by avoiding "pseudo"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ual-fuels engines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DF type 2 engines should comply with the all the requirements applicable to Diesel mono-fuelle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ngines and to all the requirements applicable to mono-fuelled gas engines in a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nner that is proportionate to the actual usage of respectively Diesel fuel and ga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is concerns emissions on the engine test-bed during certification and on the road i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pplying the PEMS method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is also concerns CoP requirements, Durability requirements, OBD, NOx contro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quirements, CO2 and FC recording. These requirements will need however more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eful investigation regarding the proportionate principle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 - -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3:00Z</dcterms:created>
  <dc:creator>jseisler</dc:creator>
  <dc:description/>
  <cp:keywords/>
  <dc:language>en-US</dc:language>
  <cp:lastModifiedBy>Romain HUBERT</cp:lastModifiedBy>
  <dcterms:modified xsi:type="dcterms:W3CDTF">2010-06-04T13:13:00Z</dcterms:modified>
  <cp:revision>2</cp:revision>
  <dc:subject/>
  <dc:title/>
</cp:coreProperties>
</file>